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Ярославской области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выборах в органы государственной власти Ярославской области и органы местного самоуправления муниципальных образований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и»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8"/>
        </w:rPr>
        <w:t>20 ноября 2018 год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widowControl w:val="false"/>
        <w:suppressLineNumbers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</w:t>
        <w:br/>
        <w:t>(Губернские вести, 2003, 8 июня, № 37; 2004, 14 декабря, № 67; 2006, 23 июня, № 40-а; 2009, 13 июля, № 61; Документ – Регион, 2011, 30 ноября, № 99; 2013, 24 мая, № 39-а; 5 июля, № 52; 2014, 4 апреля, № 26; 25 июня, № 48; 2015, 2 июня, № 43; 2016, 10 июня, № 50; 2017, 12 мая, № 35; 2018, 8 мая, № 35)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ункт 5 статьи 35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Сведения о государственной регистрации смерти и сведения о внесении исправлений или изменений в записи актов о смерти глава местной администрации муниципального района, городского округа получает из Единого государственного реестра записей актов гражданского состояния в соответствии с порядком, предусмотренным Федеральным законом от 15 ноября 1997 года № 143-ФЗ «Об актах гражданского состояния».»;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10 статьи 44 изложить в следующей редакции: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10. Выдвижение кандидатов, списков кандидатов в депутаты Ярославской областной Думы, сбор подписей избирателей в поддержку выдвижения кандидатов, списков кандидатов, а также представление документов на регистрацию кандидатов, списка кандидатов в депутаты Ярославской областной Думы начинается со дня официального опубликования (публикации) решения о назначении выборов депутатов Ярославской областной Думы и заканчивается не позднее чем через 30 дней со дня официального опубликования (публикации) решения о назначении выборов депутатов Ярославской областной Думы до 18 часов по московскому времен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вижение кандидата на должность Губернатора Ярославской области политической партией либо ее соответствующим региональным отделением, имеющими право в соответствии с Федеральным законом «О политических партиях» принимать участие в выборах, начинается со дня официального опубликования (публикации) решения о назначении выборов и заканчивается не позднее чем через 25 дней со дня официального опубликования (публикации) решения о назначении выборов Губернатора Ярославской области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кументы о выдвижении кандидата на должность Губернатора Ярославской области представляются в Избирательную комиссию Ярославской области со дня официального опубликования (публикации) решения о назначении выборов и не позднее чем через 25 дней со дня официального опубликования (публикации) решения о назначении выборов Губернатора Ярославской области до 18 часов по московскому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движение кандидатов, списков кандидатов в депутаты представительного органа местного самоуправления муниципального образования Ярославской области и на должность главы муниципального образования Ярославской области, а также сбор подписей избирателей в поддержку выдвижения кандидатов, списков кандидатов начинается со дня официального опубликования (публикации) решения о назначении соответствующих выборов и заканчивается за 40 дней до дня голосования.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татье 56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бзац первый пункта 2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При проведении выборов наблюдателя могут назначить зарегистрированный кандидат, избирательное объединение, выдвинувшее зарегистрированного кандидата, зарегистрированных кандидатов, избирательное объединение, зарегистрировавшее список кандидатов, а также субъекты общественного контроля, указанные в пунктах 1 и 2 части 1 статьи 9 Федерального закона от 21 июля 2014 года № 212-ФЗ «Об основах общественного контроля в Российской Федерации» (далее также – субъекты общественного контроля). При этом субъекты общественного контроля, указанные в пункте 2 части 1 статьи 9 Федерального закона от 21 июля 2014 года № 212-ФЗ «Об основах общественного контроля в Российской Федерации», назначают наблюдателей в избирательные комиссии, расположенные на территории Ярославской области. Избирательное объединение, зарегистрированный кандида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общественного контроля вправе назначить в каждую комиссию не более двух наблюдателей, которые имеют право поочередно осуществлять наблюдение в помещении для голосования. Одно и то же лицо может быть назначено наблюдателем только в одну комиссию, если иное не предусмотрено федеральным законом.»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ункт 5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лномочия наблюдателя должны быть удостоверены в направлении в письменной форме, выданном зарегистрированным кандидатом, избирательным объединение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ом общественного контроля, назначившими данного наблюдате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В направлении указываются фамилия, имя и отчество наблюдателя, адрес его места жительства, номер избирательного участка, наименование избирательной комиссии, </w:t>
      </w:r>
      <w:r>
        <w:rPr>
          <w:rFonts w:cs="Times New Roman" w:ascii="Times New Roman" w:hAnsi="Times New Roman"/>
          <w:sz w:val="28"/>
          <w:szCs w:val="28"/>
        </w:rPr>
        <w:t>куда он направляется, а также делается запись об отсутствии ограничений, предусмотренных пунктом 2 настоящей стать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Указание каких-либо дополнительных сведений о наблюдателе, а в случае направления наблюдателя кандидатом и проставление печати не требуются. Направление действительно при предъявлении паспорта или заменяющего его докумен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ункт 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слов «иное избирательное объединение,» дополнить словами «субъект общественного контроля,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дпункт «ж» пункта 7 после слов «избирательного объединения,» дополнить словами «субъекта общественного контроля,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татью 69 дополнить пунктом 10 следующего содерж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0. В период проведения избирательной кампании средства областного бюджета, местного бюджета, выделенные избирательным комиссиям на подготовку и проведение выборов соответствующего уровня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 на единый счет бюджета и подлежат использованию ими на те же цели до завершения соответствующей избирательной кампании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ункт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8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ункт 8 статьи 83 после слов «наблюдателям, назначенным разными кандидатами, избирательными объединениями» дополнить словами «, одним из субъектов общественного контроля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вступления в силу настоящего Закона признать утратившим силу подпункт «а» пункта 34 статьи 1 Закона Ярославской области от 08.06.2016 № 28-з «О внесении изменений в некоторые законодательные акты Ярославской области в части регулирования подготовки и проведения выборов» (Документ – Регион, 2016, 10 июня, № 50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 ноября 2018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-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2:00Z</dcterms:created>
  <dc:creator>IKYO-1</dc:creator>
  <dc:description/>
  <cp:keywords/>
  <dc:language>en-US</dc:language>
  <cp:lastModifiedBy>user</cp:lastModifiedBy>
  <cp:lastPrinted>2018-10-16T15:08:00Z</cp:lastPrinted>
  <dcterms:modified xsi:type="dcterms:W3CDTF">2018-12-03T11:44:00Z</dcterms:modified>
  <cp:revision>15</cp:revision>
  <dc:subject/>
  <dc:title/>
</cp:coreProperties>
</file>