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закона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«О прогноз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е (программе) приватизации имущества, находящегося в собственности Ярославской области, на 201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«О прогнозном плане (программе) приватизации имущества, находящегося в собственности Ярославской области, на 2014 год» (далее – проект закона, законопроек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атривает включение в прогнозный план приватизации имущества, находящегося в собственности Ярославской области, на 2014 год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жилые помещения первого этажа № 9,10; второго этажа № 1-6 общей площадью 75,5 кв.м в здании, расположенном по адресу: Ярославская область, город Ярославль, улица Максимова, дом 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жилое помещение на первом этаже № 1-6 общей площадью 67,3 кв.м, нежилое помещение на втором этаже № 1-17, 19-33, 71-75 общей площадью 569,9 кв.м, нежилое помещение на третьем этаже № 1-4 общей площадью 28,7 кв.м в здании, расположенном по адресу: Ярославская область, город Ярославль, улица Кирова, дом 8/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, в которых расположены подлежащие приватизации нежилые помещения, являются смежными, помещения объединены общими проходными. Дом 8/10 на улице Кирова города Ярославля является памятником культуры федераль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нежилые помещения находятся в оперативном управлении государственного учреждения культуры Ярославской области «Областной дом народного творчества». После размещения учреждения на других площадях планируется изъятие помещений из оперативн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проект в указанной части разработан в соответствии с решением комиссии по рассмотрению экономической эффективности деятельности государственных унитарных предприятий Ярославской области и приватизации государственного имущества, находящегося в собственности Ярославской области (протокол от 22.08.2014 № 6). Приватизируемое имущество расположено в центральной исторической части города, в зоне с развитой инфраструктурой, имеет хорошую транспортную доступность и полный спектр инженерно-технических коммуникаций, что обеспечивает его высокую ликвидность и привлекательность для потенциальных покуп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сведений о ценах на рынке недвижимости доход от приватизации указанного недвижимого имущества может составить 56,662 млн. рублей (без НД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проект предусматривает изменение общей площади нежилого здания с земельным участком, расположенного по адресу: Ярославская область, город Ярославль, проспект Октября, дом 38 (строка 4 перечня имущества, находящегося в собственности Ярославской области, подлежащего приватизации), в связи с уточнением данных техниче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ередачей имущества в федеральную собственность из плана приватизации исключается нежилое здание с земельным участком, расположенное по адресу: Ярославская область, город Ярославль, улица Советская, дом 3а (строка 1 перечня имущества, находящегося в собственности Ярославской области, подлежащего приватизации). Рыночная стоимость указанного имущества составляет 11,895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810" w:leader="none"/>
        <w:tab w:val="center" w:pos="4648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01:00Z</dcterms:created>
  <dc:creator>Бейбалаева Людмила Магамедмирзоевна</dc:creator>
  <dc:description/>
  <dc:language>en-US</dc:language>
  <cp:lastModifiedBy>Молчанова Ольга Петровна</cp:lastModifiedBy>
  <cp:lastPrinted>2014-09-03T15:14:00Z</cp:lastPrinted>
  <dcterms:modified xsi:type="dcterms:W3CDTF">2014-09-15T11:01:00Z</dcterms:modified>
  <cp:revision>2</cp:revision>
  <dc:subject/>
  <dc:title/>
</cp:coreProperties>
</file>