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«О внесении изменений в Закон Ярославской области «О прогнозном плане (программе)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,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проекта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14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дет к дополнительным поступлениям средств в областной бюджет в сумме 44,767 млн. рублей (с учетом исключения из плана приватизации недвижимого имущества с земельным участком, расположенного по адресу: Ярославская область, город Ярославль, улица Советская, дом 3а)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ответственно размер ожидаемых поступлений средств в областной бюджет от приватизации имущества в 2014 году изменяется с 385 млн. рублей на 429 млн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45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2:00Z</dcterms:created>
  <dc:creator>Горячев Александр Евгеньевич</dc:creator>
  <dc:description/>
  <dc:language>en-US</dc:language>
  <cp:lastModifiedBy>Молчанова Ольга Петровна</cp:lastModifiedBy>
  <cp:lastPrinted>2014-09-03T15:19:00Z</cp:lastPrinted>
  <dcterms:modified xsi:type="dcterms:W3CDTF">2014-09-15T11:02:00Z</dcterms:modified>
  <cp:revision>2</cp:revision>
  <dc:subject/>
  <dc:title/>
</cp:coreProperties>
</file>