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6480" w:hanging="0"/>
        <w:jc w:val="right"/>
        <w:rPr/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648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го фонда обязательного медиц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ахования Ярославской области на 20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3023"/>
        <w:gridCol w:w="5500"/>
      </w:tblGrid>
      <w:tr>
        <w:trPr>
          <w:trHeight w:val="677" w:hRule="atLeast"/>
        </w:trPr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тора доход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Фонда</w:t>
            </w:r>
          </w:p>
        </w:tc>
      </w:tr>
      <w:tr>
        <w:trPr>
          <w:trHeight w:val="86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а</w:t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финансово-бюджетного надзора</w:t>
            </w:r>
          </w:p>
        </w:tc>
      </w:tr>
      <w:tr>
        <w:trPr>
          <w:trHeight w:val="34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34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6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антимонопольная служба</w:t>
            </w:r>
          </w:p>
        </w:tc>
      </w:tr>
      <w:tr>
        <w:trPr>
          <w:trHeight w:val="34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6 33090 09 0000 14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территориального фонда обязательного медицинского страхования</w:t>
            </w:r>
          </w:p>
        </w:tc>
      </w:tr>
      <w:tr>
        <w:trPr>
          <w:trHeight w:val="34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87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11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7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30 01 0000 11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</w:tr>
      <w:tr>
        <w:trPr>
          <w:trHeight w:val="127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1042 02 0000 11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>
          <w:trHeight w:val="55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2020 02 0000 11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20 01 0000 11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93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8050 09 0000 14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</w:tr>
      <w:tr>
        <w:trPr>
          <w:trHeight w:val="93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 09 09040 09 0000 11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</w:tr>
      <w:tr>
        <w:trPr>
          <w:trHeight w:val="40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судебных приставов</w:t>
            </w:r>
          </w:p>
        </w:tc>
      </w:tr>
      <w:tr>
        <w:trPr>
          <w:trHeight w:val="40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90 09 0000 14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40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енсионный фонд Российской Федерации</w:t>
            </w:r>
          </w:p>
        </w:tc>
      </w:tr>
      <w:tr>
        <w:trPr>
          <w:trHeight w:val="133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11000</w:t>
            </w:r>
            <w:r>
              <w:rPr>
                <w:color w:val="000000"/>
                <w:sz w:val="28"/>
                <w:szCs w:val="28"/>
              </w:rPr>
              <w:t xml:space="preserve"> 09 0000 16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, недоимки, пени, зачисляемые в бюджеты территориальных фондов обязательного медицинского страхования (по расчетным периодам, истекшим до 1 января 2012 года)</w:t>
            </w:r>
          </w:p>
        </w:tc>
      </w:tr>
      <w:tr>
        <w:trPr>
          <w:trHeight w:val="68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альный фонд обязательного медицинского страхования</w:t>
            </w:r>
          </w:p>
        </w:tc>
      </w:tr>
      <w:tr>
        <w:trPr>
          <w:trHeight w:val="98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70 09 0000 16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доимка и пени по страховым взносам на обязательное медицинское страхование неработающего населения</w:t>
            </w:r>
          </w:p>
        </w:tc>
      </w:tr>
      <w:tr>
        <w:trPr>
          <w:trHeight w:val="98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72 09 0000 12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98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9 09 0000 13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Российской Федерации от оказания платных услуг (работ)</w:t>
            </w:r>
          </w:p>
        </w:tc>
      </w:tr>
      <w:tr>
        <w:trPr>
          <w:trHeight w:val="160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90 09 0000 41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154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90 09 0000 44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66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7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90 09 0000 14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32000 09 0000 14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>
          <w:trHeight w:val="112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90 09 0000 14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территориального фонда обязательного медицинского страхования</w:t>
            </w:r>
          </w:p>
        </w:tc>
      </w:tr>
      <w:tr>
        <w:trPr>
          <w:trHeight w:val="112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90 09 0000 14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77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7 01090 09 0000 18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77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6040 09 0000 18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27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201 09 0000 15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</w:tr>
      <w:tr>
        <w:trPr>
          <w:trHeight w:val="32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701 09 0000 15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32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702 09 0000 15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</w:tr>
      <w:tr>
        <w:trPr>
          <w:trHeight w:val="32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05 09 0000 15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</w:tr>
      <w:tr>
        <w:trPr>
          <w:trHeight w:val="27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09 09 0000 15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3023"/>
        <w:gridCol w:w="5500"/>
      </w:tblGrid>
      <w:tr>
        <w:trPr>
          <w:trHeight w:val="27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9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581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9 000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5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27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11 09 0002 15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27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11 09 0003 15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</w:tr>
      <w:tr>
        <w:trPr>
          <w:trHeight w:val="27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12 09 0000 15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</w:tr>
      <w:tr>
        <w:trPr>
          <w:trHeight w:val="27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9029 09 0000 15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территориальные фонды обязательного медицинского страхования от бюджетов субъектов Российской Федерации </w:t>
            </w:r>
          </w:p>
        </w:tc>
      </w:tr>
      <w:tr>
        <w:trPr>
          <w:trHeight w:val="27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73 09 0000 15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</w:tr>
      <w:tr>
        <w:trPr>
          <w:trHeight w:val="27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6040 09 0000 15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7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24 09 0000 15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27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80 09 0000 15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2:34:00Z</dcterms:created>
  <dc:creator>ork</dc:creator>
  <dc:description/>
  <cp:keywords/>
  <dc:language>en-US</dc:language>
  <cp:lastModifiedBy>Travnikov</cp:lastModifiedBy>
  <cp:lastPrinted>2009-10-05T15:47:00Z</cp:lastPrinted>
  <dcterms:modified xsi:type="dcterms:W3CDTF">2011-10-25T12:52:00Z</dcterms:modified>
  <cp:revision>59</cp:revision>
  <dc:subject/>
  <dc:title>МИНИСТЕРСТВО ЗДРАВООХРАНЕНИЯ И СОЦИАЛЬНОГО</dc:title>
</cp:coreProperties>
</file>