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на 2012 год и на плановый период 2013 и 2014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Территориального фонда обязательного медицинского страхования Ярославской области (далее - Фонд) разработан в соответствии с положениями Бюджетного кодекса РФ и иных федеральных законов в целях обеспечения финансовой устойчивости системы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12 году доходная часть бюджета Фонда на 96,9% состоит из межбюджетных трансфертов, в том числе из бюджета Федерального фонда ОМС (далее – Федеральный фонд) – 61,3%, областного бюджета – 35,6%. Налоговые и неналоговые доходы в структуре бюджета Фонда составляют 3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страховые взносы на обязательное медицинское страхование работающего населения, ранее зачисляемые в бюджеты территориальных фондов в размере 2%, перечисляются непосредственно в Федеральный фонд. Кроме того, в бюджет Федерального фонда перечисляются страховые взносы на обязательное медицинское страхование неработающего населения в размере, исчисленном исходя из размера тарифа страхового взноса, утвержденного и согласованного с субъектом, и численности неработающих граждан субъекта на 1 апреля 2011 года. В соответствии со статьей 51 Федерального закона от 29.11.2010 № 326-ФЗ «Об обязательном медицинском страховании в Российской Федерации» (далее – 326 - ФЗ) данные средства в 2012 году возвращаются в виде составной части субвенции из бюджета Федерального фонда бюджетам территориальных фон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средств областного бюджета перечисляются непосредственно в бюджет Фон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дополнительное финансовое обеспечение реализации территориальной программы ОМС в части базовой программы ОМ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полнительных видов и условий оказания медицинской помощи, не установленных базовой программой ОМС (одноканальное финансирование).</w:t>
      </w:r>
    </w:p>
    <w:p>
      <w:pPr>
        <w:pStyle w:val="Heading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Доходы Фонда на 2012 год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на одноканальное финансирование в рамках системы ОМС доходы Фонда увеличились на 36,4% к 2011 году и прогнозируются в сумме 7 574 136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алоговые доходы и неналоговые доходы – 233 979,2 </w:t>
      </w:r>
      <w:r>
        <w:rPr>
          <w:sz w:val="28"/>
          <w:szCs w:val="28"/>
        </w:rPr>
        <w:t>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раховые взносы на обязательное медицинское страхование, зачисляемые в бюджеты территориальных фондов обязательного медицинского страхования, по расчетным периодам, истекшим до 1 января 2012 года, – </w:t>
      </w:r>
      <w:r>
        <w:rPr>
          <w:b/>
          <w:sz w:val="28"/>
          <w:szCs w:val="28"/>
        </w:rPr>
        <w:t xml:space="preserve">96 000,0 </w:t>
      </w:r>
      <w:r>
        <w:rPr>
          <w:sz w:val="28"/>
          <w:szCs w:val="28"/>
        </w:rPr>
        <w:t xml:space="preserve">тыс. рублей (поступления страховых взносов от работодателей и индивидуальных предпринимателей, начисленные за декабрь 2011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логи на совокупный доход за налоговые периоды, истекшие до 1 января 2011 года,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806,0  </w:t>
      </w:r>
      <w:r>
        <w:rPr>
          <w:sz w:val="28"/>
          <w:szCs w:val="28"/>
        </w:rPr>
        <w:t>тыс. рублей (погашение задолженности по налогоплательщикам, применяющим специальные налоговые режимы), в том числе:</w:t>
      </w:r>
    </w:p>
    <w:p>
      <w:pPr>
        <w:pStyle w:val="TextBodyIndent"/>
        <w:rPr/>
      </w:pPr>
      <w:r>
        <w:rPr>
          <w:szCs w:val="28"/>
        </w:rPr>
        <w:t xml:space="preserve">– </w:t>
      </w:r>
      <w:r>
        <w:rPr>
          <w:szCs w:val="28"/>
        </w:rPr>
        <w:t>налог, взимаемый с налогоплательщиков, выбравших в качестве объекта налогообложения доходы, – 2 000,0 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, – 806,0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3. Задолженность и перерасчеты по отмененным налогам, сборам и иным обязательным платежам (задолженность по единому социальному налогу) – </w:t>
      </w:r>
      <w:r>
        <w:rPr>
          <w:b/>
          <w:szCs w:val="28"/>
        </w:rPr>
        <w:t xml:space="preserve">1 849,0 </w:t>
      </w:r>
      <w:r>
        <w:rPr>
          <w:szCs w:val="28"/>
        </w:rPr>
        <w:t xml:space="preserve">тыс. рублей. </w:t>
      </w:r>
    </w:p>
    <w:p>
      <w:pPr>
        <w:pStyle w:val="TextBodyIndent"/>
        <w:rPr>
          <w:szCs w:val="28"/>
        </w:rPr>
      </w:pPr>
      <w:r>
        <w:rPr>
          <w:szCs w:val="28"/>
        </w:rPr>
        <w:t>Суммы поступлений согласованы с Управлением Федеральной налоговой службы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е не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редства, поступающие от других территорий за лечение иногородних граждан в учреждениях здравоохранения Ярославской области)</w:t>
      </w:r>
      <w:r>
        <w:rPr>
          <w:b/>
          <w:sz w:val="28"/>
          <w:szCs w:val="28"/>
        </w:rPr>
        <w:t xml:space="preserve"> – 133 324,2 </w:t>
      </w:r>
      <w:r>
        <w:rPr>
          <w:sz w:val="28"/>
          <w:szCs w:val="28"/>
        </w:rPr>
        <w:t>тыс. рублей. Доходы запланированы исходя из ожидаемых поступлений за 2011 год, с учетом темпов роста поступлений за последние три года – 12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ежбюджетные трансферты бюджетам государственных внебюджетных фондов – 7 194 017,2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 бюджетов субъект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– </w:t>
      </w:r>
      <w:r>
        <w:rPr>
          <w:b/>
          <w:sz w:val="28"/>
          <w:szCs w:val="28"/>
        </w:rPr>
        <w:t>189 129,0</w:t>
      </w:r>
      <w:r>
        <w:rPr>
          <w:sz w:val="28"/>
          <w:szCs w:val="28"/>
        </w:rPr>
        <w:t xml:space="preserve"> тыс. рублей. Сумма запланирована в соответствии с ассигнованиями, определенными в проекте областного бюджета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– </w:t>
      </w:r>
      <w:r>
        <w:rPr>
          <w:b/>
          <w:sz w:val="28"/>
          <w:szCs w:val="28"/>
        </w:rPr>
        <w:t>605 302,7</w:t>
      </w:r>
      <w:r>
        <w:rPr>
          <w:sz w:val="28"/>
          <w:szCs w:val="28"/>
        </w:rPr>
        <w:t xml:space="preserve"> тыс. рублей. Средства направ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обязательств, принятых в 2011 году, по повышению окладов медицинским работникам на 10%;</w:t>
      </w:r>
    </w:p>
    <w:p>
      <w:pPr>
        <w:pStyle w:val="TextBodyIndent"/>
        <w:rPr/>
      </w:pPr>
      <w:r>
        <w:rPr>
          <w:szCs w:val="28"/>
        </w:rPr>
        <w:t xml:space="preserve">- финансирование региональной программы модернизации системы здравоохранения Ярославской области (далее – Программа модернизации) в рамках реализации территориальной программы ОМ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– </w:t>
      </w:r>
      <w:r>
        <w:rPr>
          <w:b/>
          <w:sz w:val="28"/>
          <w:szCs w:val="28"/>
        </w:rPr>
        <w:t>1 755 395,1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 запланированы в соответствии с ассигнованиями, определенными в проекте областного бюджета на 2012 год и направляются на одноканальное финансирования медицинской помощи в рамках системы обязательного медицинского страх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4. Субвенция из бюджета Федерального фонда, передаваемая бюджетам территориальных фондов обязательного медицинского страхования – </w:t>
      </w:r>
      <w:r>
        <w:rPr>
          <w:b/>
          <w:sz w:val="28"/>
          <w:szCs w:val="28"/>
        </w:rPr>
        <w:t>4 644 190,4</w:t>
      </w:r>
      <w:r>
        <w:rPr>
          <w:sz w:val="28"/>
          <w:szCs w:val="28"/>
        </w:rPr>
        <w:t xml:space="preserve"> тыс. рублей, запланирована в соответствии с ассигнованиями, определенными в проекте закона «О бюджете Федерального фонда обязательного медицинского страхования на 2012 год и плановый период 2013 и 2014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326-ФЗ в 2012 году сумма средств из бюджета Федерального фонда бюджету Фонда складывается из трех составляю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аховые взносы на ОМС неработающего населения соответствующего субъекта – 2 506 17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аховые взносов на ОМС работающего населения, исчисляемые на территории соответствующего субъекта по тарифу 2% – 1 741 39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ации, Федерального фонда в размере, установленном на 2011 год – 396 618,6 тыс. рублей.</w:t>
      </w:r>
    </w:p>
    <w:p>
      <w:pPr>
        <w:pStyle w:val="TextBodyIndent"/>
        <w:rPr/>
      </w:pPr>
      <w:r>
        <w:rPr>
          <w:szCs w:val="28"/>
        </w:rPr>
        <w:t>Кроме субвенций, в 2012 году из средств Федерального фонда планируется выделение:</w:t>
      </w:r>
    </w:p>
    <w:p>
      <w:pPr>
        <w:pStyle w:val="TextBodyIndent"/>
        <w:rPr/>
      </w:pPr>
      <w:r>
        <w:rPr>
          <w:szCs w:val="28"/>
        </w:rPr>
        <w:t xml:space="preserve">– </w:t>
      </w:r>
      <w:r>
        <w:rPr>
          <w:szCs w:val="28"/>
        </w:rPr>
        <w:t>субсидий на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TextBodyIndent"/>
        <w:rPr/>
      </w:pPr>
      <w:r>
        <w:rPr>
          <w:szCs w:val="28"/>
        </w:rPr>
        <w:t xml:space="preserve">– </w:t>
      </w:r>
      <w:r>
        <w:rPr>
          <w:szCs w:val="28"/>
        </w:rPr>
        <w:t>субсидий на проведение дополнительной диспансеризации работающих граждан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редств на финансовое обеспечение региональных Программ модернизации здравоохранения. </w:t>
      </w:r>
    </w:p>
    <w:p>
      <w:pPr>
        <w:pStyle w:val="TextBodyIndent"/>
        <w:rPr/>
      </w:pPr>
      <w:r>
        <w:rPr>
          <w:szCs w:val="28"/>
        </w:rPr>
        <w:t>Данные средства будут учтены при внесении изменений в бюджет Фонда в течение года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3. Прочие безвозмездные поступления в территориальные фонды обязательного медицинского страхования от бюджетов субъектов РФ</w:t>
      </w:r>
      <w:r>
        <w:rPr>
          <w:szCs w:val="28"/>
        </w:rPr>
        <w:t xml:space="preserve"> – </w:t>
      </w:r>
      <w:r>
        <w:rPr>
          <w:b/>
          <w:szCs w:val="28"/>
        </w:rPr>
        <w:t>146 140,0</w:t>
      </w:r>
      <w:r>
        <w:rPr>
          <w:szCs w:val="28"/>
        </w:rPr>
        <w:t xml:space="preserve"> тыс. рублей, запланированы в соответствии с ассигнованиями, определенными в проекте областного бюджета на 2012 год. Включают в себя целевые средства, поступающие по принятым нормативным правовым актам Ярославской области на осуществление мер социальной поддержки работникам учреждений здравоохранени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Доходы Фонда на плановый период 2013 и 2014 годов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Фонда на плановый период 2013 и 2014 годов прогнозируются соответственно в сумме 7 261 17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(95,9% к 2012 году) и в сумме 7 272 65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100,2% к 2013 го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из Федерального фонда запланирована на уровне 201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 финансовое обеспечение оказания врачами и медицинскими сестрами первичного звена дополнительной медицинской помощи и денежные выплаты медицинскому персоналу фельдшерско-акушерских пунктов, врачам, фельдшерам и медицинским сестрам скорой медицинской помощи на плановый период не запланированы. Данные денежные выплаты с 2013 года планируются к включению в территориальную программу ОМ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нижение доходной части бюджета Фонда связано с тем, что не планируются поступления страховых взносов на ОМС работающего населения. В 2012 году запланированы поступления страховых взносов, начисленных за декабрь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налогов налогоплательщиками, применяющими специальные налоговые режимы, запланированы в части погашения задолженности по расчетам за налоговые периоды, истекшие до 1 января 2011 года. Сумма поступлений задолженности по отмененным налогам, сборам и иным обязательным платежам согласована с Управлением Федеральной налоговой службы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неналоговые поступления запланированы с учетом индекса потребительских ц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областного бюджета на дополнительное финансирование территориальной программы ОМС в части базовой программы ОМС и на осуществление одноканального финансирования запланированы на уровне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безвозмездные поступления в территориальные фонды ОМС запланированы в соответствии с ассигнованиями, определенными в проекте областного бюдже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Расходы Фонда на 2012 год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нда на 2012 год запланированы в сумме – 7 574 136,4 тыс. рубле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алансированы с доходной ча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по разделу</w:t>
      </w:r>
      <w:r>
        <w:rPr>
          <w:b/>
          <w:sz w:val="28"/>
          <w:szCs w:val="28"/>
        </w:rPr>
        <w:t xml:space="preserve"> «Другие общегосударственные вопросы»</w:t>
      </w:r>
      <w:r>
        <w:rPr>
          <w:sz w:val="28"/>
          <w:szCs w:val="28"/>
        </w:rPr>
        <w:t xml:space="preserve"> запланированы в сумме 65 325,0 тыс. рублей (109,4% к 2011 году), или 0,9 % от доходов Фонд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– 46 817,8 тыс. рублей, в том числе заработная плата – 35 435,9 тыс. рублей, начисления на выплаты по оплате труда – 10 701,6 тыс. рублей, прочие выплаты – 680,3тыс. рублей. Расчет произведен исходя из действующей системы оплаты труда и численности работников в количестве 105 человек. Предельная численность работников Фонда в соответствии с Указом Губернатора Ярославской области – 120 человек, предельный фонд оплаты труда (заработная плата) – 39549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купка товаров, работ, услуг для государственных нужд – 18 341,7 тыс. рублей (99,5% к 2011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ые бюджетные ассигнования (уплата налогов) – 165,5 тыс. рублей (110,3% к 2011году).</w:t>
      </w:r>
    </w:p>
    <w:p>
      <w:pPr>
        <w:pStyle w:val="31"/>
        <w:ind w:firstLine="709"/>
        <w:jc w:val="both"/>
        <w:rPr/>
      </w:pPr>
      <w:r>
        <w:rPr>
          <w:szCs w:val="28"/>
        </w:rPr>
        <w:t>2</w:t>
      </w:r>
      <w:r>
        <w:rPr>
          <w:b w:val="false"/>
          <w:szCs w:val="28"/>
        </w:rPr>
        <w:t>. Расходы по разделу</w:t>
      </w:r>
      <w:r>
        <w:rPr>
          <w:szCs w:val="28"/>
        </w:rPr>
        <w:t xml:space="preserve"> «Здравоохранение»</w:t>
      </w:r>
      <w:r>
        <w:rPr>
          <w:b w:val="false"/>
          <w:szCs w:val="28"/>
        </w:rPr>
        <w:t xml:space="preserve"> запланированы в сумме </w:t>
      </w:r>
      <w:r>
        <w:rPr>
          <w:szCs w:val="28"/>
        </w:rPr>
        <w:t xml:space="preserve">7 508 811,4 </w:t>
      </w:r>
      <w:r>
        <w:rPr>
          <w:b w:val="false"/>
          <w:szCs w:val="28"/>
        </w:rPr>
        <w:t>тыс. рублей, в том числе по подразделам:</w:t>
      </w:r>
    </w:p>
    <w:p>
      <w:pPr>
        <w:pStyle w:val="TextBodyIndent"/>
        <w:rPr/>
      </w:pPr>
      <w:r>
        <w:rPr>
          <w:szCs w:val="28"/>
        </w:rPr>
        <w:t xml:space="preserve">2.1. </w:t>
      </w:r>
      <w:r>
        <w:rPr>
          <w:b/>
          <w:szCs w:val="28"/>
        </w:rPr>
        <w:t xml:space="preserve">«Амбулаторная помощь» </w:t>
      </w:r>
      <w:r>
        <w:rPr>
          <w:szCs w:val="28"/>
        </w:rPr>
        <w:t>–</w:t>
      </w:r>
      <w:r>
        <w:rPr>
          <w:b/>
          <w:szCs w:val="28"/>
        </w:rPr>
        <w:t xml:space="preserve"> 226 231,0 </w:t>
      </w:r>
      <w:r>
        <w:rPr>
          <w:szCs w:val="28"/>
        </w:rPr>
        <w:t>тыс. рублей, в том числе:</w:t>
      </w:r>
    </w:p>
    <w:p>
      <w:pPr>
        <w:pStyle w:val="TextBodyIndent"/>
        <w:rPr>
          <w:szCs w:val="28"/>
        </w:rPr>
      </w:pPr>
      <w:r>
        <w:rPr>
          <w:szCs w:val="28"/>
        </w:rPr>
        <w:t>2.1.1. Средства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всего – 189 129,0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>2.1.2.</w:t>
      </w:r>
      <w:r>
        <w:rPr>
          <w:b/>
          <w:szCs w:val="28"/>
        </w:rPr>
        <w:t xml:space="preserve"> </w:t>
      </w:r>
      <w:r>
        <w:rPr>
          <w:szCs w:val="28"/>
        </w:rPr>
        <w:t>Денежные выплаты медицинскому персоналу фельдшерско-акушерских пунктов, врачам, фельдшерам и медицинским сестрам скорой медицинской помощи – 37 102,0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>2.2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«Другие вопросы в области здравоохранения»</w:t>
      </w:r>
      <w:r>
        <w:rPr>
          <w:szCs w:val="28"/>
        </w:rPr>
        <w:t xml:space="preserve"> –</w:t>
      </w:r>
      <w:r>
        <w:rPr>
          <w:b/>
          <w:szCs w:val="28"/>
        </w:rPr>
        <w:t xml:space="preserve"> 7 282 580,4</w:t>
      </w:r>
      <w:r>
        <w:rPr>
          <w:szCs w:val="28"/>
        </w:rPr>
        <w:t xml:space="preserve"> тыс. рублей, 138,9 % к 2011 году, в том числе:</w:t>
      </w:r>
    </w:p>
    <w:p>
      <w:pPr>
        <w:pStyle w:val="TextBodyIndent"/>
        <w:rPr>
          <w:szCs w:val="28"/>
        </w:rPr>
      </w:pPr>
      <w:r>
        <w:rPr>
          <w:szCs w:val="28"/>
        </w:rPr>
        <w:t>2.2.1. Реализация региональной программы модернизации</w:t>
      </w:r>
      <w:r>
        <w:rPr>
          <w:b/>
          <w:szCs w:val="28"/>
        </w:rPr>
        <w:t xml:space="preserve"> </w:t>
      </w:r>
      <w:r>
        <w:rPr>
          <w:szCs w:val="28"/>
        </w:rPr>
        <w:t>в части внедрения стандартов медицинской помощи, повышения доступности амбулаторной медицинской помощи на</w:t>
      </w:r>
      <w:r>
        <w:rPr>
          <w:b/>
          <w:szCs w:val="28"/>
        </w:rPr>
        <w:t xml:space="preserve"> </w:t>
      </w:r>
      <w:r>
        <w:rPr>
          <w:szCs w:val="28"/>
        </w:rPr>
        <w:t>осуществление мер социальной поддержки работникам учреждений здравоохранения – 66 32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. По данной статье учтены расходы по обязательствам субъекта на реализацию Программы модернизации;</w:t>
      </w:r>
    </w:p>
    <w:p>
      <w:pPr>
        <w:pStyle w:val="TextBodyIndent"/>
        <w:rPr/>
      </w:pPr>
      <w:r>
        <w:rPr>
          <w:szCs w:val="28"/>
        </w:rPr>
        <w:t>2.2.2. «Федеральный закон от 29 ноября 2010 года № 326-ФЗ «Об обязательном медицинском страховании в Российской Федерации» – 7 173 542,4 тыс. рублей, 137,3% к 2011 году, в том числе: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 – 5 418 147,3 тыс. рублей, 110,8% к 2011 году.</w:t>
      </w:r>
    </w:p>
    <w:p>
      <w:pPr>
        <w:pStyle w:val="TextBodyIndent"/>
        <w:rPr/>
      </w:pPr>
      <w:r>
        <w:rPr>
          <w:szCs w:val="28"/>
        </w:rPr>
        <w:t>По данной статье учтены расходы:</w:t>
      </w:r>
    </w:p>
    <w:p>
      <w:pPr>
        <w:pStyle w:val="TextBodyIndent"/>
        <w:rPr/>
      </w:pPr>
      <w:r>
        <w:rPr>
          <w:szCs w:val="28"/>
        </w:rPr>
        <w:t xml:space="preserve">– </w:t>
      </w:r>
      <w:r>
        <w:rPr>
          <w:szCs w:val="28"/>
        </w:rPr>
        <w:t>по обязательствам, принятым в 2011 году на увеличение заработной платы медицинским работникам (индексация на 10% с 1 сентября 2011 года);</w:t>
      </w:r>
    </w:p>
    <w:p>
      <w:pPr>
        <w:pStyle w:val="TextBodyIndent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на Программу модернизации в рамках реализации территориальной программы ОМС в части базовой программы ОМС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ушевой норматив финансового обеспечения территориальной программы ОМС в части базовой программы ОМС составит 4 278,4 рублей на 1 человека в год или 104,3% к рекомендуемому федеральному нормативу, что связано с дополнительными поступлениями средств из областного бюджета на Программу модернизации в рамках реализации территориальной программы ОМС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оплату труда работников здравоохранения в среднем увеличатся на 30% к 2010 году, что соответствует целевой задаче, запланированной в Программе модернизации;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одноканальное финансирование) – 1 755 395,1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С 2012 года все учреждения здравоохранения, работающие в системе ОМС, переходят на одноканальное финансирование. В состав затрат включаются все статьи расходов, кроме капитального ремонта и приобретения дорогостоящего оборудования. Кроме того, из бюджета Фонда планируется финансировать дополнительные виды медицинской помощи, в том числе отделения скорой медицинской помощи, являющиеся подразделениями медицинских организаций.</w:t>
      </w:r>
    </w:p>
    <w:p>
      <w:pPr>
        <w:pStyle w:val="TextBodyIndent"/>
        <w:rPr/>
      </w:pPr>
      <w:r>
        <w:rPr>
          <w:szCs w:val="28"/>
        </w:rPr>
        <w:t>2.2.3.</w:t>
      </w:r>
      <w:r>
        <w:rPr>
          <w:b/>
          <w:szCs w:val="28"/>
        </w:rPr>
        <w:t xml:space="preserve"> «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»</w:t>
      </w:r>
      <w:r>
        <w:rPr>
          <w:color w:val="000000"/>
          <w:szCs w:val="28"/>
        </w:rPr>
        <w:t xml:space="preserve"> </w:t>
      </w:r>
      <w:r>
        <w:rPr>
          <w:szCs w:val="28"/>
        </w:rPr>
        <w:t>–</w:t>
      </w:r>
      <w:r>
        <w:rPr>
          <w:b/>
          <w:szCs w:val="28"/>
        </w:rPr>
        <w:t xml:space="preserve"> 42 712,0 </w:t>
      </w:r>
      <w:r>
        <w:rPr>
          <w:szCs w:val="28"/>
        </w:rPr>
        <w:t>тыс. рублей. По данной статье учтены расходы по обязательствам субъекта Российской Федерации, возникающим в результате принятия нормативных правовых актов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бязательного медицинского страхования запланирован нормированный страховой запас Фонда в сумме 80 000,0 тыс. рублей в виде неснижаемого свободного остатка денежных средств на счете Фонда на каждое первое число месяца. Определены направления расходования средств нормированного страхового запас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709"/>
        <w:rPr/>
      </w:pPr>
      <w:r>
        <w:rPr>
          <w:szCs w:val="28"/>
        </w:rPr>
        <w:t>Расходы Фонда на плановый период 2013 и 2014 годов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ная часть бюджета Фонда на плановый период 2013 и 2014 годов сбалансирована с доходной частью и прогнозируется соответственно в сумме 7 261 178,2 тыс. рублей и в сумме 7 272 65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Фонда запланированы в соответствии с ростом индекса потребительских цен (в 2013 году – 71 334,9 тыс. рублей 109,2% к 2012 году, в 2014 году – 77 612,4 тыс. рублей 108,8% к 2013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выполнению территориальной программы обязательного медицинского страхования в рамках базовой программы обязательного медицинского страхования запланированы в 2013 году в сумме 5 325 410,2 тыс. рублей (98,3% к 2012 году) и в 2014 году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5 330 613,6 тыс. рублей (100,1% к 2013 году).</w:t>
      </w:r>
    </w:p>
    <w:p>
      <w:pPr>
        <w:pStyle w:val="TextBodyIndent"/>
        <w:rPr/>
      </w:pPr>
      <w:r>
        <w:rPr>
          <w:szCs w:val="28"/>
        </w:rPr>
        <w:t>Субвенции бюджету территориального фонд ОМС на осуществление мер социальной поддержки работникам учреждений здравоохранения,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одноканальное финансирование), запланированы в соответствии с поступлениями сред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28:00Z</dcterms:created>
  <dc:creator>Зубова</dc:creator>
  <dc:description/>
  <cp:keywords/>
  <dc:language>en-US</dc:language>
  <cp:lastModifiedBy>Travnikov</cp:lastModifiedBy>
  <cp:lastPrinted>2011-09-29T12:15:00Z</cp:lastPrinted>
  <dcterms:modified xsi:type="dcterms:W3CDTF">2011-10-28T07:57:00Z</dcterms:modified>
  <cp:revision>40</cp:revision>
  <dc:subject/>
  <dc:title>Финансово-экономическое</dc:title>
</cp:coreProperties>
</file>