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к проекту закона Яросла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Об исполнении бюджета Территориального фонда обязательного медицинского страхования Ярославской области за 2014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4 году Территориальный фонд обязательного медицинского страхования (далее – Фонд) осуществлял свою деятельность в соответствии с Законом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 (в ред. законов ЯО от 02.04.2014 № 11-з, от 15.10.2014 № 47-з, от 25.12.2014 № 80-з) (далее – Закон о бюджете Фонда на 2014 год)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 w:val="28"/>
          <w:szCs w:val="28"/>
        </w:rPr>
        <w:t>Доходы Фонда составили 10 516 170,3 тыс. рублей, расходы – 11 047 619,5 тыс. рублей, превышение расходов над доходами – 531 449,2 тыс. рублей. Источником финансирования дефицита являются остатки средств бюджета Фонда по состоянию на 1 января 2014 год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Фонд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Фонда за 2014 год составили 10 516 170,3 тыс. рублей при плане 10 510 103,9 тыс. рублей (100,06 %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постатейных поступлений отмечаются отклонения, как в сторону перевыполнения, так и недовыполнения статей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ой перевыполнения плана являются дополнительные поступления средств в декабре 2014 года сверх сумм, утвержденных в Законе о бюджете Фонда на 2014 год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х межбюджетных трансфертов от других территориальных фондов обязательного медицинского страхования, получаемых в рамках межтерриториальных расчетов, в сумме 6 299,0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х трансфертов на единовременные компенсационные выплаты медицинским работникам в сумме 1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х доходов в сумме 3 018,8 тыс.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составили 7 872,5 тыс. рублей (162,20 %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чие доходы от компенсации затрат бюджетов территориальных фондов ОМС – 2 656,8 тыс. рублей, в том числе взыскание финансовых санкций с медицинских организаций по результатам проведения Фондом реэкспертиз качества медицинской помощи в сумме 2 589,7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штрафы, санкции, возмещение ущерба </w:t>
        <w:noBreakHyphen/>
        <w:t xml:space="preserve"> 5 215,7 тыс. рублей, из них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енеж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в сумме 677,8 тыс. рублей </w:t>
        <w:noBreakHyphen/>
        <w:t xml:space="preserve"> поступления штрафов по экспертизам и реэкспертизам качества медицинской помощи, проводимой Фонд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нежные взыскания (штрафы) и иные суммы, взыскиваемые с лиц, виновных в совершении преступлений, и в возмещение ущерба имуществу, в сумме 982,6 тыс. рублей </w:t>
        <w:noBreakHyphen/>
        <w:t xml:space="preserve"> денежные средства, поступившие по судебным иска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, в сумме 3 554,6 тыс. рублей </w:t>
        <w:noBreakHyphen/>
        <w:t xml:space="preserve"> возврат медицинскими организациями средств, использованных не по целевому назначению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чие поступления от денежных взысканий (штрафов) и иных сумм в возмещение ущерба в сумме 0,7 тыс. рублей – поступление пени и неустойки за ненадлежащее исполнение государств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ыполнение плана по неналоговым доходам обусловлено планированием данных видов доходов в Законе о бюджете Фонда на 2014 год по факту поступления средств по состоянию на 01.11.20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Ф составили 10 509 694,9 тыс. рублей (100,04 %)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(финансовое обеспечение оказания скорой медицинской помощи), – 641 897,5 тыс. рублей (100,00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– 411 811,9 тыс. рублей (99,19 %)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финансовое обеспечение социально значимых видов медицинской помощи и паллиативной медицинской помощи в медицинских организациях, работающих в системе ОМС Ярославской области, в сумме 341 716,2 тыс. рублей (100,00 %)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финансовое обеспечение медицинской помощи, оказываемой не застрахованным по ОМС гражданам Российской Федерации, при состояниях, требующих срочного медицинского вмешательства, в сумме 70 095,7 тыс. рублей при плане 73 450,0 тыс. рублей (95,43 %); финансирование из областного бюджета осуществлялось в соответствии с принятыми к оплате счетами медицинских организаций за оказанную медицинскую помощ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редства Федерального фонда ОМС, передаваемые бюджетам территориальных фондов обязательного медицинского страхования, в сумме 9 154 986,6 тыс. рублей (100,02 %), в том числе: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– 9 142 486,6 тыс. рублей (100,00 %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 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, – 12 500,0 тыс. рублей (113,64 %) </w:t>
        <w:noBreakHyphen/>
        <w:t xml:space="preserve"> выплаты в размере 500 000,00 рублей из бюджета Федерального фонда ОМС для медицинских работников, прибывших на работу в сельской местности по договору с департаментом здравоохранения и фармации Ярославской области. Средства в сумме 1 500,0 тыс. рублей получены в декабре 2014 года сверх размера, утвержденного распоряжением Правительства Российской Федерации от 26.12.2013 № 2542-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прочие межбюджетные трансферты, передаваемые бюджетам территориальных фондов обязательного медицинского страхования, – 174 198,9 тыс. рублей (103,75 %) </w:t>
        <w:noBreakHyphen/>
        <w:t xml:space="preserve"> средства, поступавшие от других территориальных фондов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чие безвозмездные посту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рриториальные фонды ОМС от бюджетов субъектов Российской Федерации – 126 800,0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(100,00 %) </w:t>
        <w:noBreakHyphen/>
        <w:t xml:space="preserve"> целевые средства на осуществление мер социальной поддержки работникам учреждений здравоохранения в соответствии с постановлением Правительства Ярославской области</w:t>
      </w:r>
      <w:r>
        <w:rPr/>
        <w:t xml:space="preserve"> </w:t>
      </w:r>
      <w:r>
        <w:rPr>
          <w:sz w:val="28"/>
          <w:szCs w:val="28"/>
        </w:rPr>
        <w:t>от 09.07.2008 № 340-п «Об оплате труда работников государственных бюджетных и казенных учреждений, функционально подчиненных департаменту здравоохранения и фармации Яросла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35 942,1 тыс. рублей. Доходы являются возвратом из областного бюджета остатка средств, предоставленных из бюджета Федерального фонда ОМС на финансовое обеспечение программы модернизации и не использованных по состоянию на 01.01.2014 (далее – остаток средств в рамках программы модерниз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 прошлых лет, составил 37 339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бластной бюджет в сумме 1 273,0 тыс. рублей </w:t>
        <w:noBreakHyphen/>
        <w:t xml:space="preserve"> не использованные медицинскими организациями по состоянию на 01.01.2014 средства областного бюджета на осуществление мер социальной поддержки работникам учреждений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бюджет Федерального фонда ОМС в сумме 36 066,2 тыс. рублей, из 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таток средств в рамках программы модернизации – 35 942,1 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озврат средств медицинскими организациями, использованных не по целевому назначению при проведении дополнительной диспансеризации пребывающих в стационарных учреждениях детей-сирот и детей, находящихся в трудной жизненной ситуации, в сумме 34,4 тыс. рублей, диспансеризации работающих граждан в сумме 65,3 тыс. рублей и реализации программы модернизации в сумме 24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ная часть бюджета Фонда составила 11 047 619,5 тыс. рублей (99,96 % к план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ругие общегосударственные вопросы </w:t>
        <w:noBreakHyphen/>
        <w:t xml:space="preserve"> расходы на обеспечение деятельности Фонда составили 84 323,9 тыс. рублей (98,38 %)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труда и начисления на выплаты по оплате труда – 63 920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выплаты персоналу за исключением фонда оплаты труда – 954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рендная плата за пользование имуществом – 9 858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стоимости основных средств – 1 684,4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я по завершению года составила 1 386,1 тыс. рублей, из них 684,5 тыс. рублей направлено на выполнение территориальной программы ОМС, оставшиеся средства подлежат возврату в бюджет Федерального фонда ОМС в 201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здравоохранения - расходы составили 10 950 795,6 тыс. рублей (99,96 %)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финансовое обеспечение организации обязательного медицинского страхования на территориях субъектов Российской Федерации </w:t>
        <w:noBreakHyphen/>
        <w:t xml:space="preserve"> 9 771 037,9 тыс. рублей (100,00 %)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территориальной программы ОМС в рамках базовой программы ОМС через страховые медицинские организации и напрямую в медицинские организации в рамках межтерриториальных расчетов – 9 564 712,5 тыс. рублей (99,89 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другим территориальным фондам затрат на оплату медицинской помощи, оказанной в рамках базовой программы ОМС лицам, застрахованным на территории Ярославской области, и получившим ее за пределами места страхования, – 206 325,4 тыс. рублей (105,21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видами расходов осуществлялось в соответствии с Законом о бюджете Фонда на 2014 год путем внесения изменений в сводную бюджетную роспись Фон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ополнительное финансовое обеспечение реализации территориальной программы ОМС в части базовой программы ОМС (финансовое обеспечение оказания скорой медицинской помощи) – 641 897,5 тыс. рублей (100,00 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ушевой норматив финансирования в рамках базовой программы ОМС при численности застрахованного населения на 01.04.2014 1 295 631 чел. составил 8 036,96 рублей при федеральном нормативе </w:t>
      </w:r>
      <w:r>
        <w:rPr>
          <w:bCs/>
          <w:sz w:val="28"/>
          <w:szCs w:val="28"/>
        </w:rPr>
        <w:t>6 962,50</w:t>
      </w:r>
      <w:r>
        <w:rPr>
          <w:sz w:val="28"/>
          <w:szCs w:val="28"/>
        </w:rPr>
        <w:t xml:space="preserve"> рублей на одного застрахованного (115,43 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емы стационарной медицинской помощи в рамках базовой программы ОМС выполнены на 98,0 % к плану. Показатель объема стационара остается высоким – 104,6 % к федеральному нормати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посещений по амбулаторно-поликлинической помощи в рамках базовой программы ОМС выполнены на 99,3 % к плану, объемы по дневным стационарам </w:t>
        <w:noBreakHyphen/>
        <w:t xml:space="preserve"> на 89,7 % к пла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– 411 811,9 тыс. рублей (99,19 %). Финансирование проводилос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рез страховые медицинские организации в сумме 341 716,2 тыс. рублей (100,00 % к плану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медицинские организации на основании выставленных счетов на оплату медицинской помощи, оказанной не застрахованным по ОМС гражданам РФ, при состояниях, требующих срочного медицинского вмешательства, в сумме 70 095,7 тыс. рублей (95,43 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инансирование произведено в полном объеме согласно сумме средств, поступивших из областного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ение мер социальной поддержки работникам учреждений здравоохранения – 126 048,3 тыс. рублей (99,41%). Исполнение не в полном объеме обусловлено возвратом медицинскими организациями в бюджет Фонда в декабре 2014 года остатка не использованных средств, полученных в 2014 году на осуществление мер социальной поддержки, в сумме 751,7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тели «дорожной карты» Ярославской области на 2014 год по достижению целевого уровня заработной платы с учетом всех источников финансирования выполнены по врачам и иным работникам, имеющим высшее медицинское (фармацевтическое) или иное высшее профессиональное образование, предоставляющим медицинские услуги, и среднему медицинскому (фармацевтическому) персоналу и соответственно составили 34 312 рублей и 20 157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 среднемесячной заработной платы младшего персонала составил в 2014 году 11 517 рублей (128,4 % от показателя 2013 год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3 годом расходы медицинских организаций на медикаменты и питание увеличились на 11,4 % и 12,1 %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временные компенсационные выплаты медицинским работникам составили 12 500,0 тыс. рублей (113,64 %) </w:t>
        <w:noBreakHyphen/>
        <w:t xml:space="preserve"> выплаты в размере 500,0 тыс. рублей из бюджета Федерального фонда ОМС для медицинских работников, прибывших на работу в сельской местности по договору с департаментом здравоохранения и фармации Ярославской области. Финансирование департамента здравоохранения и фармации Ярославской области произведено в полном объеме согласно сумме средств, поступивших из бюджета Федерального фонда ОМС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течение 2014 года для обеспечения финансовой устойчивости системы обязательного медицинского страхования формировался нормированный страховой запас. Средства нормированного страхового запаса в сумме </w:t>
      </w:r>
      <w:r>
        <w:rPr>
          <w:sz w:val="28"/>
          <w:szCs w:val="28"/>
        </w:rPr>
        <w:t>668 313 ,7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ыс. </w:t>
      </w:r>
      <w:r>
        <w:rPr>
          <w:rFonts w:eastAsia="Calibri"/>
          <w:sz w:val="28"/>
          <w:szCs w:val="28"/>
          <w:lang w:eastAsia="en-US"/>
        </w:rPr>
        <w:t>рублей напр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выравнивание условий финансирования страховых медицинских организаций – 270 719,7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оплату счетов медицинских организаций Ярославской области за медицинскую помощь, оказанную гражданам, застрахованным на других территориях, – 186 268,6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оплату счетов других территориальных фондов за жителей Ярославской области, пролеченных на других территориях, – 206 325,4 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выплаты стимулирующего характера медицинским организациям за выполнение целевых показателей доступности и качества медицинской помощи </w:t>
        <w:noBreakHyphen/>
        <w:t xml:space="preserve"> 5 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ок средств на 01.01.2015 составил 28 838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ства субвенции Федерального фонда ОМС на финансовое обеспечение организации обязательного медицинского страхования, не использованные по состоянию на 01.01.2015, – 26 305,7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 403,4 тыс. рублей – остаток средств нормированного страхового запаса Фонда, сформировавшийся в связи с отсутствием в конце 2014 года потребности расходования данных средств по направлениям, утвержденным статьей 7 Закона о бюджете Фонда на 201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 200,7 тыс. рублей </w:t>
        <w:noBreakHyphen/>
        <w:t xml:space="preserve"> возврат страховыми медицинскими организациями в конце декабря 2014 года остатка целевых средств на оплату медицинской помощи после проведения окончательного расчета с медицинскими организациями за декабрь 201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1,6 тыс. рублей – экономия средств, предназначенных на содержание и обеспечение деятельности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ок подлежит возврату в бюджет Федерального фонда ОМС в течение первых 15 рабочих дней 201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медицинскими организациями в бюджет Фонда в декабре 2014 года остатка не использованных средств на осуществление мер социальной поддержки работникам учреждений здравоохранения – 751,7 тыс. рублей. Остаток подлежит возврату в первом квартале 2015 года в департамент здравоохранения и фармаци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редства бюджета Фонда на финансовое обеспечение территориальной программы ОМС – 1 780,7 тыс. рублей </w:t>
        <w:noBreakHyphen/>
        <w:t xml:space="preserve"> средства неналоговых доходов, поступившие в конце декабря 2014 года после проведения окончательного расчета со страховыми медицинскими организациями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2:00Z</dcterms:created>
  <dc:creator>kolyada</dc:creator>
  <dc:description/>
  <dc:language>en-US</dc:language>
  <cp:lastModifiedBy>Молчанова Ольга Петровна</cp:lastModifiedBy>
  <cp:lastPrinted>2015-02-27T13:16:00Z</cp:lastPrinted>
  <dcterms:modified xsi:type="dcterms:W3CDTF">2015-05-12T07:42:00Z</dcterms:modified>
  <cp:revision>2</cp:revision>
  <dc:subject/>
  <dc:title/>
</cp:coreProperties>
</file>