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03.2014 № 222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Par3"/>
      <w:bookmarkEnd w:id="0"/>
      <w:r>
        <w:rPr>
          <w:rFonts w:cs="Times New Roman" w:ascii="Times New Roman" w:hAnsi="Times New Roman"/>
          <w:b/>
          <w:sz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оставления и распределения субсидий из областного бюджета местным бюджетам на проведение мероприятий по строительству и (или) реконструкции объектов газификации и водоснабжения в сельской мест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й из областного бюджета местным бюджетам на проведение мероприятий по строительству и (или) реконструкции объектов газификации и водоснабжения в сельской местности (далее - Методика) устанавливает порядок и условия предоставления и распределения субсидий из областного бюджета местным бюджетам на проведение мероприятий по строительству и (или) реконструкции объектов газификации и водоснабжения в сельской местности (далее - субсидии) в рамках реализации областной целевой программы "Устойчивое развитие сельских территорий Ярославской области" на 2014 - 2020 годы (далее - ОЦ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целях оказания финансовой поддержки исполнения расходных обязательств, возникающих при выполнении органами местного самоуправления муниципальных образований области (далее - органы местного самоуправления) полномочий по вопросам организации газификации и вод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правляются на реализацию мероприятий по строительству и (или) реконструкции объектов газификации и водоснабжения в сельской местности в рамках ОЦП с целью повышения уровня газификации и водоснабжения сельских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изготовление проектной документации, оплату авторского, технического надзора (строительного контроля) для муниципальных контрактов, заключенных после 01 января 2015 года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ем бюджетных средств в отношении субсидии является департамент агропромышленного комплекса и потребительского рынка Ярославской области (далее - департамен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бор муниципальных образований области осуществляется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10.12.2008 N 636-п "Об оценке обоснованности и эффективности использования средств областного бюджета, направляемых на капитальные вложения или приобретение объектов недвижимого имущества" на основе следующих критериев обоснованности осуществления капитальных в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четко сформулированной цели инвестиционного проекта с определением количественных показателей результатов его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цели инвестиционного проекта приоритетам и целям, определенным в программно-плановых документах социально-экономического развития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й подход к решению конкретной проблемы в рамках реализации инвестиционного проекта во взаимосвязи с программными мероприятиями, реализуемыми в рамках государственных, областных целевых или региональ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реализации инвестиционного проекта в связи с осуществлением соответствующими муниципальными органами полномочий, отнесенных к предмету их 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требности в продукции (работах, услугах), создаваемой в результате реализации инвестиционного проекта, с учетом производства аналогичной и замещающей продукции (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ланируемой мощности строящегося (реконструируемого) объекта капитального строительства, создаваемой в результате реализации инвестицио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оектной документации по инвестиционному проек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кументации, обосновывающей стоимость инвестицио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авоустанавливающих документов на объект капитального строительства, подлежащий реконструкции, либо на земельный участок, отводимый под размещение объекта капитального строительства, строящегося в рамках реализации инвестицио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и целесообразность размещения объекта капитального строительства, строящегося (реконструируемого) в рамках реализации инвестиционн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8"/>
      <w:bookmarkEnd w:id="1"/>
      <w:r>
        <w:rPr>
          <w:rFonts w:cs="Times New Roman" w:ascii="Times New Roman" w:hAnsi="Times New Roman"/>
          <w:sz w:val="28"/>
          <w:szCs w:val="28"/>
        </w:rPr>
        <w:t>5. Условия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ых муниципальных целевых программ, включающих мероприятия по строительству и (или) реконструкции объектов газификации и водоснабжения в сельской местности, а также соответствие мероприятий по строительству и (или) реконструкции объектов газификации и водоснабжения в сельской местности требованиям ОЦ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дписанного соглашения о предоставлении субсидии, заключенного между департаментом и органом местного самоуправления (далее - соглаш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органами местного самоуправления целевых направлений расход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показателям результативности, а также результативности и эффективности предоставления субсидий, установленных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м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ельского населенного пункта, указанног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их населенных пунктов, где предполагается развитие сельскохозяйственного производства, социальной и инженерной инфраструктур, автомобильных дорог (приложение 12 к ОЦП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невыполнении органом местного самоуправления указанных в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условий субсидии не предоставл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офинансирования мероприятий по строительству и (или) реконструкции объектов газификации и водоснабжения в сельской местности из федерального бюджета утверждается Министерством сельского хозяйства Российской Федерации на очередно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ных обязательств муниципальных образований области за счет субсидии в соответствии со следующими группами участников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группа - муниципальные образования области с численностью населения до 50 тысяч человек (Большесельский, Борисоглебский, Брейтовский, Гаврилов-Ямский, Даниловский, Любимский, Мышкинский, Некоузский, Некрасовский, Первомайский, Переславский, Пошехонский, Рыбинский, Угличский муниципальные районы) - не более 95 процентов из областного бюджета, уровень софинансирования местных бюджетов - не менее 5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руппа - муниципальные образования области с численностью населения свыше 50 тысяч человек (Ростовский, Тутаевский, Ярославский муниципальные районы) - не более 90 процентов из областного бюджета, уровень софинансирования местных бюджетов - не менее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ределение субсидий между бюджетами муниципальных образований области утверждается законом Ярославской области об областном бюджете на очередной финансовый год и на плановый период (законом о внесении изменений в закон Ярославской области об областном бюджете на очередной финансовый год и на плановый пери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органу местного самоуправления (Смо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 = С x Кi x Кс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общая годовая потребность в средствах на строительство и (или) реконструкцию объектов газификации и водоснабжения в сельской местности (тыс. рублей), которая рассчитывается как разница общей сметной стоимости по всем объектам и стоимости работ по объектам газификации и водоснабжения, работы по которым начаты в предыдущем году и планируются к завершению в следующем году, по состоянию на начало текуще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- коэффициент сметной стоимости, который рассчитывается как отношение сметной стоимости объектов ОЦП по муниципальному району к общей сметной стоимости по всем объектам ОЦ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оэффициент софинансирования из областного бюджета, который рассчитывается как отношение разности общего объема финансирования, выраженного в процентах, уровня софинансирования из федерального бюджета и уровня софинансирования из местного бюджета к общему объему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еречень объектов ОЦП формиру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Муниципальные контракты (договоры) на поставку товаров (выполнение работ, оказание услуг) по объектам ОЦП органы местного самоуправления заключают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й местным бюджетам осуществляется в пределах кассового плана областного бюджета, утвержденного на соответствующий квартал, который формируется с учетом сроков перечисления субсидий, предусмотренных соответствующими соглашениями (далее - кассовый пл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ассового плана производится главным распорядителем бюджетных средств на основании заявок уполномоченных администраторов расходов органов местного самоуправления при представлении муниципальных контрактов и справок о стоимости выполненных работ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ударственного комитета Российской Федерации по статистике от 11.11.1999 N 100 "Об утверждении унифицированных форм первичной учетной документации по учету работ в капитальном строительстве и ремонтно-строительных работ", а также при наличии информации, подтверждающей фактическое финансирование объектов ОЦП за счет собственных доходных источник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оставление субсидий осуществляется на основании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олжно содержать положения, регулирующие порядок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соглашения, размер субсидии, целевое назначени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субсидии, в том числе размер софинансирования из средств местного бюджета, целевые значения показателей результативности и уровня результативности и эффек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, в том числе обязанность получателя по достижению установленных соглашением показателей результа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числения субсидии, в том числе наименование получателя средств, реквизиты счета для перечисления средств, код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ставления отчетности об использовании субсидии, об исполнении условий предоставления субсидий, а также о результативности и эффективности использования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выполнением органами местного самоуправления обязательств, предусмотренных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ствия недостижения органами местного самоуправления установленных соглашением значений показателей результативности использования субсидии и/или несоблюдения графика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и порядок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заключения соглашения, а также форма соглашения утверждаются приказом департ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глашение заключается только в части тех объектов строительства (реконструкции), по которым представлен полный комплект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отсутствия на 1 октября текущего финансового года заключенного соглашения бюджетные ассигнования областного бюджета на предоставление субсидий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8"/>
      <w:bookmarkEnd w:id="2"/>
      <w:r>
        <w:rPr>
          <w:rFonts w:cs="Times New Roman" w:ascii="Times New Roman" w:hAnsi="Times New Roman"/>
          <w:sz w:val="28"/>
          <w:szCs w:val="28"/>
        </w:rPr>
        <w:t>15. Орган местного самоуправления представляет в департамент:</w:t>
      </w:r>
    </w:p>
    <w:p>
      <w:pPr>
        <w:pStyle w:val="ConsPlusNormal"/>
        <w:ind w:firstLine="540"/>
        <w:jc w:val="both"/>
        <w:rPr/>
      </w:pPr>
      <w:bookmarkStart w:id="3" w:name="Par69"/>
      <w:bookmarkEnd w:id="3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в рамках ОЦП по форме согласно приложению к Методике ежемесячно в срок до 05 числа месяца, следующего за отчетным и за текущий год в срок до 25 декабря текуще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и о стоимости выполненных работ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кты сдачи-приемки выполненных работ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ударственного комитета Российской Федерации по статистике от 11.11.1999 N 100 "Об утверждении унифицированных форм первичной учетной документации по учету работ в капитальном строительстве и ремонтно-строительных работ", - в течение 10 рабочих дней со дня их оформ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заключенных муниципальных контрактов (договоров) на поставку товаров (выполнение работ, оказание услуг) для реализации мероприятий по строительству и (или) реконструкции объектов газификации и водоснабжения в сельской местности - в течение 10 рабочих дней со дня их заклю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органом местного самоуправления по состоянию на 31 декабря года предоставления субсидии не достигнуты показатели результативности, предусмотренные соглашением, и в срок до 01 марта указанные нарушения не устранены, объем средств, подлежащих возврату из местного бюджета в областной бюджет в срок до 01 апреля года, следующего за годом предоставления субсиди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(k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7740" cy="26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i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плановое значение i-го показателя результативности использования субсидии, установленное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"убываю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Si / Ti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уменьшения суммы субсидии, предоставляемой муниципальному образованию области,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е использованные по состоянию на 01 января текущего финансового года субсидии подлежат возврату в доход областного бюджет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ветственность за достоверность, своевременность составления и представления отчетной документации возлагается на органы местного самоуправления и соответствующих главных распорядителей средств местных бюджетов, осуществляющих расходование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,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нтроль за соблюдением органами местного самоуправления условий предоставления субсидий осуществляют департамент и департамент финансо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ценка результативности и эффективности использования субсидий осуществляется ежегодно ответственным исполнителем ОЦП на основании отчетов о результатах использования субсидии в рамках ОЦП, представленных органам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Целевым показателем результата использования субсидий является ввод в действие распределительных сетей в сельской местности в рамках ОЦП (километ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начение показателя на текущий год устанавливае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значение показателя определяется на основании отчетов, представленных органами местного самоуправления в соответствии с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использования субсидий (R'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' = (Xi факт. / Xi план.) x 100%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факт. - значение i-го целевого показателя на конец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план. - плановое (целевое) значение показ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R' &lt; 80 процентов результативность использования субсидий признается низкой, при значении 80 процентов &lt; R'&lt; 100 процентов - средней, при значении R' &gt; 100 процентов -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использования субсидий (R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R = R' / (F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</w:t>
      </w:r>
      <w:r>
        <w:rPr>
          <w:rFonts w:cs="Times New Roman" w:ascii="Times New Roman" w:hAnsi="Times New Roman"/>
          <w:sz w:val="28"/>
          <w:szCs w:val="28"/>
        </w:rPr>
        <w:t xml:space="preserve"> / F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</w:t>
      </w:r>
      <w:r>
        <w:rPr>
          <w:rFonts w:cs="Times New Roman" w:ascii="Times New Roman" w:hAnsi="Times New Roman"/>
          <w:sz w:val="28"/>
          <w:szCs w:val="28"/>
        </w:rPr>
        <w:t>) x 100%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' - показатель результатив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 использованных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</w:t>
      </w:r>
      <w:r>
        <w:rPr>
          <w:rFonts w:cs="Times New Roman" w:ascii="Times New Roman" w:hAnsi="Times New Roman"/>
          <w:sz w:val="28"/>
          <w:szCs w:val="28"/>
        </w:rPr>
        <w:t xml:space="preserve"> - плановая сумма финансирования за теку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R &lt; 85 процентов эффективность использования субсидий признается низкой, при значении 85 процентов &lt; R &lt; 100 процентов - средней, при значении R &gt; 100 процентов - высок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з областного бюдж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 бюджетам на провед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строительств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реконструкции объек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и и водоснабжения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й мест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bookmarkStart w:id="4" w:name="Par140"/>
      <w:bookmarkEnd w:id="4"/>
      <w:r>
        <w:rPr>
          <w:rFonts w:cs="Times New Roman" w:ascii="Times New Roman" w:hAnsi="Times New Roman"/>
          <w:sz w:val="28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результатах использования субсидии в рамках област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ой программы "Устойчивое развитие сельских территор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рославской области" на 2014 - 2020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именование муниципального образования област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964"/>
        <w:gridCol w:w="1247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1587"/>
        <w:gridCol w:w="1077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в соответствии с контрактом, рубле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освоенных средств на 01.01.20__, рубле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финансирования на 20__ год, рубле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освоено средств за отчетный период, рубле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финансировано средств за отчетный период, рубле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езультата выполнения мероприятия, км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глашением о предоставлении субсид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с начала отчетного г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, используемых в таблиц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 - местный бюдж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- областной бюдж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- субсидия из областного бюджета местным бюджетам на проведение мероприятий по строительству и (или) реконструкции объектов газификации и водоснабжения в сельской мес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Б - федеральный бюдж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области                ___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распорядителя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бласти ___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63C469182CCC595CD6E29C5C78CC25A0E242013B98280C823F33655556C5CL0aCG" TargetMode="External"/><Relationship Id="rId3" Type="http://schemas.openxmlformats.org/officeDocument/2006/relationships/hyperlink" Target="consultantplus://offline/ref=94063C469182CCC595CD6E29C5C78CC25A0E24201CBC8385CA23F33655556C5C0C7064EAA97D4CD8555421LAaAG" TargetMode="External"/><Relationship Id="rId4" Type="http://schemas.openxmlformats.org/officeDocument/2006/relationships/hyperlink" Target="consultantplus://offline/ref=94063C469182CCC595CD6E29C5C78CC25A0E24201CBC8E86C323F33655556C5C0C7064EAA97D4CD85D5023LAa7G" TargetMode="External"/><Relationship Id="rId5" Type="http://schemas.openxmlformats.org/officeDocument/2006/relationships/hyperlink" Target="consultantplus://offline/ref=94063C469182CCC595CD7024D3ABD2C75D027C2910B98DD7967CA86B02L5aCG" TargetMode="External"/><Relationship Id="rId6" Type="http://schemas.openxmlformats.org/officeDocument/2006/relationships/hyperlink" Target="consultantplus://offline/ref=94063C469182CCC595CD7024D3ABD2C75E03792D17B6D0DD9E25A4690553391C4C7631A9ED7248LDaCG" TargetMode="External"/><Relationship Id="rId7" Type="http://schemas.openxmlformats.org/officeDocument/2006/relationships/hyperlink" Target="consultantplus://offline/ref=94063C469182CCC595CD7024D3ABD2C75E03792D17B6D0DD9E25A4690553391C4C7631A9ED7248LDaCG" TargetMode="External"/><Relationship Id="rId8" Type="http://schemas.openxmlformats.org/officeDocument/2006/relationships/hyperlink" Target="consultantplus://offline/ref=94063C469182CCC595CD7024D3ABD2C75E03792D17B6D0DD9E25A4690553391C4C7631A9ED714BLDa0G" TargetMode="External"/><Relationship Id="rId9" Type="http://schemas.openxmlformats.org/officeDocument/2006/relationships/image" Target="media/image1.wmf"/><Relationship Id="rId10" Type="http://schemas.openxmlformats.org/officeDocument/2006/relationships/hyperlink" Target="consultantplus://offline/ref=94063C469182CCC595CD7024D3ABD2C75D0D7C2A17BF8DD7967CA86B025C660B4B3F3DAAEA76L4a9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8:00Z</dcterms:created>
  <dc:creator>Лобода Людмила Николаевна</dc:creator>
  <dc:description/>
  <dc:language>en-US</dc:language>
  <cp:lastModifiedBy>Молчанова Ольга Петровна</cp:lastModifiedBy>
  <dcterms:modified xsi:type="dcterms:W3CDTF">2016-06-10T14:38:00Z</dcterms:modified>
  <cp:revision>2</cp:revision>
  <dc:subject/>
  <dc:title/>
</cp:coreProperties>
</file>