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</w:t>
      </w:r>
      <w:r>
        <w:rPr>
          <w:rFonts w:cs="Times New Roman"/>
          <w:szCs w:val="28"/>
        </w:rPr>
        <w:t>ПРОЕКТ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Методика </w:t>
      </w:r>
    </w:p>
    <w:p>
      <w:pPr>
        <w:pStyle w:val="Normal"/>
        <w:ind w:hanging="0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предоставления </w:t>
      </w:r>
      <w:r>
        <w:rPr>
          <w:rFonts w:cs="Times New Roman"/>
          <w:b/>
          <w:szCs w:val="28"/>
        </w:rPr>
        <w:t>в 2016 году</w:t>
      </w:r>
      <w:r>
        <w:rPr>
          <w:rFonts w:cs="Times New Roman"/>
          <w:b/>
          <w:bCs/>
          <w:color w:val="000000"/>
          <w:szCs w:val="28"/>
        </w:rPr>
        <w:t xml:space="preserve"> бюджету города Ярославля иных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межбюджетных трансфертов </w:t>
      </w:r>
      <w:r>
        <w:rPr>
          <w:rFonts w:cs="Times New Roman"/>
          <w:b/>
          <w:szCs w:val="28"/>
        </w:rPr>
        <w:t xml:space="preserve">на реализацию мероприятий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государственной программы Ярославской области «Развитие дорожного хозяйства и транспорта в Ярославской области» в сфере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дорожного хозяйства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1.  Правила предоставления в 2016 году бюджету города Ярославля иных межбюджетных трансфертов </w:t>
      </w:r>
      <w:r>
        <w:rPr>
          <w:rFonts w:cs="Times New Roman"/>
          <w:szCs w:val="28"/>
        </w:rPr>
        <w:t xml:space="preserve">на реализацию мероприятий государственной программы Ярославской области «Развитие дорожного хозяйства и транспорта в Ярославской области» в сфере дорожного хозяйства </w:t>
      </w:r>
      <w:r>
        <w:rPr>
          <w:rFonts w:cs="Times New Roman"/>
          <w:color w:val="000000"/>
          <w:szCs w:val="28"/>
        </w:rPr>
        <w:t xml:space="preserve">(далее – иные межбюджетные трансферты) </w:t>
      </w:r>
      <w:r>
        <w:rPr>
          <w:rFonts w:cs="Times New Roman"/>
          <w:szCs w:val="28"/>
        </w:rPr>
        <w:t>разработаны в соответствии с постановлением Правительства Российской Федерации от 20 апреля 2016 г. № 329 «Об утверждении Правил предоставления и распределения иных межбюджетных трансферт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»</w:t>
      </w:r>
      <w:r>
        <w:rPr>
          <w:rFonts w:cs="Times New Roman"/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2. Иные межбюджетные трансферты предоставляются в целях достижения целевых показателей</w:t>
      </w:r>
      <w:r>
        <w:rPr>
          <w:rFonts w:cs="Times New Roman"/>
          <w:szCs w:val="28"/>
        </w:rPr>
        <w:t xml:space="preserve"> государственной программы Ярославской области «Развитие дорожного хозяйства и транспорта в Ярославской области»</w:t>
      </w:r>
      <w:r>
        <w:rPr>
          <w:rFonts w:cs="Times New Roman"/>
          <w:color w:val="000000"/>
          <w:szCs w:val="28"/>
        </w:rPr>
        <w:t>, направленных на прирост протяженности автомобильных дорог общего пользования местного значения на территории Ярославской области, соответствующих нормативным требованиям к транспортно-эксплуатационным показателям, и на увеличение объемов строительства (реконструкции) автомобильных дорог в 2013 – 2022 годах по сравнению с такими объемами в 2003 – 2012 годах. Иные межбюджетные трансферты направляются на финансирование работ по строительству (реконструкции) автомобильных дорог города Ярославля, исполнение контрактов по которым планировалось в 2015 году с софинансированием из обла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3. Иные межбюджетные трансферты предоставляются в пределах бюджетных ассигнований и лимитов бюджетных обязательств, утвержденных департаменту транспорта Ярославской области на цели, указанные в </w:t>
      </w:r>
      <w:hyperlink w:anchor="Par46">
        <w:r>
          <w:rPr>
            <w:rStyle w:val="InternetLink"/>
            <w:rFonts w:cs="Times New Roman"/>
            <w:color w:val="000000"/>
            <w:szCs w:val="28"/>
          </w:rPr>
          <w:t xml:space="preserve">пункте </w:t>
        </w:r>
      </w:hyperlink>
      <w:r>
        <w:rPr>
          <w:rFonts w:cs="Times New Roman"/>
          <w:color w:val="000000"/>
          <w:szCs w:val="28"/>
        </w:rPr>
        <w:t xml:space="preserve">2 настоящих Правил. 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 xml:space="preserve">4. Условиями предоставления иных межбюджетных трансфертов являю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color w:val="000000"/>
          <w:szCs w:val="28"/>
        </w:rPr>
        <w:t>- наличие у органа местного самоуправления города Ярославля нормативного правового акта, определяющего расходные обязательства города Ярославля, источником финансового обеспечения которых являются иные межбюджетные трансферты, с планируемыми значениями конечных результатов;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использование предоставленных иных межбюджетных трансфертов на цели, указанные в пункте 2 настоящих Правил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наличие подписанного между департаментом транспорта Ярославской области и органом местного самоуправления города Ярославля соглашения о предоставлении в 2016 году бюджету города Ярославля иных межбюджетных трансфертов по форме согласно приложению к настоящим Правилам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выполнение требований к целевым показателям результативности предоставления иных межбюджетных трансфертов, предусмотренных пунктом 9 настоящих Правил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выполнение требований к срокам, порядку и формам представления отчетности об использовании иных межбюджетных трансфертов, установленных пунктом 10 настоящих Правил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выполнение органом местного самоуправления города Ярославля обязательств, предусмотренных соглашением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При невыполнении органом местного самоуправления города Ярославля указанных условий иные межбюджетные трансферты не предоставляются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5. Контроль за соблюдением органом местного самоуправления города Ярославля условий предоставления иных межбюджетных трансфертов осуществляется департаментом транспорта Ярославской области и департаментом финансов Ярославской области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В случае нарушения органом местного самоуправления города Ярославля условий предоставления иных межбюджетных трансфертов к нему применяются бюджетные меры принуждения, предусмотренные главой 30 Бюджетного кодекса Российской Федерации, в порядке, установленном департаментом финансов Ярославской области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 xml:space="preserve">6. Предоставление иных межбюджетных трансфертов бюджету города Ярославля осуществляется в размере 70 процентов от их общего размера до 01 июля 2016 года. Предоставление оставшихся 30 процентов от общего размера иных межбюджетных трансфертов осуществляется в срок до 01 ноября 2016 года при условии предоставления Ярославской области иных межбюджетных трансфертов из федерального бюджета в полном объем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Предоставление иных межбюджетных трансфертов осуществляется на основании согла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глашение должно содержать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- целевое назначение иных межбюджетных трансфер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- размер предоставляемых иных межбюджетных трансфер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- график перечисления иных межбюджетных трансфер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- условия предоставления иных межбюджетных трансфертов;</w:t>
      </w:r>
    </w:p>
    <w:p>
      <w:pPr>
        <w:pStyle w:val="Normal"/>
        <w:widowControl w:val="false"/>
        <w:autoSpaceDE w:val="false"/>
        <w:jc w:val="both"/>
        <w:rPr/>
      </w:pPr>
      <w:bookmarkStart w:id="0" w:name="Par64"/>
      <w:bookmarkEnd w:id="0"/>
      <w:r>
        <w:rPr>
          <w:rFonts w:cs="Times New Roman"/>
          <w:color w:val="000000"/>
          <w:szCs w:val="28"/>
        </w:rPr>
        <w:t>- обязательство органа местного самоуправления города Ярославля представлять отчеты об использовании</w:t>
      </w:r>
      <w:r>
        <w:rPr>
          <w:rFonts w:cs="Times New Roman"/>
          <w:szCs w:val="28"/>
        </w:rPr>
        <w:t xml:space="preserve"> иных межбюджетных трансфертов, о достигнутых значениях целевых показателей результативности предоставления иных межбюджетных трансфертов, а также</w:t>
      </w:r>
      <w:r>
        <w:rPr>
          <w:rFonts w:cs="Times New Roman"/>
          <w:color w:val="000000"/>
          <w:szCs w:val="28"/>
        </w:rPr>
        <w:t xml:space="preserve"> формы, сроки и порядок представления указанных отчетов;</w:t>
      </w:r>
    </w:p>
    <w:p>
      <w:pPr>
        <w:pStyle w:val="Normal"/>
        <w:widowControl w:val="false"/>
        <w:autoSpaceDE w:val="false"/>
        <w:jc w:val="both"/>
        <w:rPr>
          <w:rFonts w:cs="Times New Roman"/>
          <w:strike/>
          <w:szCs w:val="28"/>
        </w:rPr>
      </w:pPr>
      <w:bookmarkStart w:id="1" w:name="Par66"/>
      <w:bookmarkEnd w:id="1"/>
      <w:r>
        <w:rPr>
          <w:rFonts w:cs="Times New Roman"/>
          <w:szCs w:val="28"/>
        </w:rPr>
        <w:t>- право департамента транспорта Ярославской области на осуществление выборочного мониторинга качества выполняемых работ, применяемых дорожно-строительных материалов, конструкций и изделий, целевого использования иных межбюджетных трансфер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- целевой показатель результативности предоставления иных межбюджетных трансфер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- обязательство органа местного самоуправления города Ярославля достичь целевого показателя результативности предоставления иных межбюджетных трансфертов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- порядок возврата иных межбюджетных трансфертов в случае нарушения органом местного самоуправления города Ярославля целей и условий предоставления иных межбюджетных трансфертов, определенных настоящими Правилами и соглашение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- иные положения, регулирующие порядок предоставления иных межбюджетных трансфер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9. Целевым показателем результативности предоставления иных межбюджетных трансфертов является достижение следующих целевых показателе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- прирост протяженности сети автомобильных дорог общего пользования местного значения города Ярославля в результате строительства новых автомобильных дорог (километров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- прирост протяженности автомобильных дорог общего пользования местного значения города Ярославля, соответствующих нормативным требованиям к транспортно-эксплуатационным показателям, в результате реконструкции автомобильных дорог (километров)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10. Орган местного самоуправления города Ярославля</w:t>
      </w:r>
      <w:r>
        <w:rPr>
          <w:rFonts w:cs="Times New Roman"/>
          <w:szCs w:val="28"/>
        </w:rPr>
        <w:t xml:space="preserve"> обеспечивает своевременное представление в департамент транспорта Ярославской области ежеквартальных (в срок до 10 числа месяца, следующего за отчетным кварталом) и годовых (в срок до 11 января 2017 года) отчетов об осуществлении расходов бюджета города Ярославля по направлениям </w:t>
      </w:r>
      <w:r>
        <w:rPr>
          <w:rFonts w:cs="Times New Roman"/>
          <w:color w:val="000000"/>
          <w:szCs w:val="28"/>
        </w:rPr>
        <w:t>использования</w:t>
      </w:r>
      <w:r>
        <w:rPr>
          <w:rFonts w:cs="Times New Roman"/>
          <w:szCs w:val="28"/>
        </w:rPr>
        <w:t xml:space="preserve"> иных межбюджетных трансфертов, предоставляемых в 2016 году бюджету города Ярославля, по форме согласно приложению 3 к соглашению, а также о достигнутом значении целевого показателя результативности предоставления и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color w:val="000000"/>
          <w:szCs w:val="28"/>
        </w:rPr>
        <w:t>11. Перечисление иных межбюджетных трансфертов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 в рамках доведенных лимитов бюджетных ассигнований, в пределах кассового плана областного бюджета, утвержденного на соответствующий квартал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</w:rPr>
        <w:t>12. В случае если органом местного самоуправления города Ярославля по состоянию на 31 декабря текущего финансового года не достигнут целевой показатель результативности предоставления иных межбюджетных трансфертов и до 01 апреля года, следующего за годом предоставления иных межбюджетных трансфертов, указанные нарушения не устранены, размер средств, подлежащих возврату из бюджета города Ярославля в областной бюджет до 20 апреля года, следующего за годом предоставления иных межбюджетных трансфертов</w:t>
      </w:r>
      <w:r>
        <w:rPr>
          <w:rFonts w:cs="Times New Roman"/>
          <w:szCs w:val="28"/>
        </w:rPr>
        <w:t xml:space="preserve"> (</w:t>
      </w:r>
      <w:r>
        <w:rPr>
          <w:rFonts w:cs="Times New Roman"/>
          <w:szCs w:val="28"/>
          <w:lang w:val="en-US"/>
        </w:rPr>
        <w:t>V</w:t>
      </w:r>
      <w:r>
        <w:rPr>
          <w:rFonts w:cs="Times New Roman"/>
          <w:szCs w:val="28"/>
        </w:rPr>
        <w:t>возврата)</w:t>
      </w:r>
      <w:r>
        <w:rPr>
          <w:rFonts w:cs="Times New Roman"/>
          <w:color w:val="000000"/>
          <w:szCs w:val="28"/>
        </w:rPr>
        <w:t>, рассчитывается по формуле:</w:t>
      </w:r>
    </w:p>
    <w:p>
      <w:pPr>
        <w:pStyle w:val="Normal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tbl>
      <w:tblPr>
        <w:tblW w:w="439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426"/>
      </w:tblGrid>
      <w:tr>
        <w:trPr/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V</w:t>
            </w:r>
            <w:r>
              <w:rPr>
                <w:rFonts w:cs="Times New Roman"/>
                <w:szCs w:val="28"/>
              </w:rPr>
              <w:t>возврата</w:t>
            </w:r>
            <w:r>
              <w:rPr>
                <w:rFonts w:cs="Times New Roman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Cs w:val="28"/>
              </w:rPr>
              <w:t xml:space="preserve">=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  <w:t>V</w:t>
            </w:r>
            <w:r>
              <w:rPr>
                <w:rFonts w:cs="Times New Roman"/>
                <w:szCs w:val="28"/>
                <w:vertAlign w:val="subscript"/>
              </w:rPr>
              <w:t>тр</w:t>
            </w:r>
            <w:r>
              <w:rPr>
                <w:rFonts w:cs="Times New Roman"/>
                <w:szCs w:val="28"/>
                <w:lang w:val="en-US"/>
              </w:rPr>
              <w:t xml:space="preserve"> × SUM D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,</w:t>
            </w:r>
          </w:p>
        </w:tc>
      </w:tr>
      <w:tr>
        <w:trPr/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jc w:val="center"/>
              <w:outlineLvl w:val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hanging="0"/>
              <w:outlineLvl w:val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autoSpaceDE w:val="false"/>
        <w:ind w:hanging="0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autoSpaceDE w:val="false"/>
        <w:ind w:hanging="0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</w:rPr>
        <w:t>V</w:t>
      </w:r>
      <w:r>
        <w:rPr>
          <w:rFonts w:cs="Times New Roman"/>
          <w:color w:val="000000"/>
          <w:szCs w:val="28"/>
          <w:vertAlign w:val="subscript"/>
        </w:rPr>
        <w:t>тр</w:t>
      </w:r>
      <w:r>
        <w:rPr>
          <w:rFonts w:cs="Times New Roman"/>
          <w:color w:val="000000"/>
          <w:szCs w:val="28"/>
        </w:rPr>
        <w:t xml:space="preserve"> – размер иного межбюджетного трансферта, предоставленного местному бюджету;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</w:rPr>
        <w:t>D</w:t>
      </w:r>
      <w:r>
        <w:rPr>
          <w:rFonts w:cs="Times New Roman"/>
          <w:color w:val="000000"/>
          <w:szCs w:val="28"/>
          <w:vertAlign w:val="subscript"/>
        </w:rPr>
        <w:t>i</w:t>
      </w:r>
      <w:r>
        <w:rPr>
          <w:rFonts w:cs="Times New Roman"/>
          <w:color w:val="000000"/>
          <w:szCs w:val="28"/>
        </w:rPr>
        <w:t xml:space="preserve"> – индекс, отражающий уровень недостижения i-го целевого показателя, при этом суммируются только D</w:t>
      </w:r>
      <w:r>
        <w:rPr>
          <w:rFonts w:cs="Times New Roman"/>
          <w:color w:val="000000"/>
          <w:szCs w:val="28"/>
          <w:vertAlign w:val="subscript"/>
        </w:rPr>
        <w:t>i</w:t>
      </w:r>
      <w:r>
        <w:rPr>
          <w:rFonts w:cs="Times New Roman"/>
          <w:color w:val="000000"/>
          <w:szCs w:val="28"/>
        </w:rPr>
        <w:t>, имеющие значение больше нуля;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n – общее количество целевых показателей, равное 2. 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</w:rPr>
        <w:t>Индекс, отражающий уровень недостижения i-го целевого показателя (D</w:t>
      </w:r>
      <w:r>
        <w:rPr>
          <w:rFonts w:cs="Times New Roman"/>
          <w:color w:val="000000"/>
          <w:szCs w:val="28"/>
          <w:vertAlign w:val="subscript"/>
        </w:rPr>
        <w:t>i</w:t>
      </w:r>
      <w:r>
        <w:rPr>
          <w:rFonts w:cs="Times New Roman"/>
          <w:color w:val="000000"/>
          <w:szCs w:val="28"/>
        </w:rPr>
        <w:t>), определяется по формуле:</w:t>
      </w:r>
    </w:p>
    <w:p>
      <w:pPr>
        <w:pStyle w:val="Normal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tbl>
      <w:tblPr>
        <w:tblW w:w="2976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425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ind w:right="-958" w:hanging="0"/>
              <w:rPr>
                <w:rFonts w:cs="Times New Roman"/>
                <w:i/>
                <w:i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D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Cs w:val="28"/>
              </w:rPr>
              <w:t xml:space="preserve">= </w:t>
            </w:r>
            <w:r>
              <w:rPr>
                <w:rFonts w:cs="Times New Roman"/>
                <w:szCs w:val="28"/>
                <w:lang w:val="en-US"/>
              </w:rPr>
              <w:t xml:space="preserve">1 </w:t>
            </w:r>
            <w:r>
              <w:rPr>
                <w:rFonts w:cs="Times New Roman"/>
                <w:i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jc w:val="center"/>
              <w:outlineLvl w:val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T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,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jc w:val="center"/>
              <w:outlineLvl w:val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S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hanging="0"/>
              <w:jc w:val="center"/>
              <w:outlineLvl w:val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2010</wp:posOffset>
                </wp:positionH>
                <wp:positionV relativeFrom="paragraph">
                  <wp:posOffset>118110</wp:posOffset>
                </wp:positionV>
                <wp:extent cx="382270" cy="756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59.6pt;mso-wrap-distance-left:9.05pt;mso-wrap-distance-right:9.05pt;mso-wrap-distance-top:0pt;mso-wrap-distance-bottom:0pt;margin-top:9.3pt;mso-position-vertical-relative:text;margin-left:2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0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</w:rPr>
        <w:t>T</w:t>
      </w:r>
      <w:r>
        <w:rPr>
          <w:rFonts w:cs="Times New Roman"/>
          <w:color w:val="000000"/>
          <w:szCs w:val="28"/>
          <w:vertAlign w:val="subscript"/>
        </w:rPr>
        <w:t>i</w:t>
      </w:r>
      <w:r>
        <w:rPr>
          <w:rFonts w:cs="Times New Roman"/>
          <w:color w:val="000000"/>
          <w:szCs w:val="28"/>
        </w:rPr>
        <w:t xml:space="preserve"> – фактически достигнутое значение i-го целевого показателя на отчетную дату;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</w:rPr>
        <w:t>S</w:t>
      </w:r>
      <w:r>
        <w:rPr>
          <w:rFonts w:cs="Times New Roman"/>
          <w:color w:val="000000"/>
          <w:szCs w:val="28"/>
          <w:vertAlign w:val="subscript"/>
        </w:rPr>
        <w:t>i</w:t>
      </w:r>
      <w:r>
        <w:rPr>
          <w:rFonts w:cs="Times New Roman"/>
          <w:color w:val="000000"/>
          <w:szCs w:val="28"/>
        </w:rPr>
        <w:t xml:space="preserve"> – плановое значение i-го целевого показателя, установленное соглашением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13. Основанием для освобождения органа местного самоуправления города Ярославля от применения мер ответственности, предусмотренных </w:t>
      </w:r>
      <w:hyperlink r:id="rId2">
        <w:r>
          <w:rPr>
            <w:rStyle w:val="InternetLink"/>
            <w:rFonts w:cs="Times New Roman"/>
            <w:color w:val="000000"/>
            <w:szCs w:val="28"/>
          </w:rPr>
          <w:t xml:space="preserve">пунктом </w:t>
        </w:r>
      </w:hyperlink>
      <w:r>
        <w:rPr>
          <w:rFonts w:cs="Times New Roman"/>
          <w:color w:val="000000"/>
          <w:szCs w:val="28"/>
        </w:rPr>
        <w:t>12 настоящих Правил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</w:rPr>
        <w:t>14. Средства, перечисленные из бюджета города Ярославля в областной бюджет в соответствии с пунктом 12 настоящих Правил, зачисляются в дорожный фонд Яросла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15. Не использованный в 2016 году по состоянию на 31 декабря текущего финансового года остаток иных межбюджетных трансфертов подлежит возврату в областной бюджет администратором доходов, за которым в соответствии с законодательными и иными нормативными правовыми актами закреплены источники доходов местного бюджета по возврату остатка иных межбюджетных трансфертов, в соответствии с требованиями, установленными Бюджетным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кодексом</w:t>
        </w:r>
      </w:hyperlink>
      <w:r>
        <w:rPr>
          <w:rFonts w:cs="Times New Roman"/>
          <w:color w:val="000000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При наличии потребности в остатке иных межбюджетных трансфертов, не использованном в текущем году, указанные средства в соответствии с решением департамента транспорта Ярославской области могут быть направлены в следующем году в бюджет города Ярославля для финансового обеспечения расходов, соответствующих целям предоставления иных межбюджетных трансфертов, при условии подтверждения Федеральным дорожным агентством остатков иных межбюджетных трансфертов Ярослав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В случае если неиспользованный остаток иных межбюджетных трансфертов не перечислен в доход областного бюджета, указанные средства подлежат взысканию в доход областного бюджета </w:t>
      </w:r>
      <w:r>
        <w:rPr>
          <w:rFonts w:cs="Times New Roman"/>
          <w:szCs w:val="28"/>
        </w:rPr>
        <w:t>в порядке, установленном департаментом финансов Яросла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6. Ответственность за достоверность представляемых департаменту</w:t>
      </w:r>
      <w:r>
        <w:rPr>
          <w:rFonts w:cs="Times New Roman"/>
          <w:color w:val="000000"/>
          <w:szCs w:val="28"/>
        </w:rPr>
        <w:t xml:space="preserve"> транспорта Ярославской области информации и документов, предусмотренных настоящими Правилами, возлагается на орган местного самоуправления города Ярославля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7. Контроль за осуществлением расходов, источником финансового обеспечения которых являются иные межбюджетные трансферты, осуществляется департаментом транспорта Ярославской области и департаментом финансов Ярославской области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autoSpaceDE w:val="false"/>
        <w:ind w:firstLine="680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</w:t>
      </w:r>
    </w:p>
    <w:p>
      <w:pPr>
        <w:pStyle w:val="Normal"/>
        <w:autoSpaceDE w:val="false"/>
        <w:ind w:firstLine="680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Правилам</w:t>
      </w:r>
    </w:p>
    <w:p>
      <w:pPr>
        <w:pStyle w:val="Normal"/>
        <w:autoSpaceDE w:val="false"/>
        <w:ind w:firstLine="680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680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"/>
        <w:tabs>
          <w:tab w:val="clear" w:pos="709"/>
          <w:tab w:val="left" w:pos="2744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Соглашение</w:t>
      </w:r>
    </w:p>
    <w:p>
      <w:pPr>
        <w:pStyle w:val="Normal"/>
        <w:tabs>
          <w:tab w:val="clear" w:pos="709"/>
          <w:tab w:val="left" w:pos="2744" w:leader="none"/>
          <w:tab w:val="left" w:pos="7380" w:leader="none"/>
        </w:tabs>
        <w:ind w:hanging="0"/>
        <w:jc w:val="center"/>
        <w:rPr>
          <w:rFonts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о предоставлении </w:t>
      </w:r>
      <w:r>
        <w:rPr>
          <w:rFonts w:cs="Times New Roman"/>
          <w:b/>
          <w:szCs w:val="28"/>
        </w:rPr>
        <w:t>в 2016 году</w:t>
      </w:r>
      <w:r>
        <w:rPr>
          <w:rFonts w:cs="Times New Roman"/>
          <w:b/>
          <w:bCs/>
          <w:color w:val="000000"/>
          <w:szCs w:val="28"/>
        </w:rPr>
        <w:t xml:space="preserve"> бюджету города Ярославля иных </w:t>
      </w:r>
    </w:p>
    <w:p>
      <w:pPr>
        <w:pStyle w:val="Normal"/>
        <w:tabs>
          <w:tab w:val="clear" w:pos="709"/>
          <w:tab w:val="left" w:pos="2744" w:leader="none"/>
          <w:tab w:val="left" w:pos="7380" w:leader="none"/>
        </w:tabs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bCs/>
          <w:color w:val="000000"/>
          <w:szCs w:val="28"/>
        </w:rPr>
        <w:t xml:space="preserve">межбюджетных трансфертов </w:t>
      </w:r>
      <w:r>
        <w:rPr>
          <w:rFonts w:cs="Times New Roman"/>
          <w:b/>
          <w:szCs w:val="28"/>
        </w:rPr>
        <w:t xml:space="preserve">на реализацию мероприятий </w:t>
      </w:r>
    </w:p>
    <w:p>
      <w:pPr>
        <w:pStyle w:val="Normal"/>
        <w:tabs>
          <w:tab w:val="clear" w:pos="709"/>
          <w:tab w:val="left" w:pos="2744" w:leader="none"/>
          <w:tab w:val="left" w:pos="7380" w:leader="none"/>
        </w:tabs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государственной программы Ярославской области «Развитие дорожного хозяйства и транспорта в Ярославской области» в сфере</w:t>
      </w:r>
    </w:p>
    <w:p>
      <w:pPr>
        <w:pStyle w:val="Normal"/>
        <w:tabs>
          <w:tab w:val="clear" w:pos="709"/>
          <w:tab w:val="left" w:pos="2744" w:leader="none"/>
          <w:tab w:val="left" w:pos="7380" w:leader="none"/>
        </w:tabs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дорожного хозяйства</w:t>
      </w:r>
    </w:p>
    <w:p>
      <w:pPr>
        <w:pStyle w:val="Normal"/>
        <w:tabs>
          <w:tab w:val="clear" w:pos="709"/>
          <w:tab w:val="left" w:pos="2744" w:leader="none"/>
          <w:tab w:val="left" w:pos="7380" w:leader="none"/>
        </w:tabs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744" w:leader="none"/>
        </w:tabs>
        <w:ind w:hanging="0"/>
        <w:rPr/>
      </w:pPr>
      <w:r>
        <w:rPr>
          <w:rFonts w:cs="Times New Roman"/>
          <w:szCs w:val="28"/>
        </w:rPr>
        <w:t>Регистрационный № _______                                  «_____»__________20___ г.</w:t>
      </w:r>
    </w:p>
    <w:p>
      <w:pPr>
        <w:pStyle w:val="Normal"/>
        <w:tabs>
          <w:tab w:val="clear" w:pos="709"/>
          <w:tab w:val="left" w:pos="2744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9"/>
          <w:tab w:val="left" w:pos="2744" w:leader="none"/>
        </w:tabs>
        <w:jc w:val="both"/>
        <w:rPr/>
      </w:pPr>
      <w:r>
        <w:rPr>
          <w:rFonts w:cs="Times New Roman"/>
          <w:szCs w:val="28"/>
        </w:rPr>
        <w:t xml:space="preserve">Департамент транспорта Ярославской области, в дальнейшем именуемый «Департамент», в лице __________________________________________,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                                                      </w:t>
      </w:r>
      <w:r>
        <w:rPr>
          <w:rFonts w:cs="Times New Roman"/>
          <w:sz w:val="24"/>
          <w:szCs w:val="24"/>
        </w:rPr>
        <w:t>(наименование должности, Ф.И.О.)</w:t>
      </w:r>
    </w:p>
    <w:p>
      <w:pPr>
        <w:pStyle w:val="Normal"/>
        <w:tabs>
          <w:tab w:val="clear" w:pos="709"/>
          <w:tab w:val="left" w:pos="2744" w:leader="none"/>
        </w:tabs>
        <w:ind w:hanging="0"/>
        <w:jc w:val="both"/>
        <w:rPr/>
      </w:pPr>
      <w:r>
        <w:rPr>
          <w:rFonts w:cs="Times New Roman"/>
          <w:szCs w:val="28"/>
        </w:rPr>
        <w:t xml:space="preserve">действующего на основании Положения о Департаменте, и мэрия города Ярославля, в дальнейшем именуемая «Администрация», в лице __________________________________________________________________, 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274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должности, </w:t>
      </w:r>
      <w:r>
        <w:rPr>
          <w:rFonts w:cs="Times New Roman" w:ascii="Times New Roman" w:hAnsi="Times New Roman"/>
          <w:sz w:val="24"/>
          <w:szCs w:val="24"/>
          <w:lang w:eastAsia="en-US"/>
        </w:rPr>
        <w:t>Ф.И.О.)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27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йствующего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,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вместно именуемые в дальнейшем «Стороны»</w:t>
      </w:r>
      <w:r>
        <w:rPr>
          <w:rFonts w:cs="Times New Roman" w:ascii="Times New Roman" w:hAnsi="Times New Roman"/>
          <w:sz w:val="28"/>
          <w:szCs w:val="28"/>
        </w:rPr>
        <w:t xml:space="preserve">, в целях реализации Закона Ярославской области от 21 декабря 2015 г. № 104-з «Об областном бюджете на 2016 год и на плановый период 2017 и 2018 годов» и постановления Правительства области от __________ № _______ «Об утверждении Правил предоставления в 2016 году бюджету города Ярославля иных межбюджетных трансфертов на реализацию мероприятий государственной программы Ярославской области «Развитие дорожного хозяйства и транспорта в Ярославской области» в сфере дорожного хозяйства» заключили настоящее Соглашение о нижеследующем: </w:t>
      </w:r>
    </w:p>
    <w:p>
      <w:pPr>
        <w:pStyle w:val="Normal"/>
        <w:tabs>
          <w:tab w:val="clear" w:pos="709"/>
          <w:tab w:val="left" w:pos="27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56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1. Предмет Соглаше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56"/>
        <w:ind w:left="709"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1. Настоящее Соглашение определяет порядок предоставления в 2016 году бюджету города Ярославля иных межбюджетных трансфертов на реализацию мероприятий государственной программы Ярославской области «Развитие дорожного хозяйства и транспорта в Ярославской области» в сфере дорожного хозяйства (далее – иные межбюджетные трансферты) в целях достижения ее целевых показателей, направленных на прирост протяженности автомобильных дорог общего пользования местного значения на территории Ярославской области, соответствующих нормативным требованиям к транспортно-эксплуатационным показателям, и на увеличение объемов строительства (реконструкции) автомобильных дорог в 2013 –2022 годах по сравнению с такими объемами в 2003 – 2012 годах.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2. График перечисления в бюджет города Ярославля иных межбюджетных трансфертов, предоставляемых в 2016 году (приложение 1 к настоящему Соглашению) (далее – график), а также </w:t>
      </w:r>
      <w:r>
        <w:rPr>
          <w:rFonts w:cs="Times New Roman"/>
          <w:color w:val="000000"/>
          <w:szCs w:val="28"/>
        </w:rPr>
        <w:t xml:space="preserve">направления </w:t>
      </w:r>
      <w:r>
        <w:rPr>
          <w:rFonts w:cs="Times New Roman"/>
          <w:szCs w:val="28"/>
        </w:rPr>
        <w:t>использования иных межбюджетных трансфертов, предоставляемых в 2016 году бюджету города Ярославля (приложение 2 к настоящему Соглашению), являются неотъемлемыми частями настоящего Соглашения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3. Иные межбюджетные трансферты направляются на финансирование работ по строительству (реконструкции) автомобильных дорог города Ярославля, исполнение контрактов по которым планировалось в 2015 году с софинансированием из областного бюджета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szCs w:val="28"/>
        </w:rPr>
        <w:t xml:space="preserve">1.4. </w:t>
      </w:r>
      <w:r>
        <w:rPr>
          <w:rFonts w:cs="Times New Roman"/>
          <w:color w:val="000000"/>
          <w:szCs w:val="28"/>
        </w:rPr>
        <w:t>Целевым показателем результативности предоставления иных межбюджетных трансфертов является достижение следующих целевых показателе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- прирост протяженности сети автомобильных дорог общего пользования местного значения города Ярославля в результате строительства новых автомобильных дорог (километров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- прирост протяженности автомобильных дорог общего пользования местного значения города Ярославля, соответствующих нормативным требованиям к транспортно-эксплуатационным показателям, в результате реконструкции автомобильных дорог (километров)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Количественное значение целевых показателей результативности предоставления иных межбюджетных трансфертов указано в приложении 2 к настоящему Соглашению.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1.5. Условиями предоставления иных межбюджетных трансфертов являю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наличие у Администрации нормативного правового акта, определяющего расходные обязательства города Ярославля, источником финансового обеспечения которых являются иные межбюджетные трансферты, с планируемыми значениями конечных результатов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использование предоставленных иных межбюджетных трансфертов на цели, указанные в пункте 1.1 данного раздела настоящего раздела Соглашения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наличие подписанного между Департаментом и Администрацией соглашения о предоставлении иных межбюджетных трансфертов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выполнение требований к целевым показателям результативности предоставления иных межбюджетных трансфертов, предусмотренных пунктом 1.4 данного раздела настоящего Соглашения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выполнение требований к срокам, порядку и формам представления отчетности об использовании иных межбюджетных трансфертов, установленных подпунктом 2.2.3 пункта 2.2 раздела 2 настоящего Соглашения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выполнение Администрацией обязательств, предусмотренных настоящим Соглашением.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 невыполнении Администрацией указанных условий иные межбюджетные трансферты не предоставляются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6. Департамент в соответствии с положениями Бюджетного кодекса Российской Федерации, Закона Ярославской области от 21 декабря 2015 г. № 104-з «Об областном бюджете на 2016 год и на плановый период 2017 и 2018 годов» направляет в 2016 году в бюджет города Ярославля иные </w:t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ежбюджетные трансферты в размере ________________ (________________</w:t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/>
          <w:sz w:val="24"/>
          <w:szCs w:val="24"/>
        </w:rPr>
        <w:t>(сумма цифрами)</w:t>
      </w:r>
      <w:r>
        <w:rPr>
          <w:rFonts w:cs="Times New Roman"/>
          <w:color w:val="000000"/>
          <w:sz w:val="24"/>
          <w:szCs w:val="24"/>
        </w:rPr>
        <w:t xml:space="preserve">         (сумма прописью)</w:t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) руб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Cs w:val="28"/>
        </w:rPr>
        <w:t xml:space="preserve">    </w:t>
      </w:r>
      <w:r>
        <w:rPr>
          <w:rFonts w:cs="Times New Roman"/>
          <w:color w:val="000000"/>
          <w:szCs w:val="28"/>
        </w:rPr>
        <w:t xml:space="preserve">                      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7. Получателем иных межбюджетных трансфертов является администратор доходов Администрации в лице ________________________________</w:t>
      </w:r>
    </w:p>
    <w:p>
      <w:pPr>
        <w:pStyle w:val="Normal"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/>
          <w:color w:val="000000"/>
          <w:sz w:val="24"/>
          <w:szCs w:val="24"/>
        </w:rPr>
        <w:t>(наименование и реквизиты получателя субсидии)</w:t>
      </w:r>
    </w:p>
    <w:p>
      <w:pPr>
        <w:pStyle w:val="Normal"/>
        <w:ind w:hanging="0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__________________________________________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 Обязанности и права Сторон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. Департамент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2.1.1. В пределах лимитов бюджетных обязательств перечисляет иные межбюджетные трансферты в доход бюджета города Ярославля в соответствии с графиком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- в размере 70 процентов </w:t>
      </w:r>
      <w:r>
        <w:rPr>
          <w:rFonts w:cs="Times New Roman"/>
          <w:color w:val="000000"/>
          <w:szCs w:val="28"/>
        </w:rPr>
        <w:t>общего размера иных межбюджетных трансфертов – до 01 июля 2016 года</w:t>
      </w:r>
      <w:r>
        <w:rPr>
          <w:rFonts w:cs="Times New Roman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- в размере 30 процентов </w:t>
      </w:r>
      <w:r>
        <w:rPr>
          <w:rFonts w:cs="Times New Roman"/>
          <w:color w:val="000000"/>
          <w:szCs w:val="28"/>
        </w:rPr>
        <w:t>общего размера иных межбюджетных трансфертов – в срок до 01 ноября 2016 года при условии предоставления Ярославской области иных межбюджетных трансфертов из федерального бюджета в полном объеме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1.2. Осуществляет перечисление иных межбюджетных трансфертов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 в рамках доведенных лимитов бюджетных ассигнований, в пределах кассового плана областного бюджета, утвержденного на соответствующий квартал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1.3. Осуществляет контроль за соблюдением Администрацией условий предоставления иных межбюджетных трансфертов, предусмотренных настоящим Соглаш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2.1.4. Имеет право осуществлять </w:t>
      </w:r>
      <w:r>
        <w:rPr>
          <w:rFonts w:cs="Times New Roman"/>
          <w:szCs w:val="28"/>
        </w:rPr>
        <w:t>выборочный мониторинг качества выполняемых работ, применяемых дорожно-строительных материалов, конструкций и изделий, целевого использования средств по направлениям использования иных межбюджетных трансфертов, в том числе через подведомственные Департаменту государственные учреждения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2. Администрац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2.2.1. Определяет в установленном порядке муниципального заказчика (заказчиков) по направлениям использования иных межбюджетных трансфертов, включенным в приложение 2 к настоящему Соглашению, и орган, уполномоченный на осуществление взаимодействия с Департаментом, который представляет в Департамент предусмотренную подпунктом </w:t>
      </w:r>
      <w:r>
        <w:rPr>
          <w:rFonts w:cs="Times New Roman"/>
          <w:color w:val="000000"/>
          <w:szCs w:val="28"/>
        </w:rPr>
        <w:t>2.2.3</w:t>
      </w:r>
      <w:r>
        <w:rPr>
          <w:rFonts w:cs="Times New Roman"/>
          <w:szCs w:val="28"/>
        </w:rPr>
        <w:t xml:space="preserve"> пункта 2.2 данного раздела настоящего Соглашения отчет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2.2.2. </w:t>
      </w:r>
      <w:r>
        <w:rPr>
          <w:rFonts w:cs="Times New Roman"/>
          <w:color w:val="000000"/>
          <w:szCs w:val="28"/>
        </w:rPr>
        <w:t>Обеспечивает учет указанных в пункте 1.6 раздела 1 настоящего Соглашения иных межбюджетных трансфертов в доходной части местного бюджета по подразделу 0409 «Дорожное хозяйство (дорожные фонды)» классификации расходов бюджетов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 xml:space="preserve">2.2.3. </w:t>
      </w:r>
      <w:r>
        <w:rPr>
          <w:rFonts w:cs="Times New Roman"/>
          <w:szCs w:val="28"/>
        </w:rPr>
        <w:t xml:space="preserve">Обеспечивает своевременное представление в Департамент ежеквартальных (в срок до 10 числа месяца, следующего за отчетным кварталом) и годовых (в срок до 11 января 2017 года) отчетов об осуществлении расходов бюджета города Ярославля по направлениям </w:t>
      </w:r>
      <w:r>
        <w:rPr>
          <w:rFonts w:cs="Times New Roman"/>
          <w:color w:val="000000"/>
          <w:szCs w:val="28"/>
        </w:rPr>
        <w:t>использования</w:t>
      </w:r>
      <w:r>
        <w:rPr>
          <w:rFonts w:cs="Times New Roman"/>
          <w:szCs w:val="28"/>
        </w:rPr>
        <w:t xml:space="preserve"> иных межбюджетных трансфертов, предоставляемых в 2016 году бюджету города Ярославля, по форме согласно приложению 3 к настоящему Соглашению, а также о достигнутых значениях целевых показателей результативности предоставления иных межбюджетных трансфертов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2.4. Обеспечивает целевое и эффективное использование иных межбюджетных трансфер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2.5. Представляет в Департамент копии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cs="Times New Roman"/>
          <w:szCs w:val="28"/>
        </w:rPr>
        <w:t>справок по формам КС-2 «Акт о приемке выполненных работ», КС-3 «Справка о стоимости выполненных работ и затрат», подписанных муниципальным заказчиком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2.6. Обеспечивает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- выполнение и приемку выполненных работ по направлениям использования иных межбюджетных трансфертов, включенным в приложение 2 к настоящему Соглашению, в соответствии с утвержденной проектной документацией, не допуская использования иных межбюджетных трансфертов на финансовое обеспечение объекта в части, превышающей его сметную стоимость, утвержденную в установленном порядке;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существление муниципальным заказчиком технического надзора выполняемых работ в соответствии с действующим законодательством;</w:t>
      </w:r>
    </w:p>
    <w:p>
      <w:pPr>
        <w:pStyle w:val="TextBodyIndent"/>
        <w:tabs>
          <w:tab w:val="left" w:pos="567" w:leader="none"/>
          <w:tab w:val="left" w:pos="709" w:leader="none"/>
        </w:tabs>
        <w:ind w:right="57" w:firstLine="709"/>
        <w:rPr/>
      </w:pPr>
      <w:r>
        <w:rPr>
          <w:sz w:val="28"/>
          <w:szCs w:val="28"/>
          <w:lang w:eastAsia="en-US"/>
        </w:rPr>
        <w:t>- применение муниципальным заказчиком мер ответственности за невыполнение подрядной организацией контрактных обязательств в соответствии с положениями заключенного контракта и нормами действующего законодательства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2.7. Обязуется принять исчерпывающие меры по достижению целевого показателя результативности предоставления иных межбюджетных трансфертов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57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3. Ответственность Сторон</w:t>
      </w:r>
    </w:p>
    <w:p>
      <w:pPr>
        <w:pStyle w:val="Normal"/>
        <w:tabs>
          <w:tab w:val="left" w:pos="567" w:leader="none"/>
          <w:tab w:val="left" w:pos="709" w:leader="none"/>
        </w:tabs>
        <w:ind w:left="709" w:right="57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 Департамент несет ответственность за неисполнение/ненадлежащее исполнение обязательств по настоящему Соглашению в соответствии с законодательством Российской Федераци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. Администрация несет ответственность перед Департаментом в соответствии с пунктами 3.3 – 3.5 данного раздела настоящего Соглашения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3. В случае установления факта неисполнения или ненадлежащего исполнения Администрацией обязательств по настоящему Соглашению Администрация обеспечивает безусловное выполнение указанных обязательств за счет средств бюджета города Ярославля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4. В случае нецелевого использования Администрацией выделенных иных межбюджетных трансфертов, следствием которого явилось решение об уменьшении объемов финансирования на сумму использованных не по целевому назначению средств, Администрация возвращает в установленном порядке в областной бюджет использованные не по назначению средства и обеспечивает выполнение соответствующих работ за счет бюджета города Ярославля.</w:t>
      </w:r>
    </w:p>
    <w:p>
      <w:pPr>
        <w:pStyle w:val="ConsPlus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5. Администрация несет ответственность за:</w:t>
      </w:r>
    </w:p>
    <w:p>
      <w:pPr>
        <w:pStyle w:val="ConsPlus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- нарушение условий предоставления иных межбюджетных трансфертов;</w:t>
      </w:r>
    </w:p>
    <w:p>
      <w:pPr>
        <w:pStyle w:val="ConsPlus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- представление в Департамент недостоверной отчетности, предусмотренной подпунктом 2.2.3  пункта 2.2 раздела 2 настоящего Соглашения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6. В случае нарушения Администрацией обязательств, предусмотренных настоящим Соглашением, Департамент вправе обратиться в департамент финансов Ярославской области с предложением о приостановлении предоставления иных межбюджетных трансфертов бюджету города Ярославля до устранения нарушений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7. При приостановлении предоставления иных межбюджетных трансфертов или сокращении их объемов, а также при взыскании в доход областного бюджета использованных не по целевому назначению иных межбюджетных трансфертов ответственность за несвоевременное завершение мероприятий по направлениям использования иных межбюджетных трансфертов несет Администрация.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8. Стороны не несут имущественной и иной ответственности за полное или частичное невыполнение обязательств по настоящему Соглашению, если докажут в суде, что надлежащее исполнение оказалось невозможным вследствие обстоятельств непреодолимой силы.</w:t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4. Порядок разрешения споров</w:t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1. Споры и разногласия, которые могут возникать при реализации настоящего Соглашения, Стороны будут стремиться разрешать путем переговоров и служебной переписк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4.2. В случаях, когда достижение взаимоприемлемых решений оказывается невозможным, спорные вопросы  решаются Сторонами в порядке, предусмотренном законодательством Российской Федерации.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5. Особые условия</w:t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. В случае если по состоянию на 31 декабря 2016 года Администрацией не достигнуто целевое значение показателя результативности предоставления иных межбюджетных трансфертов и до 01 апреля 2017 года указанные нарушения не устранены, Администрация обязана в срок до 20 апреля 2017 года осуществить возврат средств из бюджета города Ярославля в областной бюджет. Объем средств, подлежащих возврату, определяется в соответствии с пунктом 12 Правил предоставления в 2016 году бюджету города Ярославля иных межбюджетных трансфертов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2. Ответственность за достоверность представляемых Департаменту информации и документов, предусмотренных настоящим Соглашением, возлагается на Администрацию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В случае несоблюдения Администрацией условий предоставления иных межбюджетных трансфертов, установленных настоящим Соглашением, к ней применяются меры, предусмотренные </w:t>
      </w:r>
      <w:r>
        <w:rPr>
          <w:rFonts w:cs="Times New Roman"/>
          <w:color w:val="000000"/>
          <w:szCs w:val="28"/>
        </w:rPr>
        <w:t xml:space="preserve">главой 30 Бюджетного кодекса Российской Федерации, в порядке, </w:t>
      </w:r>
      <w:r>
        <w:rPr>
          <w:rFonts w:cs="Times New Roman"/>
          <w:szCs w:val="28"/>
        </w:rPr>
        <w:t>установленном департаментом финансов Ярославской област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6. Заключительные положения</w:t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1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szCs w:val="28"/>
        </w:rPr>
        <w:t xml:space="preserve">6.2. Настоящее Соглашение вступает в силу с момента его подписания обеими Сторонами и действует до полного исполнения обязательств по настоящему Соглашению, но не позднее 31 декабря 2016 года. В случае если иные межбюджетные трансферты, полученные Администрацией в рамках настоящего Соглашения, не использованы в текущем году, то в соответствии с законодательством Российской Федерации </w:t>
      </w:r>
      <w:r>
        <w:rPr>
          <w:rFonts w:cs="Times New Roman"/>
          <w:color w:val="000000"/>
          <w:szCs w:val="28"/>
        </w:rPr>
        <w:t xml:space="preserve">остаток иных межбюджетных трансфертов подлежит возврату в областной бюджет администратором доходов, за которым законодательными и иными нормативными правовыми актами закреплены источники доходов местного бюджета по возврату остатка иных межбюджетных трансфертов, в соответствии с требованиями, установленными Бюджетным </w:t>
      </w:r>
      <w:hyperlink r:id="rId8">
        <w:r>
          <w:rPr>
            <w:rStyle w:val="InternetLink"/>
            <w:rFonts w:cs="Times New Roman"/>
            <w:color w:val="000000"/>
            <w:szCs w:val="28"/>
          </w:rPr>
          <w:t>кодексом</w:t>
        </w:r>
      </w:hyperlink>
      <w:r>
        <w:rPr>
          <w:rFonts w:cs="Times New Roman"/>
          <w:color w:val="000000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6.3. При наличии потребности в остатке иных межбюджетных трансфертов, не использованном в текущем году, указанные средства в соответствии с решением Департамента могут быть направлены в следующем году в бюджет города Ярославля для финансового обеспечения расходов, соответствующих целям предоставления иных межбюджетных трансфертов, при условии подтверждения Федеральным дорожным агентством остатков иных межбюджетных трансфертов Ярославской области.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При этом в заявке о подтверждении потребности в остатке иного межбюджетного трансферта Администрация указывает плановое и фактическое значение показателей результативности предоставления иных межбюджетных трансфертов по состоянию на 31 декабря 2016 года и, в случае если плановые значения не достигнуты, предложения по выполнению указанных обязательств до 01 апреля 2017 года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В этом случае Стороны считают Соглашение пролонгированным на очередной финансовый год и распространяют его действие до 31 декабря 2017 года, за исключением пункта 1.6 раздела 1, подпункта 2.1.1 пункта 2.1 раздела 2 настоящего Соглашения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6.4. В случае если неиспользованный остаток иных межбюджетных трансфертов не перечислен в доход областного бюджета, указанные средства подлежат взысканию в доход областного бюджета в порядке, установленном департаментом финансов Ярославской област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5. Положения настоящего Соглашения могут быть изменены и/или дополнены в период его действия по взаимному согласию Сторон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6. Изменения и дополнения к настоящему Соглашению оформляются письменно в форме дополнительных соглашений, подписываемых уполномоченными Сторонами лицами, и с момента подписа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31"/>
        <w:tabs>
          <w:tab w:val="clear" w:pos="709"/>
          <w:tab w:val="left" w:pos="2744" w:leader="none"/>
          <w:tab w:val="left" w:pos="73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. Место нахождения, банковские реквизиты и подписи Сторон</w:t>
      </w:r>
    </w:p>
    <w:p>
      <w:pPr>
        <w:pStyle w:val="31"/>
        <w:tabs>
          <w:tab w:val="clear" w:pos="709"/>
          <w:tab w:val="left" w:pos="2744" w:leader="none"/>
          <w:tab w:val="left" w:pos="73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0"/>
      </w:tblGrid>
      <w:tr>
        <w:trPr>
          <w:trHeight w:val="600" w:hRule="atLeast"/>
        </w:trPr>
        <w:tc>
          <w:tcPr>
            <w:tcW w:w="4928" w:type="dxa"/>
            <w:tcBorders/>
          </w:tcPr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: ___________________________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: ____________________________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овские реквизиты: _____________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_______________________________ 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             (расшифровка подписи)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4660" w:type="dxa"/>
            <w:tcBorders/>
          </w:tcPr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: _________________________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: __________________________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овские реквизиты: ___________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__________   __________________ 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          (расшифровка подписи)</w:t>
            </w:r>
          </w:p>
          <w:p>
            <w:pPr>
              <w:pStyle w:val="31"/>
              <w:tabs>
                <w:tab w:val="clear" w:pos="709"/>
                <w:tab w:val="left" w:pos="2744" w:leader="none"/>
                <w:tab w:val="left" w:pos="738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985" w:right="567" w:gutter="0" w:header="720" w:top="1134" w:footer="720" w:bottom="1134"/>
          <w:pgNumType w:start="6"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10773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Normal"/>
        <w:ind w:firstLine="10773"/>
        <w:rPr>
          <w:szCs w:val="28"/>
        </w:rPr>
      </w:pPr>
      <w:r>
        <w:rPr>
          <w:szCs w:val="28"/>
        </w:rPr>
        <w:t xml:space="preserve">к Соглашению </w:t>
      </w:r>
    </w:p>
    <w:p>
      <w:pPr>
        <w:pStyle w:val="Normal"/>
        <w:ind w:firstLine="10773"/>
        <w:rPr>
          <w:szCs w:val="28"/>
        </w:rPr>
      </w:pPr>
      <w:r>
        <w:rPr>
          <w:szCs w:val="28"/>
        </w:rPr>
      </w:r>
    </w:p>
    <w:p>
      <w:pPr>
        <w:pStyle w:val="Normal"/>
        <w:ind w:firstLine="10773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исления в бюджет города Ярославля иных межбюджетных трансфертов на реализацию мероприяти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й программы Ярославской области «Развитие дорожного хозяйства и транспорта в Ярославско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ласти» </w:t>
      </w:r>
      <w:r>
        <w:rPr>
          <w:rFonts w:cs="Times New Roman"/>
          <w:b/>
          <w:szCs w:val="28"/>
        </w:rPr>
        <w:t>в сфере дорожного хозяйства</w:t>
      </w:r>
      <w:r>
        <w:rPr>
          <w:b/>
          <w:szCs w:val="28"/>
        </w:rPr>
        <w:t>, предоставляемых в 2016 году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>тыс. руб</w:t>
      </w:r>
      <w:r>
        <w:rPr/>
        <w:t>лей</w:t>
      </w:r>
    </w:p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522"/>
        <w:gridCol w:w="366"/>
        <w:gridCol w:w="1859"/>
        <w:gridCol w:w="1602"/>
        <w:gridCol w:w="1559"/>
        <w:gridCol w:w="1560"/>
        <w:gridCol w:w="1417"/>
        <w:gridCol w:w="459"/>
      </w:tblGrid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я расходования средств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из средств федерального бюджета в 2016 году – всего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использования иных межбюджетных трансфертов на реализацию мероприятий государственной программы Ярославской области «Развитие дорожного хозяйства и транспорта в Ярославской области» в сфере дорожного хозяйства, предоставляемых в 2016 году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…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…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562" w:type="dxa"/>
            <w:gridSpan w:val="3"/>
            <w:tcBorders/>
          </w:tcPr>
          <w:p>
            <w:pPr>
              <w:pStyle w:val="31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департамента транспорта 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рославской области 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        ___________________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одпись)                     (расшифровка подписи)                                         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8456" w:type="dxa"/>
            <w:gridSpan w:val="6"/>
            <w:tcBorders/>
          </w:tcPr>
          <w:p>
            <w:pPr>
              <w:pStyle w:val="31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эрия города Ярославля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       __________________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                   (расшифровка подписи)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1985" w:footer="709" w:bottom="765"/>
          <w:pgNumType w:start="13"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10773"/>
        <w:rPr>
          <w:szCs w:val="28"/>
        </w:rPr>
      </w:pPr>
      <w:r>
        <w:rPr>
          <w:szCs w:val="28"/>
        </w:rPr>
        <w:t xml:space="preserve">Приложение 2 </w:t>
      </w:r>
    </w:p>
    <w:p>
      <w:pPr>
        <w:pStyle w:val="Normal"/>
        <w:ind w:firstLine="10773"/>
        <w:rPr>
          <w:szCs w:val="28"/>
        </w:rPr>
      </w:pPr>
      <w:r>
        <w:rPr>
          <w:szCs w:val="28"/>
        </w:rPr>
        <w:t xml:space="preserve">к Соглашению </w:t>
      </w:r>
    </w:p>
    <w:p>
      <w:pPr>
        <w:pStyle w:val="Normal"/>
        <w:ind w:firstLine="10773"/>
        <w:rPr>
          <w:szCs w:val="28"/>
        </w:rPr>
      </w:pPr>
      <w:r>
        <w:rPr>
          <w:szCs w:val="28"/>
        </w:rPr>
      </w:r>
    </w:p>
    <w:p>
      <w:pPr>
        <w:pStyle w:val="Normal"/>
        <w:ind w:firstLine="10773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ПРАВЛЕНИЯ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использования иных межбюджетных трансфертов на реализацию мероприятий государственной программы Ярославской области «Развитие дорожного хозяйства и транспорта в Ярославской области» </w:t>
      </w:r>
      <w:r>
        <w:rPr>
          <w:rFonts w:cs="Times New Roman"/>
          <w:b/>
          <w:szCs w:val="28"/>
        </w:rPr>
        <w:t xml:space="preserve">в сфере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>дорожного хозяйства</w:t>
      </w:r>
      <w:r>
        <w:rPr>
          <w:b/>
          <w:szCs w:val="28"/>
        </w:rPr>
        <w:t>, предоставляемых в 2016 году бюджету города Ярослав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268"/>
        <w:gridCol w:w="2268"/>
        <w:gridCol w:w="2386"/>
        <w:gridCol w:w="243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Объем финансирования в 2016 году – всего, тыс. рублей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овые значения целевых показателей результативности использования иных межбюджетных трансферт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ирост протяженности сети автомобильных общего пользования местного значения на территории субъекта Российской Федерации в результате строительства новых автомобильных дорог, к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, к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строительства и реконструкции автомобильных дорог, км                              (гр. 4 + гр. 5)</w:t>
            </w:r>
          </w:p>
        </w:tc>
      </w:tr>
    </w:tbl>
    <w:p>
      <w:pPr>
        <w:pStyle w:val="Normal"/>
        <w:rPr/>
      </w:pPr>
      <w:r>
        <w:rPr/>
        <w:t>1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268"/>
        <w:gridCol w:w="2268"/>
        <w:gridCol w:w="2386"/>
        <w:gridCol w:w="2433"/>
      </w:tblGrid>
      <w:tr>
        <w:trPr>
          <w:tblHeader w:val="true"/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использования иных межбюджетных трансфертов на реализацию мероприятий государственной программы Ярославской области «Развитие дорожного хозяйства и транспорта в Ярославской области» в сфере дорожного хозяйства, предоставляемых в 2016 году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654"/>
      </w:tblGrid>
      <w:tr>
        <w:trPr>
          <w:trHeight w:val="600" w:hRule="atLeast"/>
        </w:trPr>
        <w:tc>
          <w:tcPr>
            <w:tcW w:w="8364" w:type="dxa"/>
            <w:tcBorders/>
          </w:tcPr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департамента транспорта 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рославской области 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3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        ___________________</w:t>
            </w:r>
          </w:p>
          <w:p>
            <w:pPr>
              <w:pStyle w:val="3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одпись)                     (расшифровка подписи)                                         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7654" w:type="dxa"/>
            <w:tcBorders/>
          </w:tcPr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эрия города Ярославля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3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       __________________</w:t>
            </w:r>
          </w:p>
          <w:p>
            <w:pPr>
              <w:pStyle w:val="3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            (расшифровка подписи)</w:t>
            </w:r>
          </w:p>
          <w:p>
            <w:pPr>
              <w:pStyle w:val="3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1985" w:footer="709" w:bottom="765"/>
          <w:pgNumType w:start="14" w:fmt="decimal"/>
          <w:formProt w:val="false"/>
          <w:textDirection w:val="lrTb"/>
          <w:docGrid w:type="default" w:linePitch="381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348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Normal"/>
        <w:ind w:firstLine="10348"/>
        <w:rPr>
          <w:szCs w:val="28"/>
        </w:rPr>
      </w:pPr>
      <w:r>
        <w:rPr>
          <w:szCs w:val="28"/>
        </w:rPr>
        <w:t xml:space="preserve">к Соглашению </w:t>
      </w:r>
    </w:p>
    <w:p>
      <w:pPr>
        <w:pStyle w:val="Normal"/>
        <w:ind w:firstLine="10348"/>
        <w:rPr>
          <w:szCs w:val="28"/>
        </w:rPr>
      </w:pPr>
      <w:r>
        <w:rPr>
          <w:szCs w:val="28"/>
        </w:rPr>
      </w:r>
    </w:p>
    <w:p>
      <w:pPr>
        <w:pStyle w:val="Normal"/>
        <w:ind w:firstLine="10348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существлении расходов бюджета города Ярославля по направлениям использования иных межбюджетных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фертов на реализацию мероприятий государственной программы Ярославской области «Развитие дорожного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хозяйства и транспорта в Ярославской области» </w:t>
      </w:r>
      <w:r>
        <w:rPr>
          <w:rFonts w:cs="Times New Roman"/>
          <w:b/>
          <w:szCs w:val="28"/>
        </w:rPr>
        <w:t>в сфере дорожного хозяйства</w:t>
      </w:r>
      <w:r>
        <w:rPr>
          <w:b/>
          <w:szCs w:val="28"/>
        </w:rPr>
        <w:t xml:space="preserve">, предоставляемых в 2016 году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бюджету города Ярославля, за январь – ______________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418"/>
        <w:gridCol w:w="1418"/>
        <w:gridCol w:w="992"/>
        <w:gridCol w:w="992"/>
        <w:gridCol w:w="1275"/>
        <w:gridCol w:w="992"/>
        <w:gridCol w:w="1000"/>
        <w:gridCol w:w="1411"/>
        <w:gridCol w:w="850"/>
        <w:gridCol w:w="1276"/>
      </w:tblGrid>
      <w:tr>
        <w:trPr>
          <w:trHeight w:val="6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ановый объем финансирования, предусмотренный соглашением, тыс. 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 финансирования нарастающим итогом на конец отчетного периода, тыс. 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нарастающим итогом на конец отчетного периода, тыс. 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использования фактического объема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редств, тыс. руб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 результативности использования иных межбюджетных трансферт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в том числе за счет иных межбюджетных трансфер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рост протяженности автомобильных дорог местного значения на территории субъекта Российской Федерац, в результате реконструкции автомобильных дорог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м/в т.ч. пог.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м/в т.ч. пог.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годовое значение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за истекший период 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годовое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за истекший период нарастающим итогом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418"/>
        <w:gridCol w:w="1418"/>
        <w:gridCol w:w="992"/>
        <w:gridCol w:w="992"/>
        <w:gridCol w:w="1275"/>
        <w:gridCol w:w="992"/>
        <w:gridCol w:w="1000"/>
        <w:gridCol w:w="1411"/>
        <w:gridCol w:w="992"/>
        <w:gridCol w:w="113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использования иных межбюджетных трансфертов на реализацию мероприятий государственной программы Ярославской области «Развитие дорожного хозяйства и транспорта в Ярославской области» в сфере дорожного хозяйства, предоставляемых в 2016 году </w:t>
            </w:r>
          </w:p>
          <w:p>
            <w:pPr>
              <w:pStyle w:val="Normal"/>
              <w:ind w:firstLine="35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06"/>
        <w:gridCol w:w="697"/>
        <w:gridCol w:w="851"/>
        <w:gridCol w:w="1215"/>
        <w:gridCol w:w="2130"/>
        <w:gridCol w:w="777"/>
        <w:gridCol w:w="672"/>
        <w:gridCol w:w="756"/>
        <w:gridCol w:w="797"/>
        <w:gridCol w:w="1185"/>
        <w:gridCol w:w="239"/>
        <w:gridCol w:w="376"/>
        <w:gridCol w:w="700"/>
        <w:gridCol w:w="2092"/>
      </w:tblGrid>
      <w:tr>
        <w:trPr>
          <w:trHeight w:val="34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" w:hAnsi="Helv" w:cs="Arial"/>
                <w:sz w:val="22"/>
              </w:rPr>
            </w:pPr>
            <w:r>
              <w:rPr>
                <w:rFonts w:cs="Arial" w:ascii="Helv" w:hAnsi="Helv"/>
                <w:sz w:val="22"/>
              </w:rPr>
            </w:r>
          </w:p>
        </w:tc>
        <w:tc>
          <w:tcPr>
            <w:tcW w:w="1419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" w:hAnsi="Helv" w:cs="Arial"/>
                <w:sz w:val="22"/>
              </w:rPr>
            </w:pPr>
            <w:r>
              <w:rPr>
                <w:rFonts w:cs="Arial" w:ascii="Helv" w:hAnsi="Helv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05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уководитель органа местног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амоуправления города Ярославля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gridSpan w:val="3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«___» _____________ 20___ г.               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851" w:right="567" w:gutter="0" w:header="709" w:top="1985" w:footer="709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cs="Times New Roman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B73283EBADB89F2790181BCC6D22FDA3DC07CC74E3763A8E5A57C1AE977EB2DF85CC07AD2047DU8Q6N" TargetMode="External"/><Relationship Id="rId3" Type="http://schemas.openxmlformats.org/officeDocument/2006/relationships/hyperlink" Target="consultantplus://offline/ref=152AD4DE5F39ABA25CFDF58658F16311B04148B83E9C5BA366685CB6BD527F9E6463DC0E649765L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152AD4DE5F39ABA25CFDF58658F16311B04148B83E9C5BA366685CB6BD527F9E6463DC0E649765L6G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31:00Z</dcterms:created>
  <dc:creator>Усилов</dc:creator>
  <dc:description/>
  <dc:language>en-US</dc:language>
  <cp:lastModifiedBy>Молчанова Ольга Петровна</cp:lastModifiedBy>
  <cp:lastPrinted>2016-06-09T11:03:00Z</cp:lastPrinted>
  <dcterms:modified xsi:type="dcterms:W3CDTF">2016-06-10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