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6 год и на плановый период 2017 и 2018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 по предоставлению средств федерального бюджета и возврату неиспользованных остатков целевых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6 год увеличиваются на 1458,2 млн. рублей за счет безвозмездных поступлений из федерального бюджета и составят 56 805,9 млн. рублей. В 2017 году доходы увеличиваются на 150,0 млн. руб. за счет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6 год увеличиваются на 4 315,1 млн. рублей за счет безвозмездных поступлений из федерального бюджета в сумме 1 458,2 млн. рублей, возврата неиспользованных остатков целевых средств федерального бюджета в сумме 201,6 млн. рублей и увеличения средств областного бюджета в сумме 2 655,3 млн. руб. и составят 60 500,6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расходы областного бюджета перераспределяются на сумму 462,4 млн. рублей за счет уменьшения условно утвержденных расходов и увеличиваются  на 150,0 млн. руб. за счет средств федерального бюджета. В 2018 году расходы областного бюджета увеличиваются на 33,2 млн. руб., при этом условно утвержденные расходы уменьшаются на ту же су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6 - 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6 год увеличивается на сумму 2 856,9 млн. рублей, в том числе за счет остатков целевых средств федерального бюджета в сумме 201,6 млн. рублей, и составит 3 694,7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также в источники финансирования дефицита бюджета и в Программу государственных внутренних заимствований Ярославской области на 2016 год и на плановый период 2017 и 2018 годов в связи с уточнением объемов погашения долговых обязательств Ярославской области и привлечения заемных средств.</w:t>
      </w:r>
      <w:r>
        <w:rPr>
          <w:rFonts w:cs="Times New Roman" w:ascii="Times New Roman" w:hAnsi="Times New Roman"/>
          <w:sz w:val="28"/>
        </w:rPr>
        <w:t xml:space="preserve"> Выдача и возврат бюджетных кредитов изменяются в связи с предоставлением отсрочки по возврату ранее выданных бюджетных кредитов из областного бюдж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6 году и плановом периоде 2017 и 2018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6 год и на плановый период 2017 и 2018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8:00Z</dcterms:created>
  <dc:creator>Guzhov</dc:creator>
  <dc:description/>
  <dc:language>en-US</dc:language>
  <cp:lastModifiedBy>Молчанова Ольга Петровна</cp:lastModifiedBy>
  <cp:lastPrinted>2015-03-12T16:53:00Z</cp:lastPrinted>
  <dcterms:modified xsi:type="dcterms:W3CDTF">2016-06-10T14:28:00Z</dcterms:modified>
  <cp:revision>2</cp:revision>
  <dc:subject/>
  <dc:title/>
</cp:coreProperties>
</file>