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й из областного бюджета органам местного самоуправления на выполнение мероприятий по обеспечению бесперебойного предоставления коммунальных услуг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ителям Яросла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-426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убсидии органам местного самоуправления на выполнение мероприятий по обеспечению бесперебойного предоставления коммунальных услуг потребителям Ярославской области (далее – субсидия, субсидии) предоставляются в рамках ведомственной целевой программы департамента жилищно-коммунального комплекса Ярославской области на 2016 год и плановый период 2017 и 2018 годов, утверждённой приказом департамента жилищно-коммунального комплекса Ярославской области от 19.02.2016      № 12 «Об утверждении ведомственной целевой программы департамента жилищно-коммунального комплекса Ярославской области на 2016 год и плановый период 2017 – 2018 годов», и направлены на достижение результата данной ведомственной целев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едоставления субсидий бюджетам муниципальных образований Ярославской области является частичное возмещение дополнительных расходов, возникающих при выполнении работ и мероприятий по подготовке к осенне–зимнему периоду 2016 - 2017 годов объектов жилищно-коммунального комплекса муниципальных образо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городским поселениям и дотационным муниципальным районам (городским округам) области с населением менее 100 00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субсидии организациям, в отношении которых возбуждена процедура банкротства, не допускает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ми предоставления субсидий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муниципальной программы, устанавливающей расходное обязательство муниципального образования Ярославской области по субсидии, предусматривающее софинансирование за счет средств местных бюдже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в местных бюджетах ассигнований за счёт средств местных бюджетов на исполнение соответствующего расходного обяза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личие подписанного соглашения о предоставлении и расходовании субсидии, заключенного департаментом жилищно-коммунального комплекса Ярославской области (далее – департамент ЖКК) и администрацией муниципального района (городского округа) области, </w:t>
      </w:r>
      <w:r>
        <w:rPr>
          <w:rFonts w:cs="Times New Roman" w:ascii="Times New Roman" w:hAnsi="Times New Roman"/>
          <w:sz w:val="28"/>
          <w:szCs w:val="28"/>
        </w:rPr>
        <w:t>соответствующего критериям отбор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, утверждённой приказом департамента ЖКК (далее – соглашение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людение целевых направлений расходования субсидии, установленных Порядком предоставления и распределения субсидий на выполнение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ероприятий по обеспечению бесперебойного предоставления коммунальных услуг потребителям Ярославской области (далее – Порядок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требований к показателям результативности и эффективности предоставления субсидий, установленных в Методике оценки результативности и эффективности использова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требований к срокам, порядку и формам предоставления отчётности об использовании субсидий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муниципальным районам (городскому округу) рассчитыва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538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044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lang w:val="en-US"/>
              </w:rPr>
              <w:t xml:space="preserve">C*1/3* (Qi*Kqi*Ki)     C*2/3* (Si*Ksi*Ki)    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i = -------------------------  + ------------------------- </w:t>
            </w:r>
          </w:p>
          <w:p>
            <w:pPr>
              <w:pStyle w:val="Normal"/>
              <w:spacing w:lineRule="auto" w:line="192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SUM (Qi*Kqi*Ki)          SUM (Si*Ksi*Ki)  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 xml:space="preserve"> – объем средств субсид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му муниципальному образованию на реализацию мероприятий муниципальных программ по подготовке объектов и систем жизнеобеспечения к работе в отопительн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общий объем субсидий в размере 110 000 тыс.руб., предусмотренный муниципальным образованиям в 2016 году на реализацию мероприятий муниципальных программ по подготовке объектов и систем жизнеобеспечения к работе в отопительн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i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ъектов жизнеобеспечения на 01.11.2015 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муниципального образования, которому предоставляется субсидия (форма 1-ЖКХ (зима) срочная «Сведения о подготовке жилищно – коммунального хозяйства к работе в зимних условиях», утвержденная постановлением Росстата от 27.02.2006 №7 (далее – Форма 1-ЖКХ (зима) срочная)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– протяженность систем жизнеобеспечения на 01.11.2015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муниципального образования, которому предоставляется субсидия (Форма 1-ЖКХ (зима) срочна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числ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муниципального образования, которому предоставляется субсид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</w:rPr>
        <w:t xml:space="preserve"> = 1,5 при численности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50 000 чел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</w:rPr>
        <w:t xml:space="preserve"> = 2 при численности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100 000 чел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q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количества объектов жизнеобеспе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муниципального обра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qi</w:t>
      </w:r>
      <w:r>
        <w:rPr>
          <w:rFonts w:cs="Times New Roman" w:ascii="Times New Roman" w:hAnsi="Times New Roman"/>
          <w:sz w:val="28"/>
          <w:szCs w:val="28"/>
        </w:rPr>
        <w:t xml:space="preserve"> = 1,5 при количестве объектов жизнеобеспечения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15 ед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qi</w:t>
      </w:r>
      <w:r>
        <w:rPr>
          <w:rFonts w:cs="Times New Roman" w:ascii="Times New Roman" w:hAnsi="Times New Roman"/>
          <w:sz w:val="28"/>
          <w:szCs w:val="28"/>
        </w:rPr>
        <w:t xml:space="preserve"> = 1 при количестве объектов жизнеобеспечения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20 ед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qi</w:t>
      </w:r>
      <w:r>
        <w:rPr>
          <w:rFonts w:cs="Times New Roman" w:ascii="Times New Roman" w:hAnsi="Times New Roman"/>
          <w:sz w:val="28"/>
          <w:szCs w:val="28"/>
        </w:rPr>
        <w:t xml:space="preserve"> = 0,6 при количестве объектов жизнеобеспечения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25 ед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qi</w:t>
      </w:r>
      <w:r>
        <w:rPr>
          <w:rFonts w:cs="Times New Roman" w:ascii="Times New Roman" w:hAnsi="Times New Roman"/>
          <w:sz w:val="28"/>
          <w:szCs w:val="28"/>
        </w:rPr>
        <w:t xml:space="preserve"> = 0,4 при количестве объектов жизнеобеспечения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50 ед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qi</w:t>
      </w:r>
      <w:r>
        <w:rPr>
          <w:rFonts w:cs="Times New Roman" w:ascii="Times New Roman" w:hAnsi="Times New Roman"/>
          <w:sz w:val="28"/>
          <w:szCs w:val="28"/>
        </w:rPr>
        <w:t xml:space="preserve"> = 0,2 при количестве объектов жизнеобеспечения ≥ 50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s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отяженности систем жизнеобеспечения, в том числе жилищно – коммунального хозяйства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муниципального обра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si</w:t>
      </w:r>
      <w:r>
        <w:rPr>
          <w:rFonts w:cs="Times New Roman" w:ascii="Times New Roman" w:hAnsi="Times New Roman"/>
          <w:sz w:val="28"/>
          <w:szCs w:val="28"/>
        </w:rPr>
        <w:t xml:space="preserve"> = 0,5 при протяженности систем жизнеобеспечения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100 тыс.м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si</w:t>
      </w:r>
      <w:r>
        <w:rPr>
          <w:rFonts w:cs="Times New Roman" w:ascii="Times New Roman" w:hAnsi="Times New Roman"/>
          <w:sz w:val="28"/>
          <w:szCs w:val="28"/>
        </w:rPr>
        <w:t xml:space="preserve"> = 0,4 при протяженности систем жизнеобеспечения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200 тыс.м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si</w:t>
      </w:r>
      <w:r>
        <w:rPr>
          <w:rFonts w:cs="Times New Roman" w:ascii="Times New Roman" w:hAnsi="Times New Roman"/>
          <w:sz w:val="28"/>
          <w:szCs w:val="28"/>
        </w:rPr>
        <w:t xml:space="preserve"> = 0,3 при протяженности систем жизнеобеспечения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300 тыс.м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si</w:t>
      </w:r>
      <w:r>
        <w:rPr>
          <w:rFonts w:cs="Times New Roman" w:ascii="Times New Roman" w:hAnsi="Times New Roman"/>
          <w:sz w:val="28"/>
          <w:szCs w:val="28"/>
        </w:rPr>
        <w:t xml:space="preserve"> = 0,2 при протяженности систем жизнеобеспечения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500 тыс.м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si</w:t>
      </w:r>
      <w:r>
        <w:rPr>
          <w:rFonts w:cs="Times New Roman" w:ascii="Times New Roman" w:hAnsi="Times New Roman"/>
          <w:sz w:val="28"/>
          <w:szCs w:val="28"/>
        </w:rPr>
        <w:t xml:space="preserve"> = 0,1 при протяженности систем жизнеобеспечения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500 тыс.м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 не включаются организации, в отношении которых возбуждена процедура банкро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финансирования расходов муниципальных образований за счёт средств областного бюджета в отношении каждого муниципального образования устанавливается в размере не более 95 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направляются на частичное возмещение дополнительных расходов, возникающих при выполнении работ и мероприятий по подготовке к осенне–зимнему периоду 2016 - 2017 годов объектов жилищно-коммунального комплекса муниципальных образовани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 распорядителем бюджетных средств в отношении субсидии является департамент ЖК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в отдельных муниципальных районах у поселений полномочий по тепло- и водоснабжению, распределение субсидии в районе осуществляется пропорционально количеству объектов и протяженности систем жизнеобеспечения жилищно-коммунального комплекса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37:00Z</dcterms:created>
  <dc:creator>Мартьянов Александр Дмитриевич</dc:creator>
  <dc:description/>
  <dc:language>en-US</dc:language>
  <cp:lastModifiedBy>Молчанова Ольга Петровна</cp:lastModifiedBy>
  <cp:lastPrinted>2016-06-03T13:20:00Z</cp:lastPrinted>
  <dcterms:modified xsi:type="dcterms:W3CDTF">2016-06-10T14:37:00Z</dcterms:modified>
  <cp:revision>2</cp:revision>
  <dc:subject/>
  <dc:title/>
</cp:coreProperties>
</file>