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34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684 522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 065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 11 665 587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1 084 621 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 621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3 394 552</w:t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17 744 552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 034 3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8 346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013 011 7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 464 913 2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477 925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8 872 55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98 810 0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99 937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464 913 2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812 546 6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4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2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6 197 744 5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876 090 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863 079 139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968 184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39 116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454 494 5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 565 928 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 565 207 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217 573 678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4 665 928 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4 665 207 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 317 573 67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5:00Z</dcterms:created>
  <dc:creator>Галаничева Л.В.</dc:creator>
  <dc:description/>
  <dc:language>en-US</dc:language>
  <cp:lastModifiedBy>Молчанова Ольга Петровна</cp:lastModifiedBy>
  <cp:lastPrinted>2016-06-06T11:01:00Z</cp:lastPrinted>
  <dcterms:modified xsi:type="dcterms:W3CDTF">2016-06-10T14:25:00Z</dcterms:modified>
  <cp:revision>2</cp:revision>
  <dc:subject/>
  <dc:title>Программа</dc:title>
</cp:coreProperties>
</file>