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1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 114 903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 764 042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 04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3 04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33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33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1 710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1 710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5 061 858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5 710 997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 061 858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 710 997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5 061 858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5 710 997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4 673 287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5 260 255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88 570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450 742 0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88 570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450 742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6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7-10-31T16:36:00Z</dcterms:modified>
  <cp:revision>2</cp:revision>
  <dc:subject/>
  <dc:title/>
</cp:coreProperties>
</file>