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8222" w:hanging="0"/>
        <w:contextualSpacing/>
        <w:jc w:val="left"/>
        <w:rPr/>
      </w:pPr>
      <w:r>
        <w:rPr>
          <w:sz w:val="26"/>
          <w:szCs w:val="26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ИК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ПРЕДЕЛЕНИЯ СУБВЕНЦИИ НА РЕАЛИЗАЦИЮ ОТДЕЛЬНЫХ ПОЛНОМОЧИЙ В СФЕРЕ ЗАКОНОДАТЕЛЬСТВА ОБ АДМИНИСТРАТИВНЫХ ПРАВОНАРУШЕНИЯХ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 xml:space="preserve">1. Субвенция на реализацию отдельных полномочий в сфере законодательства об административных правонарушениях предусматривается в целях обеспечения финансирования расходов на выполнение государственных полномочий, которыми органы местного самоуправления наделены в соответствии с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татьей 19</w:t>
        </w:r>
      </w:hyperlink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настоящего Зако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2. Общий объем субвенции на реализацию отдельных полномочий в сфере законодательства об административных правонарушениях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= ∑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S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– 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3. 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,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 xml:space="preserve">м </w:t>
      </w:r>
      <w:r>
        <w:rPr>
          <w:sz w:val="26"/>
          <w:szCs w:val="26"/>
        </w:rPr>
        <w:t xml:space="preserve">= ∑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>, гд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S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 – 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 на обеспечение деятельности одной административной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4. Размер субвенции на реализацию отдельных полномочий в сфере законодательства об административных правонарушениях, предоставляемой соответствующему местному бюджету на обеспечение деятельности одной административной комиссии,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S</w:t>
      </w:r>
      <w:r>
        <w:rPr>
          <w:sz w:val="26"/>
          <w:szCs w:val="26"/>
          <w:vertAlign w:val="subscript"/>
        </w:rPr>
        <w:t>к</w:t>
      </w:r>
      <w:r>
        <w:rPr>
          <w:sz w:val="26"/>
          <w:szCs w:val="26"/>
        </w:rPr>
        <w:t xml:space="preserve"> = Н × К, где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sz w:val="26"/>
          <w:szCs w:val="26"/>
        </w:rPr>
        <w:t>Н – численность населения соответствующего муниципального района, муниципального округа, городского округа, не имеющего территориального деления, территориальной единицы городского округа, имеющего территориальное деление, по состоянию на 1 января года, предшествующего году предоставления субвенции, в соответствии с данными федерального статистического наблюд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  <w:t>К – норматив затрат на производство по делам об административных правонарушениях из расчета на одного человека, проживающего в соответствующем муниципальном районе, муниципальном округе, городском округе, не имеющем территориального деления, территориальной единице городского округа, имеющего территориальное деление, утвержденный Правительством Ярославской области.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932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6&amp;n=148860&amp;dst=10067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57:00Z</dcterms:created>
  <dc:creator>Кукина И.В.</dc:creator>
  <dc:description/>
  <cp:keywords/>
  <dc:language>en-US</dc:language>
  <cp:lastModifiedBy>Овсянникова Евгения Владимировна</cp:lastModifiedBy>
  <cp:lastPrinted>2024-10-25T08:36:00Z</cp:lastPrinted>
  <dcterms:modified xsi:type="dcterms:W3CDTF">2024-10-30T08:31:00Z</dcterms:modified>
  <cp:revision>3</cp:revision>
  <dc:subject/>
  <dc:title>Проект вносит</dc:title>
</cp:coreProperties>
</file>