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  <w:t>С.Н. Ястреб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ru-RU"/>
        </w:rPr>
        <w:t>З А К О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 прогнозном плане (программе) приватизаци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имущества, находящегося в собственност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Ярославской области, на 2015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___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огнозны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ограмму) приватизации имущества, находящегося в собственности Ярославской области, на 2015 год согласно приложению к настоящему Закон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                                                                        С.Н. Ястреб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_____»__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54" w:top="567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33E7EB7C2DE1014DC29D0682D763D9B8E7C555B8834D931DDC18B656233F7177294D6482CD07092A3501lCF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52:00Z</dcterms:created>
  <dc:creator>Бейбалаева Людмила Магамедмирзоевна</dc:creator>
  <dc:description/>
  <dc:language>en-US</dc:language>
  <cp:lastModifiedBy>Молчанова Ольга Петровна</cp:lastModifiedBy>
  <dcterms:modified xsi:type="dcterms:W3CDTF">2014-10-20T07:52:00Z</dcterms:modified>
  <cp:revision>2</cp:revision>
  <dc:subject/>
  <dc:title/>
</cp:coreProperties>
</file>