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 Закону Ярославской области</w:t>
        <w:br/>
        <w:t>от ____________ № 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огнозный план (программа)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иватизации имущества, находящегося в собственности Ярославской области, на 2015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ный план (программа) приватизации имущества, находящегося в собственности Ярославской области, на 2015 год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21 декабря 2001 года № 178-ФЗ «О приватизации государственного и муниципального имущества»,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Ярославской области от 28.12.2011 № 58-з «Об управлении и распоряжении имуществом Ярославской обла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ой задачей и направлением государственной политики в сфере приватизации имущества, находящегося в собственности Ярославской области, в 2015 году является приватизация имущества, находящегося в собственности Ярославской области, которое не является необходимым для обеспечения выполнения государственных функций и полномочий Ярославской области как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ходя из оценки прогнозируемой стоимости объектов, предлагаемых к приватизации в 2015 году, ожидается поступление доходов от приватизации имущества в областной бюджет в размере не менее 60 млн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 направлением приватизации имущества на период 2016 – 2017 годов является оптимизация системы управления и распоряжения имуще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дел 1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еречень открытых акционерных общест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акции которых находятся в собственности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 подлежат приват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283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кций, подлежащая приватизации            (в процент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Ярославский хлебозавод № 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годие          2015 год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имущества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ходящегося в собственности Ярославской обла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его приват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701"/>
        <w:gridCol w:w="2800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  </w:t>
              <w:br/>
              <w:t>имущества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срок     </w:t>
              <w:br/>
              <w:t xml:space="preserve"> приватизации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-мого </w:t>
              <w:br/>
              <w:t xml:space="preserve"> имущества </w:t>
              <w:br/>
              <w:t xml:space="preserve">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</w:t>
              <w:br/>
              <w:t>земельного</w:t>
              <w:br/>
              <w:t xml:space="preserve">участка  </w:t>
              <w:br/>
              <w:t xml:space="preserve"> (кв. м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, кадастровый (или условный) номер 76:23:030301:65,            по адресу:                    Ярославская область,           г. Ярославль,                  ул. Вспольинское поле, д. 6, с расположенными на нем следующими объекта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ое здание, лит. Е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й, лит. Г4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ная,  лит. 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бытов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, лит. 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, лит. Г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клада, лит.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, лит. Г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,7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полугодие                 2015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ная, лит.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гаража, лит.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, лит. ББ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6" w:gutter="0" w:header="709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8"/>
    </w:rPr>
  </w:style>
  <w:style w:type="paragraph" w:styleId="Footer">
    <w:name w:val="Foot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CA78C39891B7FEF7276A76E5E9E7275BDB5B4B3751AC2913AA527A54c4G0H" TargetMode="External"/><Relationship Id="rId3" Type="http://schemas.openxmlformats.org/officeDocument/2006/relationships/hyperlink" Target="consultantplus://offline/ref=8DCA78C39891B7FEF727747BF385B9225CD6004F3A55A77949F509270349B50A760A38B649E1394E8CAC78c3G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53:00Z</dcterms:created>
  <dc:creator>Бейбалаева Людмила Магамедмирзоевна</dc:creator>
  <dc:description/>
  <dc:language>en-US</dc:language>
  <cp:lastModifiedBy>Молчанова Ольга Петровна</cp:lastModifiedBy>
  <dcterms:modified xsi:type="dcterms:W3CDTF">2014-10-20T07:53:00Z</dcterms:modified>
  <cp:revision>2</cp:revision>
  <dc:subject/>
  <dc:title/>
</cp:coreProperties>
</file>