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768"/>
        <w:gridCol w:w="79"/>
        <w:gridCol w:w="9"/>
        <w:gridCol w:w="969"/>
        <w:gridCol w:w="106"/>
        <w:gridCol w:w="955"/>
        <w:gridCol w:w="304"/>
        <w:gridCol w:w="985"/>
        <w:gridCol w:w="99"/>
        <w:gridCol w:w="963"/>
        <w:gridCol w:w="121"/>
        <w:gridCol w:w="1076"/>
        <w:gridCol w:w="572"/>
        <w:gridCol w:w="148"/>
        <w:gridCol w:w="901"/>
        <w:gridCol w:w="13"/>
        <w:gridCol w:w="1068"/>
        <w:gridCol w:w="1079"/>
        <w:gridCol w:w="1080"/>
        <w:gridCol w:w="1263"/>
      </w:tblGrid>
      <w:tr>
        <w:trPr>
          <w:trHeight w:val="37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Закону Ярославской области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от 08.12.2008 № 62-з</w:t>
            </w:r>
          </w:p>
        </w:tc>
      </w:tr>
      <w:tr>
        <w:trPr>
          <w:trHeight w:val="375" w:hRule="atLeast"/>
        </w:trPr>
        <w:tc>
          <w:tcPr>
            <w:tcW w:w="15262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мероприятий по газификации, модернизации объектов коммунальной инфраструктуры </w:t>
            </w:r>
          </w:p>
        </w:tc>
      </w:tr>
      <w:tr>
        <w:trPr>
          <w:trHeight w:val="344" w:hRule="atLeast"/>
        </w:trPr>
        <w:tc>
          <w:tcPr>
            <w:tcW w:w="15262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энергоресурсосбережению по Ярославской области на 2009 год</w:t>
            </w:r>
          </w:p>
        </w:tc>
      </w:tr>
      <w:tr>
        <w:trPr>
          <w:trHeight w:val="344" w:hRule="atLeast"/>
        </w:trPr>
        <w:tc>
          <w:tcPr>
            <w:tcW w:w="15262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объекта)</w:t>
            </w:r>
          </w:p>
        </w:tc>
        <w:tc>
          <w:tcPr>
            <w:tcW w:w="1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ы работ, планируемые к выполнению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метная стоимость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гнозируемый объем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  <w:p>
            <w:pPr>
              <w:pStyle w:val="Normal"/>
              <w:jc w:val="center"/>
              <w:rPr/>
            </w:pPr>
            <w:r>
              <w:rPr/>
              <w:t>(в ценах 2008 г.)</w:t>
            </w:r>
          </w:p>
        </w:tc>
        <w:tc>
          <w:tcPr>
            <w:tcW w:w="48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экономия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jc w:val="center"/>
              <w:rPr/>
            </w:pPr>
            <w:r>
              <w:rPr/>
              <w:t>в расчете</w:t>
            </w:r>
          </w:p>
          <w:p>
            <w:pPr>
              <w:pStyle w:val="Normal"/>
              <w:jc w:val="center"/>
              <w:rPr/>
            </w:pPr>
            <w:r>
              <w:rPr/>
              <w:t>на отопительный сезон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ышение  комфортности условий проживания (чел.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надежности и комфортности жилищного фонда и социальной сферы (кв.м)</w:t>
            </w:r>
          </w:p>
        </w:tc>
      </w:tr>
      <w:tr>
        <w:trPr>
          <w:trHeight w:val="2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4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и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денежном выражении, тыс.руб.</w:t>
            </w:r>
          </w:p>
        </w:tc>
        <w:tc>
          <w:tcPr>
            <w:tcW w:w="37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туральном выражении</w:t>
            </w:r>
            <w:r>
              <w:rPr>
                <w:b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зельное топливо, т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ут, т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, т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ый газ, 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9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8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ольшесельс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униципальный район 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плоснабжение 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firstLine="6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котельной д. Сельцо с частичной децентрализацией отопления улиц Рассветная и Солнечная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гкал/ч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38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38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57"/>
        <w:gridCol w:w="1075"/>
        <w:gridCol w:w="1259"/>
        <w:gridCol w:w="1084"/>
        <w:gridCol w:w="1082"/>
        <w:gridCol w:w="1260"/>
        <w:gridCol w:w="900"/>
        <w:gridCol w:w="901"/>
        <w:gridCol w:w="900"/>
        <w:gridCol w:w="1079"/>
        <w:gridCol w:w="1080"/>
        <w:gridCol w:w="1261"/>
      </w:tblGrid>
      <w:tr>
        <w:trPr>
          <w:tblHeader w:val="true"/>
          <w:trHeight w:val="1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водонапорной башни, с. Большое сел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шня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80</w:t>
            </w:r>
          </w:p>
        </w:tc>
      </w:tr>
      <w:tr>
        <w:trPr>
          <w:trHeight w:val="1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80</w:t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ул. Заречная, Мясникова, Усыскина, Крестьянская в с. Большое Село (в том числе проектные работы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м,</w:t>
              <w:br/>
              <w:t>120 д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</w:t>
            </w:r>
          </w:p>
        </w:tc>
      </w:tr>
      <w:tr>
        <w:trPr>
          <w:trHeight w:val="1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азификация ул. Кооперативная, ул. Садовая, с. Большое Село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м,</w:t>
              <w:br/>
              <w:t>120 д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</w:t>
            </w:r>
          </w:p>
        </w:tc>
      </w:tr>
      <w:tr>
        <w:trPr>
          <w:trHeight w:val="1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60</w:t>
            </w:r>
          </w:p>
        </w:tc>
      </w:tr>
      <w:tr>
        <w:trPr>
          <w:trHeight w:val="1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9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9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40</w:t>
            </w:r>
          </w:p>
        </w:tc>
      </w:tr>
      <w:tr>
        <w:trPr>
          <w:trHeight w:val="1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орисоглебс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угольной котельной с переводом на природный газ, п. Красный Октябрь (в том числе проектные работы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гкал/ч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вершение работ по реконструкции котельной, </w:t>
            </w:r>
          </w:p>
          <w:p>
            <w:pPr>
              <w:pStyle w:val="Normal"/>
              <w:jc w:val="both"/>
              <w:rPr/>
            </w:pPr>
            <w:r>
              <w:rPr/>
              <w:t>д. Березни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гкал/ч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центральной части раб. пос. Борисоглебский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м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п. Красный Октябрь и населенных пунктов в зоне газопровода к п. Красный Октябрь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м,</w:t>
            </w:r>
          </w:p>
          <w:p>
            <w:pPr>
              <w:pStyle w:val="Normal"/>
              <w:jc w:val="center"/>
              <w:rPr/>
            </w:pPr>
            <w:r>
              <w:rPr/>
              <w:t>324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6</w:t>
            </w:r>
          </w:p>
        </w:tc>
      </w:tr>
      <w:tr>
        <w:trPr>
          <w:trHeight w:val="21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жилых домов, раб. пос. Борисоглебский (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км, 440 кв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</w:tr>
      <w:tr>
        <w:trPr>
          <w:trHeight w:val="21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56</w:t>
            </w:r>
          </w:p>
        </w:tc>
      </w:tr>
      <w:tr>
        <w:trPr>
          <w:trHeight w:val="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56</w:t>
            </w:r>
          </w:p>
        </w:tc>
      </w:tr>
      <w:tr>
        <w:trPr>
          <w:trHeight w:val="1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рейтовс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очистных сооружений канализации, с. Брейтово 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тыс. куб.м/</w:t>
            </w:r>
          </w:p>
          <w:p>
            <w:pPr>
              <w:pStyle w:val="Normal"/>
              <w:jc w:val="center"/>
              <w:rPr/>
            </w:pPr>
            <w:r>
              <w:rPr/>
              <w:t>су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с. Брейтово и населенных пунктов в километровой зоне межпоселкового газопровода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м,</w:t>
            </w:r>
          </w:p>
          <w:p>
            <w:pPr>
              <w:pStyle w:val="Normal"/>
              <w:jc w:val="center"/>
              <w:rPr/>
            </w:pPr>
            <w:r>
              <w:rPr/>
              <w:t>3608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60</w:t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360</w:t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360</w:t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врилов-Ямск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отельной с переводом на природный газ по ул. Луначарского, г. Гаврилов-Ям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мвт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</w:t>
            </w:r>
          </w:p>
        </w:tc>
      </w:tr>
      <w:tr>
        <w:trPr>
          <w:trHeight w:val="1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1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60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с. Шопша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м,</w:t>
            </w:r>
          </w:p>
          <w:p>
            <w:pPr>
              <w:pStyle w:val="Normal"/>
              <w:jc w:val="center"/>
              <w:rPr/>
            </w:pPr>
            <w:r>
              <w:rPr/>
              <w:t>60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а д. Поляна - санаторий «Сосновый Бор»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м,</w:t>
              <w:br/>
              <w:t>36 кв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г. Гаврилов-Ям (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деревень Путилово, Пасынково, Ульяново, Кадищи, Матвейка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с. Великое (в том числе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</w:t>
            </w:r>
          </w:p>
        </w:tc>
      </w:tr>
      <w:tr>
        <w:trPr>
          <w:trHeight w:val="19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9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20</w:t>
            </w:r>
          </w:p>
        </w:tc>
      </w:tr>
      <w:tr>
        <w:trPr>
          <w:trHeight w:val="20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9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9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80</w:t>
            </w:r>
          </w:p>
        </w:tc>
      </w:tr>
      <w:tr>
        <w:trPr>
          <w:trHeight w:val="21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ниловск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угольной котельной школы с переводом на природный газ, с. Середа (в том числе проектные рабо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гкал/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вод на природный газ котельной библиотеки с. Середа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гкал/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газовой котельной амбулатории с. Середа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гкал/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3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сетей канализации центральной части г. Данилова 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км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населенных пунктов в зоне газопровода с. Дмитриевское - с. Середа (в том числе проектные работы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д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</w:t>
            </w:r>
          </w:p>
        </w:tc>
      </w:tr>
      <w:tr>
        <w:trPr>
          <w:trHeight w:val="1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8</w:t>
            </w:r>
          </w:p>
        </w:tc>
      </w:tr>
      <w:tr>
        <w:trPr>
          <w:trHeight w:val="1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7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8</w:t>
            </w:r>
          </w:p>
        </w:tc>
      </w:tr>
      <w:tr>
        <w:trPr>
          <w:trHeight w:val="31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юбимс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котельной водозабора с переводом на газовое топливо, г. Любим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гкал/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113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отельной с. Филиппово (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 гкал/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угольной котельной школы с переводом на природный газ, д. Ермаково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гкал/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7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</w:tr>
      <w:tr>
        <w:trPr>
          <w:trHeight w:val="20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, д. Ермаково (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м,</w:t>
              <w:br/>
              <w:t>243 кв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г. Любим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м, 20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12</w:t>
            </w:r>
          </w:p>
        </w:tc>
      </w:tr>
      <w:tr>
        <w:trPr>
          <w:trHeight w:val="2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7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92</w:t>
            </w:r>
          </w:p>
        </w:tc>
      </w:tr>
      <w:tr>
        <w:trPr>
          <w:trHeight w:val="22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ышкинс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1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котельной центральной районной больницы, г. Мышкин (в том числе кредиторская задолженность за проектные работы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гкал/ч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котельной д/с «Росинка» с переводом на природный газ, г. Мышкин (в том числе проектные работы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гкал/ч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котельной очистных сооружений водоснабжения, </w:t>
            </w:r>
          </w:p>
          <w:p>
            <w:pPr>
              <w:pStyle w:val="Normal"/>
              <w:jc w:val="both"/>
              <w:rPr/>
            </w:pPr>
            <w:r>
              <w:rPr/>
              <w:t>г. Мышкин (кредиторская задолженность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 гкал/ч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3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2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очистных сооружений водоснабжения, г. Мышкин (в том числе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тыс. куб. м/сут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4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д. Лодыгино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м,</w:t>
              <w:br/>
              <w:t>16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  <w:tr>
        <w:trPr>
          <w:trHeight w:val="14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</w:tr>
      <w:tr>
        <w:trPr>
          <w:trHeight w:val="14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7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2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</w:tr>
      <w:tr>
        <w:trPr>
          <w:trHeight w:val="2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коузс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очистных сооружений канализации, с. Новый Некоуз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тыс. куб. м/сут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п. Октябрь и с. Мокеиха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км ,</w:t>
              <w:br/>
              <w:t>1443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22</w:t>
            </w:r>
          </w:p>
        </w:tc>
      </w:tr>
      <w:tr>
        <w:trPr>
          <w:trHeight w:val="13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жилых домов, п. Волга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км, 267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</w:t>
            </w:r>
          </w:p>
        </w:tc>
      </w:tr>
      <w:tr>
        <w:trPr>
          <w:trHeight w:val="13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782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782</w:t>
            </w:r>
          </w:p>
        </w:tc>
      </w:tr>
      <w:tr>
        <w:trPr>
          <w:trHeight w:val="2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красовс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истемы теплоснабжения, д. Грешнево (кредиторская задолж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тановка частотных регуляторов вращения на котельной, раб. пос. Некрасовско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комплекса сооружений подземного водоснабжения, </w:t>
            </w:r>
          </w:p>
          <w:p>
            <w:pPr>
              <w:pStyle w:val="Normal"/>
              <w:jc w:val="both"/>
              <w:rPr/>
            </w:pPr>
            <w:r>
              <w:rPr/>
              <w:t>раб. пос. Некрасовско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куб. м/сут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0</w:t>
            </w:r>
          </w:p>
        </w:tc>
      </w:tr>
      <w:tr>
        <w:trPr>
          <w:trHeight w:val="2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20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раб. пос. Некрасовское (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м,</w:t>
            </w:r>
          </w:p>
          <w:p>
            <w:pPr>
              <w:pStyle w:val="Normal"/>
              <w:jc w:val="center"/>
              <w:rPr/>
            </w:pPr>
            <w:r>
              <w:rPr/>
              <w:t>34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раб. пос. Бурмакино (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м,</w:t>
            </w:r>
          </w:p>
          <w:p>
            <w:pPr>
              <w:pStyle w:val="Normal"/>
              <w:jc w:val="center"/>
              <w:rPr/>
            </w:pPr>
            <w:r>
              <w:rPr/>
              <w:t>150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д. Смирново (в том числе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16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с. Малые Соли (в том числе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,</w:t>
            </w:r>
          </w:p>
          <w:p>
            <w:pPr>
              <w:pStyle w:val="Normal"/>
              <w:jc w:val="center"/>
              <w:rPr/>
            </w:pPr>
            <w:r>
              <w:rPr/>
              <w:t>20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  <w:tr>
        <w:trPr>
          <w:trHeight w:val="16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с. Елохино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69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68</w:t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98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91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88</w:t>
            </w:r>
          </w:p>
        </w:tc>
      </w:tr>
      <w:tr>
        <w:trPr>
          <w:trHeight w:val="2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дернизация котельных медпункта, клуба, школы, очистных сооружений пос. железнодорожной станции Скалино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гкал/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должение работ по модернизация котельной, раб. пос. Пречистое 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гкал/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системы водоснабжения </w:t>
            </w:r>
          </w:p>
          <w:p>
            <w:pPr>
              <w:pStyle w:val="Normal"/>
              <w:jc w:val="both"/>
              <w:rPr/>
            </w:pPr>
            <w:r>
              <w:rPr/>
              <w:t>раб. пос. Пречистое (в том числе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4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, раб. пос. Пречистое (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м, 441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0</w:t>
            </w:r>
          </w:p>
        </w:tc>
      </w:tr>
      <w:tr>
        <w:trPr>
          <w:trHeight w:val="30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96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80</w:t>
            </w:r>
          </w:p>
        </w:tc>
      </w:tr>
      <w:tr>
        <w:trPr>
          <w:trHeight w:val="32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4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6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8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родской округ г. Переславль-Залесский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тимизация теплоснабжения мкр. Чкаловский (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кв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линии хозфекальной канализации к жилому поселку «Майский» (в том числе проектные работы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опровод высокого давления с установкой ШРП п. Чкаловский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км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района Грачковская Слобода (улиц Лабазная, Большая Протечная, Малая Протечная, Советская, Комитетская, Валовое кольцо, переулков Грачковский, Чернореченский, Горсоветский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 км, 534 кв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</w:t>
            </w:r>
          </w:p>
        </w:tc>
      </w:tr>
      <w:tr>
        <w:trPr>
          <w:trHeight w:val="29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2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0</w:t>
            </w:r>
          </w:p>
        </w:tc>
      </w:tr>
      <w:tr>
        <w:trPr>
          <w:trHeight w:val="1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5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53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0</w:t>
            </w:r>
          </w:p>
        </w:tc>
      </w:tr>
      <w:tr>
        <w:trPr>
          <w:trHeight w:val="2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славс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централизация системы отопления жилых домов, с. Новое (в том числе проектные рабо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газовой котельной школ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. Новое (в том числе проектные работы) 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гкал/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мазутной котельной с переводом на природный газ с. Кубринск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вт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4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очистных сооружений канализации, с. Купанское (в том числе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тыс. куб. м/сут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9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Газопровод межпоселковый с. Глебовское - с. Кубринск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км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азораспределительные сети ул. Лесная п. Ивановское 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 км, 40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Газификация с. Кубринск (в том числе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 кв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6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одолжение работ по газификации деревень Перелески и Вашутино (в том числе кредиторская задолженность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км,</w:t>
              <w:br/>
              <w:t>112 кв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Строительство отводов к частным домам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с. Кубринск (в том числе кредиторская задолженность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д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водов и внутридомовых газовых сетей с демонтажем внутреннего газопровода сжиженного газа, с. Кубринск (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14</w:t>
            </w:r>
          </w:p>
        </w:tc>
      </w:tr>
      <w:tr>
        <w:trPr>
          <w:trHeight w:val="2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64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6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14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шехонс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жилых домов территории нефтебазы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ул. Мало-Ярославская, г. Пошехонье (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км,</w:t>
              <w:br/>
              <w:t>20 кв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ул. Пролетарская, г. Пошехонье (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км,</w:t>
              <w:br/>
              <w:t>10 д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района между реками Сога и Согожа, г. Пошехонье (в том числе кредиторская задолженность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км, 90 кв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7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</w:t>
            </w:r>
          </w:p>
        </w:tc>
      </w:tr>
      <w:tr>
        <w:trPr>
          <w:trHeight w:val="20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7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88</w:t>
            </w:r>
          </w:p>
        </w:tc>
      </w:tr>
      <w:tr>
        <w:trPr>
          <w:trHeight w:val="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7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88</w:t>
            </w:r>
          </w:p>
        </w:tc>
      </w:tr>
      <w:tr>
        <w:trPr>
          <w:trHeight w:val="20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остовск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дернизация тепловых сетей с устройством трассы горячего водоснабжения, с. Шурскол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м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вод на природный газ котельной с. Воржа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 гкал/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вод на природный газ котельной с. Угодичи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 гкал/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вод на природный газ котельной с. Белогостицы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 гкал/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птимизация теплоснабжения 1, 2 мкр., подключенных к котельной ОАО РОМЗ г. Ростов (в том числе кредиторская задолженность) 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км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вод котельной д/сад № 41 раб. пос. Петровск на природный газ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гкал/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6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6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водозаборных очистных сооружений и строительство станции очистки раб. пос. Семибратово (в том числе проектные рабо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тыс. куб. м/сут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водовода раб. пос. Петровск (завершение работ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км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3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а с. Угодичи и с. Воржа (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 км, 385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0</w:t>
            </w:r>
          </w:p>
        </w:tc>
      </w:tr>
      <w:tr>
        <w:trPr>
          <w:trHeight w:val="1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улиц Октябрьская, Фрунзе, Пушкинская, Маяковского, Гладышева г. Ростова ( 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в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азификация улицы </w:t>
            </w:r>
          </w:p>
          <w:p>
            <w:pPr>
              <w:pStyle w:val="Normal"/>
              <w:jc w:val="both"/>
              <w:rPr/>
            </w:pPr>
            <w:r>
              <w:rPr/>
              <w:t>50 лет Октября, г. Ростов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м,</w:t>
            </w:r>
          </w:p>
          <w:p>
            <w:pPr>
              <w:pStyle w:val="Normal"/>
              <w:jc w:val="center"/>
              <w:rPr/>
            </w:pPr>
            <w:r>
              <w:rPr/>
              <w:t>10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18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94</w:t>
            </w:r>
          </w:p>
        </w:tc>
      </w:tr>
      <w:tr>
        <w:trPr>
          <w:trHeight w:val="13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6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94</w:t>
            </w:r>
          </w:p>
        </w:tc>
      </w:tr>
      <w:tr>
        <w:trPr>
          <w:trHeight w:val="24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кру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. Рыбинск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вод котельной школы-интерната № 2 с дизтоплива на газ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 гкал/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 и водоотведе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водоочистных сооружений на подземном водозаборе мкр. Волжский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 тыс. куб. м/сут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00</w:t>
            </w:r>
          </w:p>
        </w:tc>
      </w:tr>
      <w:tr>
        <w:trPr>
          <w:trHeight w:val="1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700</w:t>
            </w:r>
          </w:p>
        </w:tc>
      </w:tr>
      <w:tr>
        <w:trPr>
          <w:trHeight w:val="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Заволжского района (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м,</w:t>
              <w:br/>
              <w:t>250 д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8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</w:tr>
      <w:tr>
        <w:trPr>
          <w:trHeight w:val="26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Запахомовского района (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 км,</w:t>
              <w:br/>
              <w:t>57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2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80</w:t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1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6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80</w:t>
            </w:r>
          </w:p>
        </w:tc>
      </w:tr>
      <w:tr>
        <w:trPr>
          <w:trHeight w:val="1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ыбинск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8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централизация системы отопления жилого фонда, п. Искра Октября (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кв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модульной котельной на газовом топливе в п. Ермако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гкал/ч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9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9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4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провод межпоселковый г. Рыбинск - с. Глебово с отводом на п. Тихмене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 км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вод квартир со сжиженного газа на природный, п. Тихменево (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кв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п. Тихменево, 1, 2 очереди (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км,</w:t>
            </w:r>
          </w:p>
          <w:p>
            <w:pPr>
              <w:pStyle w:val="Normal"/>
              <w:jc w:val="center"/>
              <w:rPr/>
            </w:pPr>
            <w:r>
              <w:rPr/>
              <w:t>1043 кв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с. Глебово, 1, 2 очереди (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 км, 286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3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ификация д. Назарово (в том числе кредиторская задолженность) 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км,</w:t>
              <w:br/>
              <w:t>71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</w:t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оснабжение п. Каменники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км, 1195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64</w:t>
            </w:r>
          </w:p>
        </w:tc>
      </w:tr>
      <w:tr>
        <w:trPr>
          <w:trHeight w:val="23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9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98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18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4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4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98</w:t>
            </w:r>
          </w:p>
        </w:tc>
      </w:tr>
      <w:tr>
        <w:trPr>
          <w:trHeight w:val="2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утаевс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модульной газовой котельной в п. Микляиха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 гкал/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левобережной мазутной котельной с переводом на природный газ, г. Тутаев (в т.ч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 гкал/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6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опровод межпоселковый к левобережной части г. Тутаева (с переходом через реку Волга) 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м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левобережного района, г. Тутаев (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км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п. Константиновский (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м,</w:t>
              <w:br/>
              <w:t>180 кв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0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жилых домов левобережной части, г. Тутаев (в том числе проектные работы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кв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</w:t>
            </w:r>
          </w:p>
        </w:tc>
      </w:tr>
      <w:tr>
        <w:trPr>
          <w:trHeight w:val="31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3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20</w:t>
            </w:r>
          </w:p>
        </w:tc>
      </w:tr>
      <w:tr>
        <w:trPr>
          <w:trHeight w:val="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5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20</w:t>
            </w:r>
          </w:p>
        </w:tc>
      </w:tr>
      <w:tr>
        <w:trPr>
          <w:trHeight w:val="26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гличс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птимизация системы теплоснабжения центрального района, </w:t>
            </w:r>
          </w:p>
          <w:p>
            <w:pPr>
              <w:pStyle w:val="Normal"/>
              <w:jc w:val="both"/>
              <w:rPr/>
            </w:pPr>
            <w:r>
              <w:rPr/>
              <w:t>г. Углич (в том числе проектные работы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9 гкал/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3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левобережного района, г. Углич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км, 1400 кв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 </w:t>
            </w:r>
          </w:p>
        </w:tc>
      </w:tr>
      <w:tr>
        <w:trPr>
          <w:trHeight w:val="2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8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00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8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00</w:t>
            </w:r>
          </w:p>
        </w:tc>
      </w:tr>
      <w:tr>
        <w:trPr>
          <w:trHeight w:val="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Ярославс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Реконструкция мазутной котельной с переводом на природный газ, с. Андроники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гкал/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Реконструкция мазутной котельной с переводом на природный газ, с. Толбухин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кал/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Реконструкция мазутной котельной с переводом на природный газ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д. Глебовское (в том числе кредиторская задолженность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кал/ч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2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6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2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5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Реконструкция очистных сооружений канализации, п. Мокеевско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 тыс. куб. м/сут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Газопровод межпоселковый к д. Глебовское, д.Андроники, с. Толбухин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 км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Газификация д. Григорьевское Заволжского сельского поселения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(2-3-й этап) раб. пос. Красные Ткачи, в том числе ул. Красная (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м, 210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а высокого давления к с. Григорьевское Некрасовского сельского поселени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5 км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газопровода и газификация, </w:t>
            </w:r>
          </w:p>
          <w:p>
            <w:pPr>
              <w:pStyle w:val="Normal"/>
              <w:jc w:val="both"/>
              <w:rPr/>
            </w:pPr>
            <w:r>
              <w:rPr/>
              <w:t>с. Лучинское (в том числе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кв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д. Глебовское (в том числе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км, 180 кв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0</w:t>
            </w:r>
          </w:p>
        </w:tc>
      </w:tr>
      <w:tr>
        <w:trPr>
          <w:trHeight w:val="1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с. Толбухино (в том числе кредиторская задолженность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м, 170 кв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0</w:t>
            </w:r>
          </w:p>
        </w:tc>
      </w:tr>
      <w:tr>
        <w:trPr>
          <w:trHeight w:val="2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с. Андроники (в том числе кредиторская задолженность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км, 200 кв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водов и внутридомовых газовых сетей с демонтажем внутреннего газопровода сжиженного газа, д. Глебовское (в том числе проектные работы и кредиторская задолж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кв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водов и внутридомовых газовых сетей с демонтажем внутреннего газопровода сжиженного газа, с. Толбухино (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кв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вводов и внутридомовых газовых сетей с демонтажем внутреннего газопровода сжиженного газ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. Андроники (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 кв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отводов к частным домам, д. Глебовское (в том числе кредиторская задолженность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кв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отводов к частным домам, с. Толбухино (в том числе кредиторская задолженность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д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отводов к частным домам, с. Андроники (в том числе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кв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7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, деревень Мутовки, Скородумки, Новоселки, Твердино, Ключи (в том числе проектные работы и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</w:tr>
      <w:tr>
        <w:trPr>
          <w:trHeight w:val="47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, п. Речной (2 этап)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м,</w:t>
              <w:br/>
              <w:t>60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</w:tr>
      <w:tr>
        <w:trPr>
          <w:trHeight w:val="47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а и газификация деревень Кормилицыно, Ноготино, Ершово, Комарово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м,</w:t>
              <w:br/>
              <w:t>400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</w:t>
            </w:r>
          </w:p>
        </w:tc>
      </w:tr>
      <w:tr>
        <w:trPr>
          <w:trHeight w:val="47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ых газовых сетей с. Григорьевское, д. Щег-левское, д. Некрасово, д. Хабарово (в том числе проектные работы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м,</w:t>
              <w:br/>
              <w:t>190 д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0</w:t>
            </w:r>
          </w:p>
        </w:tc>
      </w:tr>
      <w:tr>
        <w:trPr>
          <w:trHeight w:val="47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п. Красный Холм (в том числе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кв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</w:t>
            </w:r>
          </w:p>
        </w:tc>
      </w:tr>
      <w:tr>
        <w:trPr>
          <w:trHeight w:val="16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промышленной безопасности ГРС Ананьино (в том числе кредиторская задолженность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4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90</w:t>
            </w:r>
          </w:p>
        </w:tc>
      </w:tr>
      <w:tr>
        <w:trPr>
          <w:trHeight w:val="20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67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66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90</w:t>
            </w:r>
          </w:p>
        </w:tc>
      </w:tr>
      <w:tr>
        <w:trPr>
          <w:trHeight w:val="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89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99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3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0</w:t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одоснабжение и водоотвед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04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6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500</w:t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5239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595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4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464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5232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382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3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9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7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550" w:hanging="0"/>
        <w:jc w:val="both"/>
        <w:rPr/>
      </w:pPr>
      <w:r>
        <w:rPr/>
        <w:t>*В таблице не отражена потребность в средствах федерального и местных бюджетов на реализацию Плана мероприятий, которая в 2009 году</w:t>
      </w:r>
    </w:p>
    <w:p>
      <w:pPr>
        <w:pStyle w:val="Normal"/>
        <w:tabs>
          <w:tab w:val="clear" w:pos="708"/>
          <w:tab w:val="left" w:pos="4536" w:leader="none"/>
        </w:tabs>
        <w:ind w:right="-550" w:hanging="0"/>
        <w:jc w:val="both"/>
        <w:rPr/>
      </w:pPr>
      <w:r>
        <w:rPr/>
        <w:t xml:space="preserve"> </w:t>
      </w:r>
      <w:r>
        <w:rPr/>
        <w:t xml:space="preserve">составит 68,2 млн. рублей, в том числе 16,7 млн. рублей из федерального бюджета, 51,5 млн. рублей из местных бюджетов. </w:t>
      </w:r>
    </w:p>
    <w:p>
      <w:pPr>
        <w:pStyle w:val="Normal"/>
        <w:ind w:right="-550" w:hanging="0"/>
        <w:jc w:val="both"/>
        <w:rPr/>
      </w:pPr>
      <w:r>
        <w:rPr/>
      </w:r>
    </w:p>
    <w:p>
      <w:pPr>
        <w:pStyle w:val="Normal"/>
        <w:ind w:right="-550" w:hanging="0"/>
        <w:rPr>
          <w:b/>
          <w:b/>
        </w:rPr>
      </w:pPr>
      <w:r>
        <w:rPr>
          <w:b/>
        </w:rPr>
        <w:t>Условные обозначения, используемые в таблице:</w:t>
      </w:r>
    </w:p>
    <w:p>
      <w:pPr>
        <w:pStyle w:val="Normal"/>
        <w:ind w:right="-550" w:hanging="0"/>
        <w:rPr>
          <w:b/>
          <w:b/>
        </w:rPr>
      </w:pPr>
      <w:r>
        <w:rPr>
          <w:b/>
        </w:rPr>
      </w:r>
    </w:p>
    <w:tbl>
      <w:tblPr>
        <w:tblW w:w="13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049"/>
      </w:tblGrid>
      <w:tr>
        <w:trPr/>
        <w:tc>
          <w:tcPr>
            <w:tcW w:w="1242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>кв.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 xml:space="preserve">– </w:t>
            </w:r>
            <w:r>
              <w:rPr/>
              <w:t>квартир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>ул.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 xml:space="preserve">– </w:t>
            </w:r>
            <w:r>
              <w:rPr/>
              <w:t>улиц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>скв.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 xml:space="preserve">– </w:t>
            </w:r>
            <w:r>
              <w:rPr/>
              <w:t>скважин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>мкр.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 xml:space="preserve">– </w:t>
            </w:r>
            <w:r>
              <w:rPr/>
              <w:t>микрорайон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>сут.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 xml:space="preserve">– </w:t>
            </w:r>
            <w:r>
              <w:rPr/>
              <w:t>сутк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>ст.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 xml:space="preserve">– </w:t>
            </w:r>
            <w:r>
              <w:rPr/>
              <w:t>станци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>ОПХ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 xml:space="preserve">– </w:t>
            </w:r>
            <w:r>
              <w:rPr/>
              <w:t>опытно-производственное хозяйств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>ГРС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 xml:space="preserve">– </w:t>
            </w:r>
            <w:r>
              <w:rPr/>
              <w:t>газораспределительная станци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>СХТ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 xml:space="preserve">– </w:t>
            </w:r>
            <w:r>
              <w:rPr/>
              <w:t>сельскохозяйственная техн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2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34:00Z</dcterms:created>
  <dc:creator>Pichugin</dc:creator>
  <dc:description/>
  <cp:keywords/>
  <dc:language>en-US</dc:language>
  <cp:lastModifiedBy> </cp:lastModifiedBy>
  <cp:lastPrinted>2008-11-17T15:00:00Z</cp:lastPrinted>
  <dcterms:modified xsi:type="dcterms:W3CDTF">2008-12-10T12:44:00Z</dcterms:modified>
  <cp:revision>7</cp:revision>
  <dc:subject/>
  <dc:title>######</dc:title>
</cp:coreProperties>
</file>