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Муниципальн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городского округа город Рыбинс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т 21.11.2013 № 29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роект вноси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Муниципальный Совет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городского округа город Рыби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</w:rPr>
        <w:t>ЗАКОН ЯРОСЛАВ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«О внесении изменений в статью 2 Закона Ярославской области от 02.04.2013года № 13-з «Об отдельных вопросах розничной продажи алкогольной продукции в Ярославской области»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инят Ярославской областной Ду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татья 1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нести в статью 2 Закона Ярославской области от 02.04.2013года № 13-з «Об отдельных вопросах розничной продажи алкогольной продукции в Ярославской области» («Документ-Регион», 2013. 2 апреля) следующие изменения:  в пункте 2 слова  «с 23 часов до 8 часов» заменить  словами «c 21 часа до 11 часов следующего дня»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татья 2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Настоящий Закон вступает в силу с 1 января 201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убернатор</w:t>
      </w:r>
    </w:p>
    <w:p>
      <w:pPr>
        <w:pStyle w:val="Normal"/>
        <w:rPr>
          <w:b/>
          <w:b/>
        </w:rPr>
      </w:pPr>
      <w:r>
        <w:rPr>
          <w:b/>
        </w:rPr>
        <w:t>Ярославской области                                                                  С.Н. Ястреб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_____»_____________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57:00Z</dcterms:created>
  <dc:creator>user</dc:creator>
  <dc:description/>
  <cp:keywords/>
  <dc:language>en-US</dc:language>
  <cp:lastModifiedBy>ROOT</cp:lastModifiedBy>
  <dcterms:modified xsi:type="dcterms:W3CDTF">2013-12-02T11:57:00Z</dcterms:modified>
  <cp:revision>2</cp:revision>
  <dc:subject/>
  <dc:title/>
</cp:coreProperties>
</file>