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2 Закона Ярославской области от 02.04.2013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-з «Об отдельных вопросах розничной продажи алкогольной продукции в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употребление спиртными напитками в России по оценке многих социологов является общегосударственной проблемой. И решение данной проблемы является одной из приоритетных задач нашего государства. В 2009 году Президент Российской Федерации Д. Медведев отметил, что </w:t>
      </w:r>
      <w:r>
        <w:rPr>
          <w:sz w:val="28"/>
          <w:szCs w:val="28"/>
          <w:shd w:fill="FFFFFF" w:val="clear"/>
        </w:rPr>
        <w:t>«алкоголизм  приобрел в нашей стране характер национального бедствия». В этот же период времени была утверждена Председателем Правительства РФ В. Путиным концепция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 года (</w:t>
      </w:r>
      <w:r>
        <w:rPr>
          <w:sz w:val="28"/>
          <w:szCs w:val="28"/>
        </w:rPr>
        <w:t>одобрена распоряжением Правительства Российской Федерации от 30 декабря 2009 г. № 2128-р</w:t>
      </w:r>
      <w:r>
        <w:rPr>
          <w:color w:val="000000"/>
          <w:sz w:val="28"/>
          <w:szCs w:val="28"/>
          <w:shd w:fill="FFFFFF" w:val="clear"/>
        </w:rPr>
        <w:t xml:space="preserve">). </w:t>
      </w:r>
      <w:r>
        <w:rPr>
          <w:sz w:val="28"/>
          <w:szCs w:val="28"/>
        </w:rPr>
        <w:t xml:space="preserve">Запланировано, что данная концепция будет реализовываться в два этапа. На первом этапе (2010-2012 годы) запланировано снижение уровня потребления алкогольной продукции на душу населения на 15%. Сокращения потребления алкоголя на первом этапе будут достигаться, в том числе за счет установления высоких розничных цен на алкогольную продукцию и ограничения ее розничной продажи по месту и времени. На втором этапе (2013-2020 годы) - ликвидация нелегального алкогольного рынка, снижение уровня потребления алкогольной продукции на душу населения на 55%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В данной концепции в частности говорится о том, что «</w:t>
      </w:r>
      <w:r>
        <w:rPr>
          <w:sz w:val="28"/>
          <w:szCs w:val="28"/>
        </w:rPr>
        <w:t>в соответствии со Стратегией национальной безопасности Российской Федерации до 2020 года, утвержденной Указом Президента Российской Федерации от 12 мая 2009 г. № 537, стабилизация численности населения и коренное улучшение демографической ситуации являются стратегическими целями обеспечения национальной безопасности, а алкоголизм назван одной из главных угроз национальной безопасности в сфере здравоохра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лкоголизм как один из факторов демографического и социального кризиса в России представляет собой общенациональную угрозу на уровне личности, семьи, общества, государств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оссии с 1992 года в связи со злоупотреблением алкогольной продукцией происходят снижение продолжительности жизни и рост преждевременной смерти, которые являются существенными факторами ухудшения демографической ситуации в стра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чины смерти от злоупотребления алкогольной продукцией заключаются не только в случайных алкогольных отравлениях (</w:t>
      </w:r>
      <w:r>
        <w:rPr>
          <w:color w:val="333333"/>
          <w:sz w:val="28"/>
          <w:szCs w:val="28"/>
          <w:shd w:fill="FFFFFF" w:val="clear"/>
        </w:rPr>
        <w:t>по данным Росстата в январе-июле 2013 года в Российской Федерации от случайных отравлений алкоголем умерло 6000 человек</w:t>
      </w:r>
      <w:r>
        <w:rPr>
          <w:sz w:val="28"/>
          <w:szCs w:val="28"/>
        </w:rPr>
        <w:t>). В большинстве случаев смертельный исход происходит от несчастных случаев и насилия, в меньшей части - от сердечно-сосудистых, онкологических и других заболеваний, которые развились в связи со злоупотреблением алкогольной продук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России злоупотребление алкогольной продукцией является одной из основных причин социальной деградации определенной части общества, которая выражается в росте преступности, насилия, сиротства, в ухудшении здоровья, росте инвалидности и случаев суицида. В состоянии алкогольного опьянения ежегодно совершаются многочисленные преступления – убийства, причинение тяжкого вреда здоровью, изнасилования, хулиганство, грабежи, разбои, угоны автотранспор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ямые и косвенные экономические потери от алкоголизации населения наносят ощутимый вред социально-экономическому развитию страны. К экономическим потерям относятся повышенный уровень смертности, сокращение продолжительности здоровой жизни, утрата трудоспособности, снижение производительности труда, затраты на лечение заболеваний, связанных с потреблением алкогольной продукции, социальные выплаты государства инвалидам, сиротам, ущерб от пожаров, дорожно-транспортных происшествий, расходы государства на содержание заключенных, на борьбу с преступностью и беспризорно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экспертов, экономические потери в России, связанные со злоупотреблением алкоголя, составляют около 3% ВВП страны ежегодно. На основании статистических данных в России около 80% убийств связаны с употреблением алкоголя, по этой же причине происходят до 40% самоубий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блема алкоголизма остро стоит и в Ярославской области. В общей структуре наркологической заболеваемости на долю патологии, связанной с употреблением алкоголя, в Ярославской области приходится 92,1 процента (по Российской Федерации в 2012 году - 80,8 процента). Соотношение мужчин и женщин в контингенте зарегистрированных больных составляет 4:1 (в 2012 году - 5:1). Это соотношение обусловлено увеличением доли женщин в структуре наркологической патологии. </w:t>
      </w:r>
    </w:p>
    <w:p>
      <w:pPr>
        <w:pStyle w:val="Heading1"/>
        <w:spacing w:lineRule="auto" w:line="240"/>
        <w:ind w:firstLine="539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дной из эффективных мер по снижению злоупотребления алкоголем, включая пиво, и профилактике алкоголизма среди населения является снижение доступности алкогольной продукции путем введения ограничений ее розничной продажи по месту и време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граничения обозначены в Федеральном законе 171-</w:t>
      </w:r>
      <w:r>
        <w:rPr>
          <w:color w:val="333333"/>
          <w:sz w:val="28"/>
          <w:szCs w:val="28"/>
          <w:shd w:fill="FFFFFF" w:val="clear"/>
        </w:rPr>
        <w:t>ФЗ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«О государственном регулировании производства и оборота этилового спирта, алкогольной и спиртосодержащей продукции». </w:t>
      </w:r>
      <w:r>
        <w:rPr>
          <w:sz w:val="28"/>
          <w:szCs w:val="28"/>
          <w:shd w:fill="FFFFFF" w:val="clear"/>
        </w:rPr>
        <w:t>Федеральный закон оставил за регионами право самостоятельно расширять эти ограни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распоряжения Правительства РФ от 30.12.2009г. № 2128-р «Концепция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» и в  целях снижения негативных социально-правовых и экономических последствий употребления алкоголя населением региона, принят закон Ярославской области № 74-з от 30.12.2009 г. «О внесении изменений в законодательные акты Ярославской области в целях ограничения времени розничной продажи алкогольной продукции». Этим законом установлен запрет на торговлю алкогольной продукцией с содержанием этилового спирта более 15% с 23 часов до 8 утра. С 01.02.2010 вступила в силу статья 14.2 Закона Ярославской области от 03.12.2007 № 74-з «Нарушение ограничения времени розничной продажи алкогольной продукции». В 2010 году по указанной статье выявлено 18 правонарушений, в 2011 году – 8. Документ утратил силу в связи с принятием </w:t>
      </w:r>
      <w:hyperlink r:id="rId2">
        <w:r>
          <w:rPr>
            <w:rStyle w:val="InternetLink"/>
            <w:sz w:val="28"/>
            <w:szCs w:val="28"/>
          </w:rPr>
          <w:t>Законов</w:t>
        </w:r>
      </w:hyperlink>
      <w:r>
        <w:rPr>
          <w:sz w:val="28"/>
          <w:szCs w:val="28"/>
        </w:rPr>
        <w:t xml:space="preserve"> ЯО от 03.04.2012 N 9-з «О внесении изменений в Закон Ярославской области "О государственном регулировании производства и оборота этилового спирта, алкогольной и спиртосодержащей продукции в Ярославской области" и признании утратившими силу отдельных законодательных актов (положений законодательных актов) Ярославской области»  и  от 02.04.2013 № 13-з «Об отдельных вопросах розничной продажи алкогольной продукции в Ярославской обла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   с пунктом  5 статьи 16   Федерального закона 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не допускается розничная продажа алкогольной продукции с 23 часов до 8 часов по местному времени, за исключением розничной продажи алкогольной продукции, осуществляемой организациями, и розничной продажи пива и пивных напитков, сидра, пуаре, медовухи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, а также розничной продажи алкогольной продукции, осуществляемой магазинами беспошлинной торгов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рганы государственной власти субъектов Российской Федерации вправе устанавливать дополнительные ограничения времени, условий и мест розничной продажи алкогольной продукции, в том числе полный запрет на розничную продажу алкогольной проду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ом 2 статьи 2 Закона Ярославской области от 02.04.2013 № 13-з «Об отдельных вопросах розничной продажи алкогольной продукции в Ярославской области» установлены ограничения времени розничной продажи алкогольной продукции, с 23 часов до 8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целесообразным представляется установление в Ярославской области дополнительного ограничения времени розничной продажи алкогольной продукции организациями и индивидуальными предпринимателями при оказании ими услуг общественного питания, расположенных в жилых домах или в пристроенных, во встроено-пристроенных к жилым домам помещениях, с 21 часа до 11 часов. Предполагается, что принятие изменений в закон позволит снизить уровень потребления алкогольной продукции в Ярославской области, стабилизировать состояние общественного порядка, уменьшить прямые и косвенные потери от пьянства, улучшить социальную ситуацию (снизить количество разводов, уровня социального сиротства и т.п.) и решить задачи, поставленные «Концепцией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нятие данного законопроекта не повлечет за собой увеличения расходов/снижения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</w:t>
      </w:r>
      <w:r>
        <w:rPr/>
        <w:t>.</w:t>
      </w:r>
    </w:p>
    <w:sectPr>
      <w:type w:val="nextPage"/>
      <w:pgSz w:w="11906" w:h="16838"/>
      <w:pgMar w:left="90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360"/>
      <w:ind w:firstLine="4962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421687AA00199EC488562E048808D88B8B060E9CB82D0C178B940A305C23E52CCD3391DBC98CFAD57446jCnF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8:00Z</dcterms:created>
  <dc:creator>user</dc:creator>
  <dc:description/>
  <cp:keywords/>
  <dc:language>en-US</dc:language>
  <cp:lastModifiedBy>ROOT</cp:lastModifiedBy>
  <cp:lastPrinted>2013-11-20T16:17:00Z</cp:lastPrinted>
  <dcterms:modified xsi:type="dcterms:W3CDTF">2013-12-02T11:58:00Z</dcterms:modified>
  <cp:revision>2</cp:revision>
  <dc:subject/>
  <dc:title>ПОЯСНИТЕЛЬНАЯ ЗАПИСКА</dc:title>
</cp:coreProperties>
</file>