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МУНИЦИПАЛЬНЫЙ СОВЕТ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ГОРОДСКОГО ОКРУГА ГОРОД РЫБИНСК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второго созыва</w:t>
      </w:r>
    </w:p>
    <w:p>
      <w:pPr>
        <w:pStyle w:val="Normal"/>
        <w:jc w:val="center"/>
        <w:rPr/>
      </w:pPr>
      <w:r>
        <w:rPr/>
        <w:t>152903, г. Рыбинск, Ярославской обл., ул. Чкалова,89 тел. (4855) 283-25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т 27.11.2013</w:t>
      </w:r>
      <w:r>
        <w:rPr/>
        <w:t xml:space="preserve"> № </w:t>
      </w:r>
      <w:r>
        <w:rPr>
          <w:u w:val="single"/>
        </w:rPr>
        <w:t xml:space="preserve">01-11/391  </w:t>
      </w:r>
      <w:r>
        <w:rPr/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№ ____________от________________                     Председателю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Ярославской областной Думы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Боровицкому М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Уважаемый Михаил Васильевич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правляем Вам решение Муниципального Совета городского округа город Рыбинск  № 298 «О законодательной инициативе», принятое на заседании Муниципального Совета городского округа город Рыбинск 21 ноября 2013 года по вопросу о внесении изменений в пункт 2  статьи 2 Закона Ярославской области от 02.04.2013 № 13-з «Об отдельных вопросах розничной продажи алкогольной продукции в Ярославской област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риложение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копия решения Муниципального Совета городского округа город Рыбинск на 1 листе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роект Закона Ярославской области на 1 листе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ояснительная записка на 3 лис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Председатель Муниципального Совет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городского округа город Рыбинск</w:t>
        <w:tab/>
        <w:tab/>
        <w:tab/>
        <w:tab/>
        <w:tab/>
        <w:t xml:space="preserve">           В.А. Полета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1:57:00Z</dcterms:created>
  <dc:creator>user</dc:creator>
  <dc:description/>
  <cp:keywords/>
  <dc:language>en-US</dc:language>
  <cp:lastModifiedBy>ROOT</cp:lastModifiedBy>
  <dcterms:modified xsi:type="dcterms:W3CDTF">2013-12-02T11:57:00Z</dcterms:modified>
  <cp:revision>2</cp:revision>
  <dc:subject/>
  <dc:title/>
</cp:coreProperties>
</file>