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Статья 26. Перечень документов и материалов, представляемых при изменении административно-территориального устройства городских и сельских населенных пунктов и городских районов</w:t>
      </w:r>
    </w:p>
    <w:p>
      <w:pPr>
        <w:pStyle w:val="Normal"/>
        <w:ind w:firstLine="633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/>
        <w:t>С проектом закона Ярославской области об изменении административно-территориального устройства городских и сельских населенных пунктов и городских районов представляются:</w:t>
      </w:r>
    </w:p>
    <w:p>
      <w:pPr>
        <w:pStyle w:val="Normal"/>
        <w:ind w:firstLine="633"/>
        <w:jc w:val="both"/>
        <w:rPr/>
      </w:pPr>
      <w:r>
        <w:rPr/>
        <w:t>- документы и материалы, подтверждающие обсуждение рассматриваемого вопроса населением соответствующих территорий и их положительное отношение к нему в случаях, установленных действующим законодательством;</w:t>
      </w:r>
    </w:p>
    <w:p>
      <w:pPr>
        <w:pStyle w:val="Normal"/>
        <w:ind w:firstLine="633"/>
        <w:jc w:val="both"/>
        <w:rPr/>
      </w:pPr>
      <w:r>
        <w:rPr/>
        <w:t>- пояснительная записка, содержащая: обоснование целесообразности вносимых предложений; сведения об общей численности населения, в том числе рабочих, служащих, перечне основных промышленных предприятий, строительных, транспортных и других организаций, налоговой базе и объеме налоговых поступлений, численности работающих на каждом из них, перспективе дальнейшего развития; сведения о коммунальном хозяйстве, жилищном фонде и его принадлежности, социально - культурных организациях, организациях торговли и быта, размере территории населенного пункта с указанием основных землепользователей; сведения о наименовании ближайшей железнодорожной станции и расстоянии до нее; сведения о годовом бюджете, об имеющихся и предусматриваемых в связи с вносимым предложением структуре и штатах органов государственной власти и их территориальных подразделений, источниках покрытия дополнительных расходов на содержание работников органов государственной власти и их территориальных подразделений либо сведения об уменьшении соответствующих расходов, наличии помещения для органов государственной власти и их территориальных подразделений; предложения о наименовании населенного пункта, района в городе; сведения о том, как увязывается включение населенного пункта в состав города с генеральным планом его развития;</w:t>
      </w:r>
    </w:p>
    <w:p>
      <w:pPr>
        <w:pStyle w:val="Normal"/>
        <w:ind w:firstLine="633"/>
        <w:jc w:val="both"/>
        <w:rPr/>
      </w:pPr>
      <w:r>
        <w:rPr/>
        <w:t>схематический план населенного пункта с указанием его черты, территории, включаемой в состав населенного пункта, и экспликации присоединяемых земель, границ существующих и образуемых районов в город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5:00Z</dcterms:created>
  <dc:creator>1</dc:creator>
  <dc:description/>
  <cp:keywords/>
  <dc:language>en-US</dc:language>
  <cp:lastModifiedBy>ROOT</cp:lastModifiedBy>
  <cp:lastPrinted>2008-05-16T11:39:00Z</cp:lastPrinted>
  <dcterms:modified xsi:type="dcterms:W3CDTF">2013-12-30T12:25:00Z</dcterms:modified>
  <cp:revision>2</cp:revision>
  <dc:subject/>
  <dc:title>Справка о рыночных ценах на сельхозпродукцию</dc:title>
</cp:coreProperties>
</file>