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«О наименованиях, границах и статусе муниципальных образований Ярославской области»</w:t>
      </w:r>
    </w:p>
    <w:p>
      <w:pPr>
        <w:pStyle w:val="Normal"/>
        <w:ind w:firstLine="633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Проект Закона Ярославской области «О внесении изменений в Закон Ярославской области </w:t>
      </w:r>
      <w:r>
        <w:rPr>
          <w:rStyle w:val="FontStyle12"/>
          <w:sz w:val="28"/>
          <w:szCs w:val="28"/>
        </w:rPr>
        <w:t>«О наименованиях, границах и статусе муниципальных образований Ярославской области»</w:t>
      </w:r>
      <w:r>
        <w:rPr>
          <w:sz w:val="28"/>
          <w:szCs w:val="28"/>
        </w:rPr>
        <w:t xml:space="preserve"> разработан в целях реализации инициативы жителей поселка ранее существовавшего лесозаготовительного пункта, расположенного на землях государственного лесного фонда, о создании вновь населенного пункта с названием «деревня Сосновка»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территория находится вне пределов населенных пунктов, поэтому вариант присоединения к населенному пункту не реализуем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предполагаемом к созданию населенном пункте проживает 3 семьи (10 человек). Жилые дома и жилые помещения переданы жителям ранее существовавшим</w:t>
      </w:r>
      <w:r>
        <w:rPr>
          <w:sz w:val="28"/>
          <w:szCs w:val="28"/>
        </w:rPr>
        <w:t xml:space="preserve"> лесозаготовительным предприятием в постоянное пользование (собственность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ожившейся ситуацией граждане лишены возможности произвести регистрацию прав на недвижимое имущество, реализовать право на почтовое сообщение и др., что вызывает значительные неудобства.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атуса населенного пункта не позволяет в полной мере осуществлять полномочия органов местного самоуправления Волжского сельского поселения  на данной территор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одательства Ярославской области при изменении административно-территориального устройства сельских населенных пунктов необходимо обсуждение рассматриваемого вопроса населением соответствующих территор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Муниципального Совета Волжского сельского поселения от 25 апреля 2013 года № 206  «О проведении опроса граждан по вопросу о создании населенного пункта» на 10 – 31 мая 2013 года было назначено проведение соответствующего опроса (решение 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проса отражены в решении Муниципального Совета Волжского сельского поселения Песочное от 27 июня 2012 года № 217 «О результатах опроса граждан по вопросу о создании населенного пункта» (решение прилагается).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Этим же решением Муниципальный Совет высказал собственное одобрение по вопросу о создании нового населенного пункта. 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 xml:space="preserve">Согласно протокола по результатам  опроса в опросе приняло участие 51 жителей, из них 51 проголосовало за создание нового населенного пункта – деревни Сосновка (протокол прилагается). </w:t>
      </w:r>
    </w:p>
    <w:p>
      <w:pPr>
        <w:pStyle w:val="TextBody"/>
        <w:spacing w:before="0" w:after="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2. В соответствии с требованиями статьи 26 </w:t>
      </w:r>
      <w:r>
        <w:rPr>
          <w:iCs/>
          <w:sz w:val="28"/>
          <w:szCs w:val="28"/>
        </w:rPr>
        <w:t>Закона ЯО от 07.02.2002 N 12-з представляем: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>- сведения об общей численности населения, в том числе рабочих, служащих, перечне основных промышленных предприятий, строительных, транспортных и других организаций – 10 чел.;</w:t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коммунальном хозяйстве</w:t>
      </w:r>
      <w:r>
        <w:rPr>
          <w:sz w:val="28"/>
          <w:szCs w:val="28"/>
        </w:rPr>
        <w:t>, жилищном фонде и его принадлежности, социально - культурных организациях, организациях торговли и бы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Жилищный фонд более чем на 100 процентов (3 дома) находится в  собственности граждан. Общая площадь 153 кв.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Обслуживанием жилищного фонда в настоящее время не занимается ни одна организация. На территории расположены общественные колодцы и линии электропередач. 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 xml:space="preserve">- сведения о наименовании ближайшей железнодорожной станции и расстоянии до нее – 12 км. г.Рыбинск; </w:t>
      </w:r>
    </w:p>
    <w:p>
      <w:pPr>
        <w:pStyle w:val="Normal"/>
        <w:ind w:firstLine="633"/>
        <w:jc w:val="both"/>
        <w:rPr/>
      </w:pPr>
      <w:r>
        <w:rPr>
          <w:color w:val="000000"/>
          <w:sz w:val="28"/>
          <w:szCs w:val="28"/>
        </w:rPr>
        <w:t>- предложения о наименовании населенного</w:t>
      </w:r>
      <w:r>
        <w:rPr>
          <w:sz w:val="28"/>
          <w:szCs w:val="28"/>
        </w:rPr>
        <w:t xml:space="preserve"> пункта  - деревня Сосновка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ный Муниципальным Советом Волжского сельского поселения законопроект не повлечет увеличения (уменьшения) расходов или доходов областного бюджета, не потребует создания территориальных органов государственной власти и (или) изменения их структуры (штатного расписани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3:00Z</dcterms:created>
  <dc:creator>1</dc:creator>
  <dc:description/>
  <cp:keywords/>
  <dc:language>en-US</dc:language>
  <cp:lastModifiedBy>ROOT</cp:lastModifiedBy>
  <cp:lastPrinted>2013-12-17T16:34:00Z</cp:lastPrinted>
  <dcterms:modified xsi:type="dcterms:W3CDTF">2013-12-30T12:23:00Z</dcterms:modified>
  <cp:revision>2</cp:revision>
  <dc:subject/>
  <dc:title>Справка о рыночных ценах на сельхозпродукцию</dc:title>
</cp:coreProperties>
</file>