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spacing w:lineRule="auto" w:line="360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ПАРАТ </w:t>
      </w:r>
    </w:p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Е УПРАВЛЕНИЕ</w:t>
      </w:r>
    </w:p>
    <w:p>
      <w:pPr>
        <w:pStyle w:val="Normal"/>
        <w:ind w:right="-1" w:hanging="0"/>
        <w:jc w:val="center"/>
        <w:rPr/>
      </w:pPr>
      <w:r>
        <w:rPr/>
        <w:t>150000, г. Ярославль, Советская пл., д.1/19, тел. 30-29-34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83185</wp:posOffset>
                </wp:positionV>
                <wp:extent cx="5841365" cy="698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136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6.55pt" to="458.75pt,7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117475</wp:posOffset>
                </wp:positionV>
                <wp:extent cx="58527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9.25pt" to="458.1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 _________________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г.                                      №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0" w:leader="none"/>
          <w:tab w:val="left" w:pos="360" w:leader="none"/>
        </w:tabs>
        <w:rPr/>
      </w:pPr>
      <w:r>
        <w:rPr>
          <w:szCs w:val="28"/>
        </w:rPr>
        <w:t xml:space="preserve">Председателю </w:t>
      </w:r>
    </w:p>
    <w:p>
      <w:pPr>
        <w:pStyle w:val="Heading2"/>
        <w:tabs>
          <w:tab w:val="left" w:pos="0" w:leader="none"/>
          <w:tab w:val="left" w:pos="360" w:leader="none"/>
        </w:tabs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Heading2"/>
        <w:tabs>
          <w:tab w:val="left" w:pos="0" w:leader="none"/>
          <w:tab w:val="left" w:pos="360" w:leader="none"/>
        </w:tabs>
        <w:rPr>
          <w:szCs w:val="28"/>
        </w:rPr>
      </w:pPr>
      <w:r>
        <w:rPr>
          <w:szCs w:val="28"/>
        </w:rPr>
        <w:t>М.В. Боровицкому</w:t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/>
      </w:pPr>
      <w:r>
        <w:rPr>
          <w:b/>
          <w:bCs/>
          <w:szCs w:val="28"/>
        </w:rPr>
        <w:t>ИНФОРМАЦИОННО-АНАЛИТИЧЕСК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исполнении доходов областного бюджет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жбюджетных трансфертов местным бюдже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ашему поручению аналитическим управлением аппарата Думы подготовлена справочная аналитическая информация об исполнении доходов областного бюджета и межбюджетных трансфертов местным бюджетам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8 года. Исходные данные для составления указанной информации содержатся в отчетах Правительства Ярославской области об исполнении областного бюджета за отчетный период, включая постановление от 07.05.2018 № 339-п «Об исполнении областн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8 год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лагаемая информация предназначена депутатам Ярославской областной Думы для использования в работе, а также для сведения всем интересующимся вопросами региональной бюджетной политики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х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межбюджетные трансферты местным бюдже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раткий коммента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аблицы МБТ приводятся только в электронном ви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                                          П.С. Черны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Ерошин А.А., 40-13-46 </w:t>
      </w:r>
    </w:p>
    <w:sectPr>
      <w:type w:val="nextPage"/>
      <w:pgSz w:w="11906" w:h="16838"/>
      <w:pgMar w:left="187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right"/>
      <w:outlineLvl w:val="1"/>
    </w:pPr>
    <w:rPr>
      <w:b/>
      <w:bCs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36:00Z</dcterms:created>
  <dc:creator> </dc:creator>
  <dc:description/>
  <cp:keywords/>
  <dc:language>en-US</dc:language>
  <cp:lastModifiedBy>Ерошин Александр Анатольевич</cp:lastModifiedBy>
  <cp:lastPrinted>2017-06-06T17:07:00Z</cp:lastPrinted>
  <dcterms:modified xsi:type="dcterms:W3CDTF">2018-05-30T11:12:00Z</dcterms:modified>
  <cp:revision>70</cp:revision>
  <dc:subject/>
  <dc:title/>
</cp:coreProperties>
</file>