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1864" w:leader="none"/>
          <w:tab w:val="center" w:pos="5032" w:leader="none"/>
        </w:tabs>
        <w:ind w:firstLine="709"/>
        <w:jc w:val="right"/>
        <w:rPr>
          <w:sz w:val="24"/>
          <w:szCs w:val="24"/>
        </w:rPr>
      </w:pPr>
      <w:r>
        <w:rPr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ЫЙ  СОВЕ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ПЕСОЧН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ЫБИНСКОГО МУНИЦИПАЛЬНОГО РАЙОН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второго созыва</w:t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Р Е Ш Е Н И 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6"/>
          <w:szCs w:val="24"/>
        </w:rPr>
      </w:pPr>
      <w:r>
        <w:rPr>
          <w:rFonts w:cs="Times New Roman" w:ascii="Times New Roman" w:hAnsi="Times New Roman"/>
          <w:bCs w:val="false"/>
          <w:sz w:val="26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от 17 января 2011 года                                                                                                         № 37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О внесении в Ярославскую областную Думу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оекта Закона Ярославской области «О внесении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зменений в Закон Ярославской области «О наименованиях, </w:t>
      </w:r>
    </w:p>
    <w:p>
      <w:pPr>
        <w:pStyle w:val="Normal"/>
        <w:jc w:val="both"/>
        <w:rPr/>
      </w:pPr>
      <w:r>
        <w:rPr>
          <w:b/>
        </w:rPr>
        <w:t xml:space="preserve">границах и статусе муниципальных образований Ярославской области»,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а также в отдельные законодательные акты Ярославской област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/>
        <w:t xml:space="preserve">На основании результатов опроса жителей городского поселения Песочное,  руководствуясь Федеральным законом от 06.10.2003 № 131-ФЗ «Об общих принципах организации местного самоуправления в Российской Федерации», статьями 18, 22 Устава городского поселения Песочное, Положением о порядке проведения опроса граждан на территории городского поселения Песочное, решением Муниципального Совета городского поселения Песочное от 23.08.2011 № 14 «О результатах опроса граждан по изменению статуса городского поселения Песочное», </w:t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/>
        <w:t>Муниципальный Совет городского поселения Песочное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Р Е Ш И Л :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 Внести в Ярославскую областную Думу проект Закона Ярославской области  «О внесении изменений в Закон Ярославской области «О наименованиях, границах и статусе муниципальных образований Ярославской области», а также в отдельные законодательные акты Ярославской области» (прилагается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 Назначить официальным представителем Муниципального Совета городского поселения Песочное при рассмотрении в Ярославской областной Думе указанного проекта закона депутата Муниципального Совета городского поселения Песочное второго созыва Беляеву Ольгу Борисовну. </w:t>
      </w:r>
    </w:p>
    <w:p>
      <w:pPr>
        <w:pStyle w:val="Normal"/>
        <w:ind w:firstLine="720"/>
        <w:jc w:val="both"/>
        <w:rPr/>
      </w:pPr>
      <w:r>
        <w:rPr/>
        <w:t xml:space="preserve">  </w:t>
      </w:r>
    </w:p>
    <w:p>
      <w:pPr>
        <w:pStyle w:val="Normal"/>
        <w:ind w:firstLine="720"/>
        <w:jc w:val="both"/>
        <w:rPr/>
      </w:pPr>
      <w:r>
        <w:rPr/>
        <w:t xml:space="preserve">3. Настоящее решение вступает в силу с момента принят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Обнародовать настоящее решение на территории городского поселения Песочно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Глава городского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селения Песочное                                                                                 А.Н. Яшицев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4:58:00Z</dcterms:created>
  <dc:creator>Танцева Елена Борисовна</dc:creator>
  <dc:description/>
  <cp:keywords/>
  <dc:language>en-US</dc:language>
  <cp:lastModifiedBy>molchanova</cp:lastModifiedBy>
  <cp:lastPrinted>2007-11-14T12:03:00Z</cp:lastPrinted>
  <dcterms:modified xsi:type="dcterms:W3CDTF">2011-04-29T04:58:00Z</dcterms:modified>
  <cp:revision>2</cp:revision>
  <dc:subject/>
  <dc:title/>
</cp:coreProperties>
</file>