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0"/>
        <w:gridCol w:w="4035"/>
        <w:gridCol w:w="1945"/>
      </w:tblGrid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37 843 986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 294 21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 00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 00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 00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4 00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 280 20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-сударственных внебюджетных фондов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05 1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105 1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 37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42 37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 73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6 73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 876 0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2 876 0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5 993 549 77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 993 875 7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 993 875 7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5 471 442 8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 432 9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22 432 9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07 50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0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07 50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07 50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07 50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1 233 43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1 233 43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25 92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907 507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2:00Z</dcterms:created>
  <dc:creator>Peet</dc:creator>
  <dc:description/>
  <dc:language>en-US</dc:language>
  <cp:lastModifiedBy>Молчанова Ольга Петровна</cp:lastModifiedBy>
  <cp:lastPrinted>2019-02-28T16:04:00Z</cp:lastPrinted>
  <dcterms:modified xsi:type="dcterms:W3CDTF">2019-03-15T08:52:00Z</dcterms:modified>
  <cp:revision>2</cp:revision>
  <dc:subject/>
  <dc:title/>
</cp:coreProperties>
</file>