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Ярославской областной Думы  за особые достижения в обеспечении социального, экономического, культурного развития Ярославской области и в связи с 75-летием со дня рождения заслуженного строителя России Малеева Егора Егоровича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радить Почетной грамотой Ярославской областной Думы  за особые достижения в обеспечении социального, экономического, культурного развития Ярославской области и в связи с 50-летием со дня рождения директора департамента здравоохранения и фармации Ярославской области Каграманяна Игоря Николаевича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, культурного развития Ярославской области и в связи с 25-летием со дня создания Ярославской областной общественной организации «Ярославский областной союз женщин» председателя женской организации Большесельского муниципального района Грачеву Надежду Михайловну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, культурного развития Ярославской области и в связи с 25-летием со дня создания Ярославской областной общественной организации «Ярославский областной союз женщин» заместителя председателя Ярославского областного союза женщин Хобину Светлану Федор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65-летием со дня рождения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Мирзоева Таира Мехбалы огл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радить Почетной грамотой Ярославской областной Думы за многолетнюю плодотворную работу по обучению и воспитанию подрастающего поколения, подготовке квалифицированных кадров на территории Ярославской области и в связи с юбилейной датой со дня рождения начальника управления образования администрации Ростовского муниципального района Ярославской области Скворцову Александру Николае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34:00Z</dcterms:created>
  <dc:creator>Базунова Татьяна Валентиновна</dc:creator>
  <dc:description/>
  <cp:keywords/>
  <dc:language>en-US</dc:language>
  <cp:lastModifiedBy>chernova</cp:lastModifiedBy>
  <cp:lastPrinted>2012-04-17T16:15:00Z</cp:lastPrinted>
  <dcterms:modified xsi:type="dcterms:W3CDTF">2012-05-02T05:34:00Z</dcterms:modified>
  <cp:revision>10</cp:revision>
  <dc:subject/>
  <dc:title> </dc:title>
</cp:coreProperties>
</file>