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7.04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 государственной поддержке молодёж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етских общественных объеди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Закон Ярославской области «О государственной поддержке молодёжных и детских общественных объединений на территории Ярославской области», внесенный Губернатором Ярослав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 политике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Установить, что поправки к указанному законопроекту направляются в Ярославскую областную Думу до 10 ма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08:00Z</dcterms:created>
  <dc:creator>alekseenko</dc:creator>
  <dc:description/>
  <cp:keywords/>
  <dc:language>en-US</dc:language>
  <cp:lastModifiedBy>chernova</cp:lastModifiedBy>
  <cp:lastPrinted>2012-03-15T08:41:00Z</cp:lastPrinted>
  <dcterms:modified xsi:type="dcterms:W3CDTF">2012-05-02T05:25:00Z</dcterms:modified>
  <cp:revision>5</cp:revision>
  <dc:subject/>
  <dc:title>Проект вносит постоянная комиссия </dc:title>
</cp:coreProperties>
</file>