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стоянии государствен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68"/>
        <w:gridCol w:w="2268"/>
        <w:gridCol w:w="2268"/>
        <w:gridCol w:w="2268"/>
        <w:gridCol w:w="2268"/>
      </w:tblGrid>
      <w:tr>
        <w:trPr>
          <w:trHeight w:val="12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01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01.01.2020 (гр. 2 + гр. 3 - гр. 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осударственного долга (гр. 5 - гр. 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5 58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3 33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8 33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0 58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 000 0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18 410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4 16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0 00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2 575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25 834 1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ценные бумаги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 0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й дол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173 994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347 49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038 332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3 159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165 9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гарант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государственный дол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173 994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347 49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038 332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3 159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165 90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требованиями Бюджетного кодекса Российской Федерации суммы по государственным ценным бумагам указаны по номинальной стоимости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6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