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6 год и на плановый период 2017 и 2018 годов», а также документы и материалы, необходимые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43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5-10-30T10:45:00Z</dcterms:modified>
  <cp:revision>2</cp:revision>
  <dc:subject/>
  <dc:title>Губернатор области</dc:title>
</cp:coreProperties>
</file>