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7 и 2018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2268"/>
        <w:gridCol w:w="1843"/>
        <w:gridCol w:w="1838"/>
      </w:tblGrid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 899 481 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 899 481 8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 899 481 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 899 481 8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12 899 481 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12 899 481 8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2 899 481 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2 899 481 8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 00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 00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29 00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29 00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 658 221 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 658 221 8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2 658 221 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2 658 221 8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2 26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2 26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212 26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212 260 0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7:00Z</dcterms:created>
  <dc:creator>Молчанова Ольга Петровна</dc:creator>
  <dc:description/>
  <dc:language>en-US</dc:language>
  <cp:lastModifiedBy>Молчанова Ольга Петровна</cp:lastModifiedBy>
  <cp:lastPrinted>2013-10-14T16:11:00Z</cp:lastPrinted>
  <dcterms:modified xsi:type="dcterms:W3CDTF">2015-10-30T10:47:00Z</dcterms:modified>
  <cp:revision>2</cp:revision>
  <dc:subject/>
  <dc:title/>
</cp:coreProperties>
</file>