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е обоснование к проекту зак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 «О прогнозном плане (программе) приват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а, находящегося в собственности Ярославской област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на 2014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едставленного законопроекта приведет к дополнительным поступлениям в областной бюдже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оценки прогнозируемой стоимости объектов, предполагаемых к приватизации в 2014 году, ожидается поступление доходов от приватизации имущества не менее 135 млн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24" w:gutter="0" w:header="45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34:00Z</dcterms:created>
  <dc:creator>Горячев Александр Евгеньевич</dc:creator>
  <dc:description/>
  <cp:keywords/>
  <dc:language>en-US</dc:language>
  <cp:lastModifiedBy>ROOT</cp:lastModifiedBy>
  <dcterms:modified xsi:type="dcterms:W3CDTF">2014-02-17T06:34:00Z</dcterms:modified>
  <cp:revision>2</cp:revision>
  <dc:subject/>
  <dc:title/>
</cp:coreProperties>
</file>