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2011  № 3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ТНОГО ЗНА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ВКЛАД В РАЗВИТИЕ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грудный знак «Почетный знак Ярославской областной Думы «За вклад в развитие Ярославской области» (далее – нагрудный знак) изготовлен из серебра и имеет форму круга диаметром 32 мм с бортиком. На лицевой стороне нагрудного знака в центре – рельефное изображение герба  Ярославской области высотой 20 мм и шириной 12 мм. Вокруг герба располагается лента с надписью «ЗА ВКЛАД В РАЗВИТИЕ ЯРОСЛАВСКОЙ ОБЛАСТИ»,</w:t>
      </w:r>
      <w:r>
        <w:rPr/>
        <w:t xml:space="preserve"> </w:t>
      </w:r>
      <w:r>
        <w:rPr>
          <w:sz w:val="28"/>
          <w:szCs w:val="28"/>
        </w:rPr>
        <w:t>выполненная контр-рельефными буквами, и лавровый венок круглой формы.  На оборотной стороне нагрудного знака располагается надпись «ПОЧЕТНЫЙ ЗНАК», ниже надписи символ «№ ____» и место для гравировки номера зна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грудный знак при помощи ушка и кольца соединяется с колодкой прямоугольной формы,  размером 30х23 мм, обтянутой шелковой муаровой лентой желтого цвета. Ширина ленты 25 мм. На колодке размещена накладка с рельефной надписью в три строки «ЯРОСЛАВСКАЯ ОБЛАСТНАЯ ДУМА». На оборотной стороне колодки имеется булавка для прикрепления его к одежд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08:00Z</dcterms:created>
  <dc:creator>Ипатова</dc:creator>
  <dc:description/>
  <cp:keywords/>
  <dc:language>en-US</dc:language>
  <cp:lastModifiedBy> </cp:lastModifiedBy>
  <cp:lastPrinted>2011-03-10T09:37:00Z</cp:lastPrinted>
  <dcterms:modified xsi:type="dcterms:W3CDTF">2011-03-31T09:47:00Z</dcterms:modified>
  <cp:revision>9</cp:revision>
  <dc:subject/>
  <dc:title>Утверждено</dc:title>
</cp:coreProperties>
</file>