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3.2011  № 3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ЧЕТНОГО ЗНАКА ЯРОСЛАВСКОЙ ОБЛАСТ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 ЗАСЛУГИ В РАЗВИТ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А И ПАРЛАМЕНТАРИЗ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грудный знак «Почетный знак Ярославской областной Думы «За заслуги в развитии законодательства и парламентаризма» (далее –  нагрудный знак) изготовлен из серебра с позолотой и имеет форму круга диаметром     32 мм с бортиком. На лицевой стороне нагрудного знака в центре – рельефное изображение фасада здания Ярославской областной Думы, вписанное в круг 18 мм. Вокруг здания располагается лавровый венок круглой формы с внешним диаметром 22 мм и надпись «ЗА ЗАСЛУГИ В РАЗВИТИИ ЗАКОНОДАТЕЛЬСТВА И ПАРЛАМЕНТАРИЗМА»,</w:t>
      </w:r>
      <w:r>
        <w:rPr/>
        <w:t xml:space="preserve"> </w:t>
      </w:r>
      <w:r>
        <w:rPr>
          <w:sz w:val="28"/>
          <w:szCs w:val="28"/>
        </w:rPr>
        <w:t>выполненная рельефными буквами по окружности. На оборотной стороне нагрудного знака располагается надпись «ПОЧЕТНЫЙ ЗНАК», ниже надписи символ «№ ____» и место для гравировки номера нагрудного зна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грудный знак при помощи ушка и кольца соединяется с колодкой прямоугольной формы, размером 30х23 мм, обтянутой шелковой муаровой лентой желтого цвета. Ширина ленты 25 мм. На колодке размещена накладка с рельефной надписью в три строки «ЯРОСЛАВСКАЯ ОБЛАСТНАЯ ДУМА». На оборотной стороне колодки имеется булавка для прикрепления его к одежд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10:00Z</dcterms:created>
  <dc:creator>Ипатова</dc:creator>
  <dc:description/>
  <cp:keywords/>
  <dc:language>en-US</dc:language>
  <cp:lastModifiedBy> </cp:lastModifiedBy>
  <dcterms:modified xsi:type="dcterms:W3CDTF">2011-04-01T10:09:00Z</dcterms:modified>
  <cp:revision>7</cp:revision>
  <dc:subject/>
  <dc:title>Утверждено</dc:title>
</cp:coreProperties>
</file>