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еречен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федерального законодательства, подлежащи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ю утратившими силу, приостановлению, изменению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полнению или принятию в связи с принятием федерального закон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статью 23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ветеранах» и статью 28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«О социальной защит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алидов в Российской Федерац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указанного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знания утратившими силу, приостановления, изменения, дополнения или принятия законодательных актов Российской Федерации не потребу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1ACA8CCF528140B8A89256A4D30D736B401388A041B528F1C5686FwF6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45:00Z</dcterms:created>
  <dc:creator>Горячев Александр Евгеньевич</dc:creator>
  <dc:description/>
  <dc:language>en-US</dc:language>
  <cp:lastModifiedBy>user</cp:lastModifiedBy>
  <cp:lastPrinted>2014-02-19T11:54:00Z</cp:lastPrinted>
  <dcterms:modified xsi:type="dcterms:W3CDTF">2014-02-25T05:45:00Z</dcterms:modified>
  <cp:revision>2</cp:revision>
  <dc:subject/>
  <dc:title/>
</cp:coreProperties>
</file>