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111"/>
        <w:gridCol w:w="425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0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б областном бюджете на 2014 год и на плановый период 2015 и 2016 годов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4-02-25T06:04:00Z</dcterms:modified>
  <cp:revision>20</cp:revision>
  <dc:subject/>
  <dc:title> </dc:title>
</cp:coreProperties>
</file>