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04.2020 № 27-з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областного бюджета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0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08"/>
        <w:gridCol w:w="1134"/>
        <w:gridCol w:w="1701"/>
        <w:gridCol w:w="850"/>
        <w:gridCol w:w="1985"/>
        <w:gridCol w:w="628"/>
      </w:tblGrid>
      <w:tr>
        <w:trPr>
          <w:tblHeader w:val="true"/>
          <w:trHeight w:val="636" w:hRule="atLeast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-д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-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51 832 7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657 753 8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81 173 2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46 259 2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7 636 00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162 7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158 7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2 8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ддержка неработающих пенсионеров в учреждениях, подведомственных </w:t>
            </w:r>
            <w:r>
              <w:rPr>
                <w:color w:val="000000"/>
                <w:spacing w:val="-2"/>
                <w:sz w:val="24"/>
                <w:szCs w:val="24"/>
              </w:rPr>
              <w:t>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616 13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16 13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0 12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учреждений, подведомственных </w:t>
            </w:r>
            <w:r>
              <w:rPr>
                <w:color w:val="000000"/>
                <w:spacing w:val="-2"/>
                <w:sz w:val="24"/>
                <w:szCs w:val="24"/>
              </w:rPr>
              <w:t>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учреждений, подведомственных </w:t>
            </w:r>
            <w:r>
              <w:rPr>
                <w:color w:val="000000"/>
                <w:spacing w:val="-2"/>
                <w:sz w:val="24"/>
                <w:szCs w:val="24"/>
              </w:rPr>
              <w:t>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 112 01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46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020 9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исполнение судебных </w:t>
            </w:r>
            <w:r>
              <w:rPr>
                <w:color w:val="000000"/>
                <w:spacing w:val="-2"/>
                <w:sz w:val="24"/>
                <w:szCs w:val="24"/>
              </w:rPr>
              <w:t>решений по отрасл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38 639 4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06 803 8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3 631 1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932 91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101 5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101 5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75 9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245 99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2 360 98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520 1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728 87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75 87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172 7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172 7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033 145 6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939 092 9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61 153 8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7 768 89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2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389 486 87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1 231 5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53 754 5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98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690 1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690 1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49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463 3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67 0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306 7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281 7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7 399 0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004 3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590 41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535 5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535 5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948 4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55 6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 3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98 663 94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9 376 7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2 450 2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358 5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6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6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95 7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95 7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9 8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9 8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939 2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939 2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2 668 4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68 4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68 4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11 50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67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7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7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64 7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4 7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4 7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241 52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91 52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4 760 3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26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26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26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1 788 2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6 181 8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338 3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7 1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7 1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289 1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707 81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707 81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3 26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3 26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38 1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38 1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851 6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1 0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 0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639 01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95 3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5 3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05 3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95 5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03 4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54 7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 8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694 766 9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575 458 3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679 7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69 11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69 11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69 11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66 245 0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66 245 0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943 0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943 0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113 037 4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954 0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5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142 451 92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8 374 7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8 374 7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8 374 7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562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562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83 474 87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35 835 4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099 94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99 94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99 94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4 735 5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4 735 5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43 2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692 32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1 968 96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52 550 1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2 550 1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2 550 1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45 1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45 1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1 6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92 3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70 4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340 3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40 3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40 3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Государственная программа "Развитие системы государственного управления на </w:t>
            </w: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>территории Ярославской области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761 3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116 6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08 2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7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67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color w:val="000000"/>
                <w:spacing w:val="-4"/>
                <w:sz w:val="24"/>
                <w:szCs w:val="24"/>
              </w:rPr>
              <w:t>органами управления государственными</w:t>
            </w:r>
            <w:r>
              <w:rPr>
                <w:color w:val="000000"/>
                <w:sz w:val="24"/>
                <w:szCs w:val="24"/>
              </w:rPr>
              <w:t xml:space="preserve">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828 393 9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737 571 7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68 150 5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71 659 8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11 6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11 6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1 976 7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1 976 7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содержание специализированных учреждений в </w:t>
            </w:r>
            <w:r>
              <w:rPr>
                <w:color w:val="000000"/>
                <w:spacing w:val="-2"/>
                <w:sz w:val="24"/>
                <w:szCs w:val="24"/>
              </w:rPr>
              <w:t>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65 680 8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0 577 0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32 4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7 587 9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611 2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08 9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60 00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5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427 54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94 14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68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68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286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86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Внедрение новых подходов к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84 2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5 7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8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0 702 60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0 620 3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 620 3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 620 3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 605 7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 605 7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013 31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116 5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5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8 3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7 0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418 9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8 47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7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3 40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3 40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158 7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 158 7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 104 8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1 104 8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7 8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 416 815 8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0 9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0 9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65 0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65 0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8 0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6 9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635 87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0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0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94 2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94 2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6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1 9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704 9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Внедрение новых подходов к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провождение программы для ЭВМ "Система автоматизированного рабочего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места муниципального образова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1 241 745 2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55 52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4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558 22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8 59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 628 58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 628 58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612 03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23 5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251 48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ддержка неработающих пенсионеров в органах власти, государственных органах Ярославской области и учреждениях, подведомственных </w:t>
            </w:r>
            <w:r>
              <w:rPr>
                <w:color w:val="000000"/>
                <w:spacing w:val="-4"/>
                <w:sz w:val="24"/>
                <w:szCs w:val="24"/>
              </w:rPr>
              <w:t>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035 4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83 4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1 02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ое поощрение в рамках Закона Ярославской област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6 мая 2010 г. № 11-з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наград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77 094 5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2 468 8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 140 82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640 82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9 82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9 82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96 3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азвитие и обеспечение функционирования системы профилактики безнадзорности,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365 250 03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341 209 1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810 8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87 8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 7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94 0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83 980 7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 980 7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 946 2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792 4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785 4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785 4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4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21 0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40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82 108 30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9 924 5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924 5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924 5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4 1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4 1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16 579 6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6 825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Исполнение обязательств по строительству и реконструкци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зданий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5 325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9 754 5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7 76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1 426 7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58 32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44 077 3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857 88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020 9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020 9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38 9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38 9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40 8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27 8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1 0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-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 471 5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471 5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00 0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60 500 74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38 738 6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59 738 6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7 497 71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74 277 7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 577 7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 577 7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7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7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930 3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74 3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37 2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11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 343 1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977 7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77 7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582 7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82 7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1 4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1 3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25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5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109 4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3 4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2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2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 041 44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9 6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6 2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 3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8 8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42 4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7 669 4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3 1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6 0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4 24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17 5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8 2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53 50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4 098 6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 833 01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852 70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290 1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73 3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70 26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0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1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758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44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 0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Государственная программа "Развитие системы государственного управления на </w:t>
            </w: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>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63 47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23 47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 302 5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9 820 40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551 20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8 47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9 75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482 1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3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46 0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5 3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9 2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2 0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64 306 06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4 259 0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51 7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8 2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8 2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155 039 0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31 239 0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 239 0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 239 01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3 8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3 8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523 18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94 18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8 471 26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2 362 0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38 3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8 5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8 5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28 5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 272 60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182 0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30 2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30 2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751 09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38 1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0 5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616 9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43 6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кадровому обеспечению промышленного комплекса Ярославской области, повышению престижа рабочих и инженерных специаль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кадрового обеспечения, повышения престижа рабочих и инженерных специальностей в сфере промыш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2.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43 6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3 6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3 6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614 8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12 1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 890 1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697 2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2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72 98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5 7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7 1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833 9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15 7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15 7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50 2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50 2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529 1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083 4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27 2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09 84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613 3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437 2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491 3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67 4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67 4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67 4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82 8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82 8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30 01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51 5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39 1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96 2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36 7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8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ддержка неработающих пенсионеров в органах власти, государственных органах Ярославской области и учреждениях, подведомственных </w:t>
            </w:r>
            <w:r>
              <w:rPr>
                <w:color w:val="000000"/>
                <w:spacing w:val="-4"/>
                <w:sz w:val="24"/>
                <w:szCs w:val="24"/>
              </w:rPr>
              <w:t>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47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2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454 5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87 4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87 4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87 4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7 4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7 4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67 0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17 17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6 72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6 8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6 8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 417 30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234 90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234 90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деятельности координационных советов, выполнение исследовательских работ, поддержку деятельности регионального туристско-информационного цен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475 90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75 90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75 90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910 3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50 3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738 2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6 407 0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589 0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приобретения расходных материалов, оборудования и проведения капитального ремо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9 59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90 39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68 29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color w:val="000000"/>
                <w:spacing w:val="-4"/>
                <w:sz w:val="24"/>
                <w:szCs w:val="24"/>
              </w:rPr>
              <w:t>органами управления государственными</w:t>
            </w:r>
            <w:r>
              <w:rPr>
                <w:color w:val="000000"/>
                <w:sz w:val="24"/>
                <w:szCs w:val="24"/>
              </w:rPr>
              <w:t xml:space="preserve">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79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79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45 2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45 2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45 2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3 4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293 59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8 7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8 7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8 7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7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7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771 6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7 6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49 8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650 7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23 5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78 77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25 7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73 444 24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128 319 5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73 819 5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5 443 6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443 6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443 6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70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7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30 0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7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9 467 91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54 0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4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5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9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490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490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2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640 39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531 0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 518 0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181 3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некоммерческой организации на организацию </w:t>
            </w:r>
            <w:r>
              <w:rPr>
                <w:color w:val="000000"/>
                <w:spacing w:val="-4"/>
                <w:sz w:val="24"/>
                <w:szCs w:val="24"/>
              </w:rPr>
              <w:t>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93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21 8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 8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 8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21 85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76 6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30 8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  <w:r>
              <w:rPr>
                <w:color w:val="000000"/>
                <w:spacing w:val="-4"/>
                <w:sz w:val="24"/>
                <w:szCs w:val="24"/>
              </w:rPr>
              <w:t>органами управления государственными</w:t>
            </w:r>
            <w:r>
              <w:rPr>
                <w:color w:val="000000"/>
                <w:sz w:val="24"/>
                <w:szCs w:val="24"/>
              </w:rPr>
              <w:t xml:space="preserve">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5 66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22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27 1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0 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76 976 3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17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207</w:t>
          </w:r>
          <w:r>
            <w:rPr>
              <w:sz w:val="28"/>
              <w:szCs w:val="28"/>
            </w:rPr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6:00Z</dcterms:created>
  <dc:creator>Молчанова Ольга Петровна</dc:creator>
  <dc:description/>
  <cp:keywords/>
  <dc:language>en-US</dc:language>
  <cp:lastModifiedBy>user</cp:lastModifiedBy>
  <cp:lastPrinted>2020-04-07T13:51:00Z</cp:lastPrinted>
  <dcterms:modified xsi:type="dcterms:W3CDTF">2020-04-13T12:16:00Z</dcterms:modified>
  <cp:revision>5</cp:revision>
  <dc:subject/>
  <dc:title/>
</cp:coreProperties>
</file>