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color w:val="000000"/>
          <w:sz w:val="28"/>
          <w:szCs w:val="28"/>
        </w:rPr>
        <w:t>Приложение 17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от 13.04.2020 № 27-з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Приложение 2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12.2019 № 80-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точники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я дефицита областного бюджета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119"/>
        <w:gridCol w:w="4111"/>
        <w:gridCol w:w="1844"/>
        <w:gridCol w:w="282"/>
      </w:tblGrid>
      <w:tr>
        <w:trPr>
          <w:tblHeader w:val="true"/>
          <w:trHeight w:val="56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 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руб.)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00 01 01 00 00 00 0000 0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100 000 000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1 00 00 00 0000 7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мещ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000 000 000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1 00 00 02 0000 7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 000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00 01 01 00 00 00 0000 8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0 000 000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1 00 00 02 0000 8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 000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2 00 00 00 0000 0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 048 417 866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2 00 00 00 0000 7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 759 582 134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2 00 00 02 0000 7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59 582 134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2 00 00 00 0000 8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 808 000 000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2 00 00 02 0000 8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808 000 000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00 01 03 01 00 00 0000 0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 451 668 200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3 01 00 00 0000 7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 495 686 310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3 01 00 02 0000 7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учение кредитов из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95 686 310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3 01 00 00 0000 8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947 354 510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3 01 00 02 0000 8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ашение бюджетами субъектов Российской Федерации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47 354 510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6 05 00 00 0000 0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 066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6 05 00 00 0000 5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8 862 625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6 05 02 02 0000 54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 862 625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6 05 00 00 0000 6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8 948 691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6 05 02 02 0000 64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 948 691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5 00 00 00 0000 0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3 190 232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2 0000 5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08 648 003 277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2 0000 6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741 193 509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93 190 232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30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7:09:00Z</dcterms:created>
  <dc:creator>Колточенко Татьяна Владимировна</dc:creator>
  <dc:description/>
  <cp:keywords/>
  <dc:language>en-US</dc:language>
  <cp:lastModifiedBy>user</cp:lastModifiedBy>
  <dcterms:modified xsi:type="dcterms:W3CDTF">2020-04-13T12:20:00Z</dcterms:modified>
  <cp:revision>3</cp:revision>
  <dc:subject/>
  <dc:title/>
</cp:coreProperties>
</file>