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6 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13.04.2020 № 27-з</w:t>
      </w:r>
    </w:p>
    <w:p>
      <w:pPr>
        <w:pStyle w:val="Normal"/>
        <w:ind w:firstLine="109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12.2019 № 80-з</w:t>
      </w:r>
    </w:p>
    <w:p>
      <w:pPr>
        <w:pStyle w:val="Normal"/>
        <w:spacing w:before="0" w:after="0"/>
        <w:ind w:firstLine="10915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 областного бюджета по целевым статьям (государственным программам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 непрограммным направлениям деятельности) и группам видов расходов классификации </w:t>
        <w:br/>
        <w:t>расходов бюджетов Российской Федерации на плановый период 2021 и 2022 годов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vanish/>
          <w:color w:val="000000"/>
          <w:sz w:val="22"/>
          <w:szCs w:val="22"/>
        </w:rPr>
      </w:pPr>
      <w:r>
        <w:rPr>
          <w:b/>
          <w:bCs/>
          <w:vanish/>
          <w:color w:val="000000"/>
          <w:sz w:val="22"/>
          <w:szCs w:val="22"/>
        </w:rPr>
      </w:r>
      <w:bookmarkStart w:id="0" w:name="__bookmark_1"/>
      <w:bookmarkStart w:id="1" w:name="__bookmark_1"/>
      <w:bookmarkEnd w:id="1"/>
    </w:p>
    <w:tbl>
      <w:tblPr>
        <w:tblW w:w="14822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770"/>
        <w:gridCol w:w="1700"/>
        <w:gridCol w:w="1133"/>
        <w:gridCol w:w="1984"/>
        <w:gridCol w:w="1984"/>
        <w:gridCol w:w="251"/>
      </w:tblGrid>
      <w:tr>
        <w:trPr>
          <w:tblHeader w:val="true"/>
        </w:trPr>
        <w:tc>
          <w:tcPr>
            <w:tcW w:w="7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76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20"/>
            </w:tblGrid>
            <w:tr>
              <w:trPr/>
              <w:tc>
                <w:tcPr>
                  <w:tcW w:w="76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532 378 9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586 101 91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79 290 2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80 724 50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17 314 3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18 748 65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8 175 7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0 952 91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 702 4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6 479 61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91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66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91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061 8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061 8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4 734 1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54 212 14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4 734 1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54 212 14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новому строительству и реконструкции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2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N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N1.55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детских организаций, оказывающих медицинскую помощь дет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01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146 334 8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978 027 9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33 602 8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12 557 69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9 594 3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5 156 61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6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6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6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6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0 402 9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05 965 22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54 264 6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9 826 8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9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9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9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9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977 666 9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977 808 69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59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594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59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594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639 4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639 49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639 4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639 49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481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481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481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481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212 5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5 463 38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R2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5 12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12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947 7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86 6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1 869 5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9 407 12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1 415 7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0 955 07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новых мест в общеобразовательных организациях, расположенных в сельской местности и поселках городского тип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инфраструктуры общего образова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8 840 6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887 9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лючевых центров развит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17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68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читель будущего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непрерывного повышения профессионального мастерства педагогических работников и аккредитационных центров системы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5.51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517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2 573 8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2 573 8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1 3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67 08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22 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68 54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42 657 6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44 722 14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90 329 1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114 165 82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54 097 0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77 933 74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59 2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59 27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,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R40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321 9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321 90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446 8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446 84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10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10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10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10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71 006 6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49 234 42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9 273 5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288 32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пожилых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709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33 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33 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770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632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770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632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24 435 2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0 872 8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2 517 2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8 348 7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344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45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9 065 8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356 79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9 065 8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356 79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1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05 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356 79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05 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356 79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79 1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67 27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11 4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99 63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504 4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68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4 887 2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4 887 2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4 887 2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1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1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8 408 3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7 705 66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 901 0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3 217 12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20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50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56 4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32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729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424 8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5" w:hanging="0"/>
              <w:rPr>
                <w:i/>
                <w:i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169 8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69 8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обильных металлодетекторов арочного тип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9 451 6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90 3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ое обеспечение предупреждения и ликвидации чрезвычайных ситуаций межмуниципального и региональ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6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.00.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46 071 687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75 128 302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5 612 1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25 924 31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38 8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4 333 89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муниципальных детских школ искусств по видам искусст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модернизации детских школ искусств по видам искусст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5 06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5 06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3 411 7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4 012 29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570 9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481 96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570 9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481 96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427 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7 035 61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167 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035 61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центров культурного развития в городах с числом жителей до 30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2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учреждений среднего профессионального образования в сфере культуры музыкальными инструментами, оборудованием и учебными материал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1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виртуальных концертных зал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3.545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2 104 9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5 094 49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гидротехнических соору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капитальный ремонт гидротехнических сооружений, расположенных на территории Ярославской области и находящихся в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2.R06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Восстановление и экологическая реабилитация водных объекто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4 101 5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уникальных водных объектов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G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4 101 5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505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Д05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8 299 1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(рекультивацию) объектов накопленного экологического вреда, представляющих угрозу реке Волг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6.55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1 011 5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 712 15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3 733 1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271 49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го социального заказ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6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6 753 2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291 61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278 3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278 3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76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73 332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76 964 5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1 540 8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5 172 79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3 4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5 620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3 4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 620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65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 565 0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2 95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 055 4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материально-технических запасов и иных средств в целях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3.720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83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83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40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40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40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4 974 5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6 190 5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844 9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1 060 91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31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6 296 1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31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296 1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31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296 1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948 7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4 023 73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707 9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91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416 6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ускорение развития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257 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11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пуляризацию предпринима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765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 079 5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 839 53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08 8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68 8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57 5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57 5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5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4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обеспечение функционирования Ярославского регионального сегмента государственной информационной системы мониторинга в сфере межнациональных и межконфессиональных отношений и раннего предупреждения конфликтных ситу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6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788 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788 85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1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ание ежегодного доклада о состоянии гражданского общества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ражданского форум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учающих семинаров по развитию волонтерства и доброволь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4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87 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87 85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физическим лицам на реализацию гражданских инициати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47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ежегодных конкурсов "Лучший волонтер", "Лучшее волонтерское объединени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5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5 724 5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6 802 98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550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550 20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74 3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252 7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74 3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252 7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74 3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2 7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74 3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2 7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384 887 5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792 735 49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66 997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53 226 16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03 189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89 718 16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3 189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9 718 16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3 189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9 718 16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50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3 50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4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зработку проектной документации на проведение капитального ремонта моста через реку Волга в городе Рыбинск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71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региональных аэропортов и маршрут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V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существлению капитальных вложений на развитие региональных аэропор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V7.538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</w:t>
            </w:r>
            <w:r>
              <w:rPr>
                <w:color w:val="000000"/>
                <w:spacing w:val="-4"/>
                <w:sz w:val="24"/>
                <w:szCs w:val="24"/>
              </w:rPr>
              <w:t>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2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28 619 71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6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3 119 71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1 622 5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 127 3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5 399 5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237 79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756 5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3 601 58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487 746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496 712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921 7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408 25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50 6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8 46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50 6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8 46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71 0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59 78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71 0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59 78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3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42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59 1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59 1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приобретения расходных материалов, оборудования и проведения капитального ремон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 мероприятий  при осуществлении деятельности по обращению с животными без владельце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223 33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31 7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56 66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Экспорт продукции агропромышленного комплекса Ярославской области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T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аккредитации ветеринарных лабораторий в национальной системе аккредит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T2.525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1 222 9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4 025 50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9 018 2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017 50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187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39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1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 671 0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 671 00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671 0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671 00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7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3 2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3 2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97 682 1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213 384 6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6 528 3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225 88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ания проектов по финансовой грамо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7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9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97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4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4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государственный гражданский и муниципальный служащий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наставник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3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 1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овышению эффективности деятельности органов местного самоуправл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3 664 9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7 573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3 664 9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7 573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84 915 3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87 909 34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91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54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576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93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12 02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84 0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51 57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43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42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2 9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6 64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92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29 8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6 99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46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0 3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8 53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5 177 9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4 997 23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7 811 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7 648 77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490 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472 1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6 3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6 33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923 5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863 08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25 7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5 31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56 6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56 61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03 6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03 60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0 9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0 91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9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 467 6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 467 63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94 2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94 26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157 1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167 25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3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32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44 1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54 25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готовки и проведения выбо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315 6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315 68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707 631 8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625 348 7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887 630 4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073 890 17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 595 262 2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 699 238 951</w:t>
            </w:r>
          </w:p>
        </w:tc>
        <w:tc>
          <w:tcPr>
            <w:tcW w:w="251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247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05:00Z</dcterms:created>
  <dc:creator>Молчанова Ольга Петровна</dc:creator>
  <dc:description/>
  <cp:keywords/>
  <dc:language>en-US</dc:language>
  <cp:lastModifiedBy>user</cp:lastModifiedBy>
  <dcterms:modified xsi:type="dcterms:W3CDTF">2020-04-13T12:15:00Z</dcterms:modified>
  <cp:revision>5</cp:revision>
  <dc:subject/>
  <dc:title/>
</cp:coreProperties>
</file>