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яснительная записка к проекту закона Ярославской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Закон Ярославской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областном бюджете на 2010 год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на плановый период 2011 и 2012 год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закона подготовлен в связи с решениями Правительства РФ, федеральных министерств и ведомств о выделении средств из федерального бюджета, поступлением дополнительных средств от предпринимательской и иной приносящей доход деятельности, а также необходимостью корректировки расходной части бюджета, включая передвижки ассигнований между главными распорядителями средств бюджета и муниципальными образованиями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Доходы</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величивается объем средств, поступающих из федерального бюджета на 683,2 млн. руб., из них увеличиваются целевые средства федерального бюджета на 878,2 млн. руб., уменьшается субсидия на инвестиции в объекты капитального строительства в сумме 195 млн. руб. (средства получены областным бюджетом в декабре 2009 года). Соответствующие изменения вносятся в перечень главных администраторов доход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носятся  изменения в прогнозируемые доходы областного бюджета на 2010 год в соответствии с положениями Федерального закона от 27.12.2009 № 374-ФЗ, согласно которым отменяется взимание сбора за выдачу лицензий на розничную продажу алкогольной продукции, выдаваемой органами исполнительной власти субъектов Российской Федерации. В бюджеты субъектов РФ за предоставление лицензии на розничную продажу алкогольной продукции будет уплачиваться государственная пошлина. План поступления государственной пошлины за данный вид лицензирования составит 15 млн. руб., т.е. останется на уровне поступления сбора за выдачу лицензий на розничную продажу алкогольной продукции, утвержденного в бюджете на 2010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величиваются доходы областного бюджета за счет средств от предпринимательской и иной приносящей доход деятельности на 40,4 млн. руб.</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целом доходы увеличиваются на 723,6 млн. руб. и составят 32364,0 млн. руб.</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Расходы</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величиваются расходы за счет целевых федеральных средств на 683,2 млн. ру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величиваются расходы за счет областных средств на 31,3 млн. руб., в том числе:</w:t>
      </w:r>
    </w:p>
    <w:p>
      <w:pPr>
        <w:pStyle w:val="Normal"/>
        <w:spacing w:lineRule="auto" w:line="240" w:before="0" w:after="0"/>
        <w:ind w:firstLine="709"/>
        <w:jc w:val="both"/>
        <w:rPr/>
      </w:pPr>
      <w:r>
        <w:rPr>
          <w:rFonts w:cs="Times New Roman" w:ascii="Times New Roman" w:hAnsi="Times New Roman"/>
          <w:sz w:val="28"/>
          <w:szCs w:val="28"/>
        </w:rPr>
        <w:t>- расходы по долечиванию работающего населения в сумме 20 млн. руб. в связи с принятием Федерального закона «О страховых взносах в Пенсионный фонд РФ,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 С 01.01.2010 финансирование расходов по долечиванию работающего населения из федерального бюджета не производится;</w:t>
      </w:r>
    </w:p>
    <w:p>
      <w:pPr>
        <w:pStyle w:val="Normal"/>
        <w:spacing w:lineRule="auto" w:line="240" w:before="0" w:after="0"/>
        <w:ind w:firstLine="709"/>
        <w:jc w:val="both"/>
        <w:rPr/>
      </w:pPr>
      <w:r>
        <w:rPr>
          <w:rFonts w:cs="Times New Roman" w:ascii="Times New Roman" w:hAnsi="Times New Roman"/>
          <w:sz w:val="28"/>
          <w:szCs w:val="28"/>
        </w:rPr>
        <w:t>- по субвенции на организацию образовательного процесса в образовательных учреждениях в части повышения заработной платы воспитателей в общеобразовательных учреждениях в сумме 3,7 млн. руб. с 01.01.2010 в соответствии с отраслевой системой оплаты труда (постановление Правительства ЯО от 25.12.2009 № 1268-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выполнение обязательств по выплате агентских комиссий в сумме 5,4 млн. руб. В соответствии с условиями  госконтракта выплата по  государственным облигациям области 2008 года перенесена с 2009 года на 2010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субсидии на закупку автотранспортных средств в сумме 0,2 млн. руб. в целях обеспечения софинансирования из областного бюджета предоставления остатков средств федерального бюджета на закупку спецтехники в сумме 3,3 млн.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увеличение доли областного бюджета на софинансирование региональной адресной программы «Дополнительные  мероприятия по снижению напряженности на рынке труда Ярославской области на 2010 год» в сумме 2,0 млн.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На сумму неиспользованных остатков средств по состоянию на 1 января 2010 года увеличиваются расходы департамента строительства области в размере 37,5 млн. руб. для оплаты государственных контрактов по приобретению жилых помещений. В соответствии с порядком возврата средств, полученных за счет средств Фонда содействия реформированию ЖКХ на реализацию программы переселения граждан из аварийного жилищного фонда с учетом необходимости стимулирования развития рынка жилья, расходование средств разрешено до 1 июля 2010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Уменьшаются расходы за счет областных средств в сумме 72,3 млн. руб. по субвенции на организацию образовательного процесса в образовательных учреждениях (в части выплаты денежного вознаграждения за классное руководство), так как согласно постановлению Правительства РФ от 30.12.2009  № 1122 средства на указанные цели будут выделяться из федерального бюджет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Увеличиваются расходы областного бюджета за счет средств от предпринимательской и иной приносящей доход деятельности на 40,4 млн. руб.</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роизводятся передвижки ассигнований между разделами, подразделами, целевыми статьями, главными распорядителями средств бюджета в пределах утвержденных на 2010 год расходов.</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В целом расходы увеличиваются на 720,1 млн. руб. и составят 33730,2 млн. руб. </w:t>
      </w:r>
      <w:r>
        <w:rPr>
          <w:rFonts w:cs="Times New Roman" w:ascii="Times New Roman" w:hAnsi="Times New Roman"/>
          <w:sz w:val="28"/>
          <w:szCs w:val="28"/>
        </w:rPr>
        <w:t>(см. приложение к пояснительной запис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Дефицит</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567"/>
        <w:jc w:val="both"/>
        <w:rPr/>
      </w:pPr>
      <w:r>
        <w:rPr>
          <w:rFonts w:cs="Times New Roman" w:ascii="Times New Roman" w:hAnsi="Times New Roman"/>
          <w:b/>
          <w:sz w:val="28"/>
          <w:szCs w:val="28"/>
        </w:rPr>
        <w:t>Дефицит бюджета уменьшается на 3,5 млн. руб. и составит 1366,2 млн. руб.</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Государственный долг</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567"/>
        <w:jc w:val="both"/>
        <w:rPr/>
      </w:pPr>
      <w:r>
        <w:rPr>
          <w:rFonts w:cs="Times New Roman" w:ascii="Times New Roman" w:hAnsi="Times New Roman"/>
          <w:sz w:val="28"/>
          <w:szCs w:val="28"/>
        </w:rPr>
        <w:tab/>
        <w:t>Вносятся изменения в программу государственных внутренних заимствований области на 2010 год и на плановый период 2011 и 2012 годов в связи с:</w:t>
      </w:r>
    </w:p>
    <w:p>
      <w:pPr>
        <w:pStyle w:val="Normal"/>
        <w:numPr>
          <w:ilvl w:val="0"/>
          <w:numId w:val="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уточнением объема государственного долга на 01.01.2010 на основании отчетных данных; </w:t>
      </w:r>
    </w:p>
    <w:p>
      <w:pPr>
        <w:pStyle w:val="Normal"/>
        <w:numPr>
          <w:ilvl w:val="0"/>
          <w:numId w:val="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величением объема привлечения средств от размещения ценных бумаг  на сумму недоразмещенных государственных облигаций Ярославской области 2008 года и уменьшением объема привлечения кредитов кредитных организаций и бюджетных кредитов;</w:t>
      </w:r>
    </w:p>
    <w:p>
      <w:pPr>
        <w:pStyle w:val="Normal"/>
        <w:numPr>
          <w:ilvl w:val="0"/>
          <w:numId w:val="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точнением сумм кредитов кредитных организаций со сроками погашения в 2010 году по конкретным кредиторам.</w:t>
      </w:r>
    </w:p>
    <w:p>
      <w:pPr>
        <w:pStyle w:val="Normal"/>
        <w:spacing w:lineRule="auto" w:line="240" w:before="0" w:after="0"/>
        <w:ind w:firstLine="567"/>
        <w:jc w:val="both"/>
        <w:rPr/>
      </w:pPr>
      <w:r>
        <w:rPr>
          <w:rFonts w:cs="Times New Roman" w:ascii="Times New Roman" w:hAnsi="Times New Roman"/>
          <w:sz w:val="28"/>
          <w:szCs w:val="28"/>
        </w:rPr>
        <w:t>Соответствующие изменения вносятся также в источники финансирования дефицита бюдж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33" w:after="33"/>
    </w:pPr>
    <w:rPr>
      <w:rFonts w:ascii="Arial" w:hAnsi="Arial" w:eastAsia="Times New Roman" w:cs="Arial"/>
      <w:color w:val="332E2D"/>
      <w:spacing w:val="2"/>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6:30:00Z</dcterms:created>
  <dc:creator>Guzhov</dc:creator>
  <dc:description/>
  <cp:keywords/>
  <dc:language>en-US</dc:language>
  <cp:lastModifiedBy>Максим В. Балакин</cp:lastModifiedBy>
  <cp:lastPrinted>2010-02-02T14:48:00Z</cp:lastPrinted>
  <dcterms:modified xsi:type="dcterms:W3CDTF">2010-02-02T11:49:00Z</dcterms:modified>
  <cp:revision>22</cp:revision>
  <dc:subject/>
  <dc:title/>
</cp:coreProperties>
</file>