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4395" w:hanging="0"/>
              <w:jc w:val="right"/>
              <w:rPr/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 № 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"/>
        <w:gridCol w:w="31"/>
        <w:gridCol w:w="7"/>
        <w:gridCol w:w="2969"/>
        <w:gridCol w:w="7"/>
        <w:gridCol w:w="6237"/>
        <w:gridCol w:w="540"/>
      </w:tblGrid>
      <w:tr>
        <w:trPr>
          <w:trHeight w:val="424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- Департамент здравоохранения и фармаци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8 0207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 - Департамент куль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/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99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2 02 0203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 – Департамент агропромышленного комплекс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0 годах на  приобретение  племенного материала рыб, техники и  оборудования для промышленного рыбоводства на срок до пяти лет, на строительство, реконструкцию и 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6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 05 0201 02 0000 5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01 02 0000 6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 – Государственное учреждение Ярославской области «Государственный архив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– Департамент по управлению государственным имуществом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2 – Департамент по физкультуре и спорту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 – Главное управление МЧС России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исполнитель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- Правительств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-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21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923 - Департамент по делам молодеж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3 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924 - Департамент строи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- Департамент дорожного хозяйства и транспор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- Государственная жилищная инспекция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- Департамент государственного заказ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-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 напряженности на рынке труда субъектов Российской Федерации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- Департамент лесного хозяй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- Инспекция государственного строительного надзора Ярославской </w:t>
              <w:br/>
              <w:t>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8 – Департамент охраны окружающей среды и природопользован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х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0 - Департамент по охране и использованию животного мир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- Департамент промышленности, предпринимательства, потребительского рынка и туризм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- Представительство Правительства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- Департамент экономического развит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-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7 - Государственное учреждение Ярославской области «Транспортная служба Правительства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Sorokina</dc:creator>
  <dc:description/>
  <cp:keywords/>
  <dc:language>en-US</dc:language>
  <cp:lastModifiedBy>Рачкова</cp:lastModifiedBy>
  <cp:lastPrinted>2010-01-28T15:30:00Z</cp:lastPrinted>
  <dcterms:modified xsi:type="dcterms:W3CDTF">2010-02-02T06:25:00Z</dcterms:modified>
  <cp:revision>56</cp:revision>
  <dc:subject/>
  <dc:title>Приложение 4 </dc:title>
</cp:coreProperties>
</file>