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ган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198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9.03. 2022 № 37 «О награждении Почетной грамотой Ярославской областной Думы» (Документ – Регион, 2022, 5 апреля, № 26) изменение, заменив слово «Толмачёву» словом «Толмачев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11-25T10:48:00Z</cp:lastPrinted>
  <dcterms:modified xsi:type="dcterms:W3CDTF">2022-11-25T07:48:00Z</dcterms:modified>
  <cp:revision>40</cp:revision>
  <dc:subject/>
  <dc:title/>
</cp:coreProperties>
</file>