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ConsPlusTitle"/>
        <w:ind w:firstLine="709"/>
        <w:jc w:val="center"/>
        <w:rPr/>
      </w:pPr>
      <w:r>
        <w:rPr/>
        <w:t xml:space="preserve">О ведомственном контроле за соблюдением </w:t>
      </w:r>
    </w:p>
    <w:p>
      <w:pPr>
        <w:pStyle w:val="ConsPlusTitle"/>
        <w:ind w:firstLine="709"/>
        <w:jc w:val="center"/>
        <w:rPr>
          <w:smallCaps/>
          <w:sz w:val="20"/>
          <w:szCs w:val="20"/>
        </w:rPr>
      </w:pPr>
      <w:r>
        <w:rPr/>
        <w:t xml:space="preserve">трудового законодательства </w:t>
      </w:r>
    </w:p>
    <w:p>
      <w:pPr>
        <w:pStyle w:val="Normal"/>
        <w:ind w:firstLine="709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ind w:firstLine="709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Footer"/>
        <w:rPr/>
      </w:pPr>
      <w:r>
        <w:rPr/>
        <w:t>Принят Ярославской областной Думой</w:t>
      </w:r>
    </w:p>
    <w:p>
      <w:pPr>
        <w:pStyle w:val="Footer"/>
        <w:tabs>
          <w:tab w:val="clear" w:pos="708"/>
          <w:tab w:val="left" w:pos="7230" w:leader="none"/>
        </w:tabs>
        <w:rPr/>
      </w:pPr>
      <w:r>
        <w:rPr/>
        <w:t>27 марта 2012 года</w:t>
      </w:r>
    </w:p>
    <w:p>
      <w:pPr>
        <w:pStyle w:val="Footer"/>
        <w:tabs>
          <w:tab w:val="clear" w:pos="708"/>
          <w:tab w:val="left" w:pos="7230" w:leader="none"/>
        </w:tabs>
        <w:ind w:firstLine="709"/>
        <w:rPr/>
      </w:pPr>
      <w:r>
        <w:rPr/>
      </w:r>
    </w:p>
    <w:p>
      <w:pPr>
        <w:pStyle w:val="Footer"/>
        <w:tabs>
          <w:tab w:val="clear" w:pos="708"/>
          <w:tab w:val="left" w:pos="7230" w:leader="none"/>
        </w:tabs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Закон </w:t>
      </w:r>
      <w:r>
        <w:rPr>
          <w:sz w:val="28"/>
        </w:rPr>
        <w:t xml:space="preserve">в соответствии с Трудовым кодексом Российской Федерации устанавливает порядок и условия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(далее – трудовое законодательств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Основные понятия, используемые в настоящем Закон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омственный контроль – контроль за соблюдением трудового законодательства, проводимый органами исполнительной власти Ярославской области и органами местного самоуправления муниципальных образований Ярославской области в подведомственных им организац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дведомственная организация – </w:t>
      </w:r>
      <w:r>
        <w:rPr>
          <w:rFonts w:eastAsia="Calibri"/>
          <w:sz w:val="28"/>
          <w:szCs w:val="28"/>
          <w:lang w:eastAsia="en-US"/>
        </w:rPr>
        <w:t xml:space="preserve">государственное или муниципальное учреждение либо унитарное предприятие, созданное соответственно </w:t>
      </w:r>
      <w:r>
        <w:rPr>
          <w:sz w:val="28"/>
          <w:szCs w:val="28"/>
        </w:rPr>
        <w:t>органами исполнительной власти Ярославской области или органами местного самоуправления муниципальных образований Яросла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ведомственному контролю (далее – мероприятия по контролю) – совокупность действий должностных лиц органов, осуществляющих ведомственный контроль, связанных с проведением проверки соблюдения подведомственной организацией требований трудового законодательства, оформлением результатов проверки и принятием мер по результатам проведения мероприятий по контрол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, осуществляющий ведомственный контроль, – орган исполнительной власти Ярославской области или орган местного самоуправления муниципального образования Ярославской области, осуществляющий мероприятия по контролю в подведомственных организац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Мероприятия по контролю и сроки их осущест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Основными мероприятиями по контролю являю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плановые – проводимые должностными лицами органа, осуществляющего ведомственный контроль, в соответствии с годовым планом мероприятий по контролю в отношении подведомственны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внеплановые – проводимые должностными лицами органа, осуществляющего ведомственный контроль, на основании поступившего обращения или информации, для оказания методической помощи подведомственной организации, а также в случае непредставления отчета об устранении ранее выявленных 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К проведению мероприятий по контролю могут привлекаться специалисты, которые обладают специальными знаниями и опытом работы, позволяющими участвовать в проведении ведомственного контроля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При проведении мероприятий по контролю должностные лица органа, осуществляющего ведомственный контроль, вправе посещать объекты (территории и помещения) подведомственных организаций в целях проведения мероприятий по контролю, получать от подведомственных организаций документы, необходимые для их провед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 xml:space="preserve">Срок осуществления мероприятий по контролю в случае проведения плановой проверки не может превышать 20 рабочих дней, внеплановой – 10 рабочих дн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Плановые мероприятия по контрол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овые мероприятия по контролю проводятся на основании разрабатываемого органом, осуществляющим ведомственный контроль, годового плана мероприятий по контро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План мероприятий по контролю утверждается руководителем органа</w:t>
      </w:r>
      <w:r>
        <w:rPr>
          <w:rFonts w:eastAsia="Calibri"/>
          <w:sz w:val="28"/>
          <w:szCs w:val="28"/>
          <w:lang w:eastAsia="en-US"/>
        </w:rPr>
        <w:t>, осуществляющего ведомственный контроль, либо его заместителем</w:t>
      </w:r>
      <w:r>
        <w:rPr>
          <w:sz w:val="28"/>
          <w:szCs w:val="28"/>
        </w:rPr>
        <w:t xml:space="preserve"> до 1 декабря </w:t>
      </w:r>
      <w:r>
        <w:rPr>
          <w:rFonts w:eastAsia="Calibri"/>
          <w:sz w:val="28"/>
          <w:szCs w:val="28"/>
          <w:lang w:eastAsia="en-US"/>
        </w:rPr>
        <w:t xml:space="preserve">года, предшествующего году проведения плановых проверок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3. План мероприятий по контролю в течение 7 рабочих дней после его утверж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водится до сведения заинтересованных лиц посредством его размещения на официальном сайте органа, осуществляющего ведомственный контроль, в информационно-телекоммуникационной сети «Интернет» либо иным доступным способ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О проведении планового мероприятия по контролю подведомственная организация уведомляется не позднее чем за 3 рабочих дня до начала его проведения посредством направления органом, осуществляющим ведомственный контроль, извещения о начале проведения планового мероприятия по контролю заказным почтовым отправлением с уведомлением о вручении или иным доступным способом, в том числе электронной почт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Плановые мероприятия по контролю проводятся не чаще чем один раз в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Внеплановые мероприятия по контро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плановые мероприятия по контролю проводятся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обращение или заявление гражданина, работающего или работавшего в подведомственной организации, о нарушении его трудовых прав, иных граждан в защиту прав указанного лиц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eastAsia="Calibri"/>
          <w:sz w:val="28"/>
          <w:szCs w:val="28"/>
          <w:lang w:eastAsia="en-US"/>
        </w:rPr>
        <w:t xml:space="preserve">2) обращения или заявления граждан, информация от органов государственной власти, органов местного самоуправления, </w:t>
      </w:r>
      <w:r>
        <w:rPr>
          <w:bCs/>
          <w:sz w:val="28"/>
          <w:szCs w:val="28"/>
        </w:rPr>
        <w:t>профессиональных союзов</w:t>
      </w:r>
      <w:r>
        <w:rPr>
          <w:rFonts w:eastAsia="Calibri"/>
          <w:sz w:val="28"/>
          <w:szCs w:val="28"/>
          <w:lang w:eastAsia="en-US"/>
        </w:rPr>
        <w:t xml:space="preserve"> о фактах нарушений требований трудового законодательства, в том числе требований охраны труда, повлекших возникновение угрозы причинения вреда жизни и здоровью работник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обращение руководителя </w:t>
      </w:r>
      <w:r>
        <w:rPr>
          <w:sz w:val="28"/>
          <w:szCs w:val="28"/>
        </w:rPr>
        <w:t xml:space="preserve">подведомственной организации об оказании методической помощи в целях обеспечения соблюдения требований трудового законодательств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) истечение срока представления информации об устранении ранее выявленных нарушений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Предварительное уведомление подведомственной организации о проведении внепланового мероприятия по основанию, указанному в подпункте 2 части 1 настоящей статьи, не допускаетс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рганизация мероприятий по контро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Мероприятия по контролю проводятся на основании приказа руководителя (заместителя руководителя) органа, осуществляющего ведомственный контрол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риказе руководителя (заместителя руководителя) органа, осуществляющего ведомственный контроль,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именование органа, осуществляющего ведомственный контро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амилия, имя, отчество и должность лица (лиц), уполномоченного (уполномоченных) на проведение мероприятий по контролю, а также привлекаемых к проведению мероприятий по контролю специал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аименование подведомственной организации, в отношении которой проводятся мероприятия по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цели, задачи, предмет мероприятий по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дата начала и окончания проведения мероприятий по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авовые основания проведения мероприятий по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еречень документов, представление подведомственной организацией которых необходимо для достижения целей мероприятий по контро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каз о проведении мероприятий по контролю либо его заверенная копия предъявляется должностным лицом, осуществляющим мероприятия по контролю, руководителю или иному должностному лицу подведомственной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формление результатов мероприятий по контро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результатам проведения мероприятий по контролю должностным лицом (лицами) органа, осуществляющего ведомственный контроль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7 рабочих дн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ся акт в двух экземплярах. В акте указыва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ата, время и место составления ак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именование органа, осуществляющего ведомственный контро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та и номер приказа, на основании которого проведены мероприятия по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фамилия, имя, отчество и должность лица (лиц), проводившего (проводивших) мероприятия по контролю, и привлекаемых специал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аименование проверяемой подведомственной организации, фамилия, имя, отчество, должность представителя проверяемой организации, присутствовавшего при проведении мероприятий по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ата, время и место проведения мероприятий по контр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ведения о результатах мероприятий по контролю, в том числе выявленных на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рекомендации по устранению выявленных нарушений и сроки их уст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сведения об ознакомлении или об отказе в ознакомлении с актом о проведении мероприятий по контролю руководителя подведомственной организации либо его замест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Акт подписывается должностным лицом (лицами), проводившим (проводившими) мероприятия по контролю, должностным лицом подведомственной организации, присутствовавшим при проведении мероприятий по контролю, и руководителем органа, осуществляющего ведомственный контроль, либо его замест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земпляр акта в течение 7 рабочих дней после его с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ручается руководителю подведомственной организации либо его заместителю под роспись либо направляется посредством почтовой связи с уведомлением о вручении, которое приобщается к экземпляру акта, хранящемуся в органе, осуществляющем ведомственный контро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Устранение нарушений, выявленных при проведении ведомственного контрол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 результатам проведения мероприятий по контролю руководитель подведомственной организации либо его заместитель обязан устранить выявленные нарушения в срок, указанный в акте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В случае невозможности устранить выявленные нарушения в установленный срок руководитель подведомственной организации либо его заместитель вправе обратиться с ходатайством о продлении срока к руководителю органа, осуществляющего ведомственный контроль, который при наличии уважительных причин и при условии отсутствия угрозы жизни и здоровью работников организации в случае продления срока продлевает ег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о истечении срока, указанного в акте, руководитель подведомственной организации либо его заместитель обязан представить отчет об устранении нарушений руководителю органа, осуществляющего ведомственный контроль, либо его замест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тветственность руководителей подведомственны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лучае выявления фактов нарушения </w:t>
      </w:r>
      <w:r>
        <w:rPr>
          <w:rFonts w:eastAsia="Calibri"/>
          <w:sz w:val="28"/>
          <w:szCs w:val="28"/>
          <w:lang w:eastAsia="en-US"/>
        </w:rPr>
        <w:t>трудового законодательства</w:t>
      </w:r>
      <w:r>
        <w:rPr>
          <w:sz w:val="28"/>
        </w:rPr>
        <w:t>,</w:t>
      </w:r>
      <w:r>
        <w:rPr>
          <w:sz w:val="28"/>
          <w:szCs w:val="28"/>
        </w:rPr>
        <w:t xml:space="preserve"> а также неустранения в установленный срок нарушений, выявленных в результате проведения мероприятий по контролю, руководителем органа, осуществляющего ведомственный контроль, либо его заместителем к руководителю подведомственной организации применяются </w:t>
      </w:r>
      <w:r>
        <w:rPr>
          <w:rFonts w:eastAsia="Calibri"/>
          <w:sz w:val="28"/>
          <w:szCs w:val="28"/>
          <w:lang w:eastAsia="en-US"/>
        </w:rPr>
        <w:t xml:space="preserve">дисциплинарные взыскания и иные меры ответственности, предусмотренные действующим законодательство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Обжалование действий должностных лиц при осуществлении ведомственного контрол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ь подведомственной организации либо его заместитель вправе обжаловать действия (бездействие) должностных лиц при проведении мероприятий по контролю руководителю органа, осуществляющего ведомственный контроль, либо его заместителю и (или) в суд, а действия и решения руководителя органа, осуществляющего ведомственный контроль, либо его заместителя, в су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Отчетность о проведении ведомственного контро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ы, осуществляющие ведомственный контроль, ведут учет проводимых ими мероприятий по контролю в отношении подведомственных организац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ы, осуществляющие ведомственный контроль, представляют информацию о проведении мероприятий по контролю в уполномоченный орган исполнительной власти Ярославской области в сфере труда с указанием количества проведенных мероприятий по контролю, наименований проверенных подведомственных организаций, допущенных нарушений, а также сведения о лицах, привлеченных к ответственности в результате проведения мероприятий по контрол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ставления информации о проведении мероприятий по контролю устанавливается уполномоченным органом исполнительной власти Ярославской области в сфере тру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полномоченный орган исполнительной власти Ярославской области в сфере тру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оординирует деятельность органов, осуществляющих ведомственный контроль, в отношении проводимых ими в подведомственных организациях мероприятий по контролю;</w:t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зирует поступившую информацию о проведенных мероприятиях по контрол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ормирует сводный отчет о результатах ведомственного контроля, представляемый в Правительство Яросла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Губернатор</w:t>
      </w:r>
    </w:p>
    <w:p>
      <w:pPr>
        <w:pStyle w:val="Style16"/>
        <w:tabs>
          <w:tab w:val="clear" w:pos="708"/>
          <w:tab w:val="left" w:pos="7513" w:leader="none"/>
        </w:tabs>
        <w:rPr/>
      </w:pPr>
      <w:r>
        <w:rPr/>
        <w:t>Ярославской области</w:t>
        <w:tab/>
        <w:t>С.А. Вахру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« 03 » апреля 2012 го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2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 Губернатора"/>
    <w:basedOn w:val="Normal"/>
    <w:qFormat/>
    <w:pPr>
      <w:jc w:val="both"/>
    </w:pPr>
    <w:rPr>
      <w:sz w:val="28"/>
      <w:szCs w:val="20"/>
    </w:rPr>
  </w:style>
  <w:style w:type="paragraph" w:styleId="Style17">
    <w:name w:val="подпись бланка"/>
    <w:basedOn w:val="Normal"/>
    <w:qFormat/>
    <w:pPr>
      <w:tabs>
        <w:tab w:val="clear" w:pos="708"/>
        <w:tab w:val="right" w:pos="9072" w:leader="none"/>
      </w:tabs>
      <w:suppressAutoHyphens w:val="true"/>
      <w:spacing w:before="0" w:after="1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1:00Z</dcterms:created>
  <dc:creator> </dc:creator>
  <dc:description/>
  <cp:keywords/>
  <dc:language>en-US</dc:language>
  <cp:lastModifiedBy>chernova</cp:lastModifiedBy>
  <cp:lastPrinted>2012-03-29T10:07:00Z</cp:lastPrinted>
  <dcterms:modified xsi:type="dcterms:W3CDTF">2012-04-04T07:45:00Z</dcterms:modified>
  <cp:revision>6</cp:revision>
  <dc:subject/>
  <dc:title/>
</cp:coreProperties>
</file>