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27.03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 Законе Ярославской област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«О внесении изменений в отдельные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е акты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и признании утратившими силу отдельных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законодательных актов Ярославской области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/>
        <w:t xml:space="preserve">в связи с совершенствованием системы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/>
        <w:t>государственного контроля (надзор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отдельные законодательные акты Ярославской области и признании утратившими силу отдельных законодательных актов Ярославской области в связи с совершенствованием системы государственного контроля (надзора)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2-03-27T12:23:00Z</cp:lastPrinted>
  <dcterms:modified xsi:type="dcterms:W3CDTF">2012-04-02T07:42:00Z</dcterms:modified>
  <cp:revision>201</cp:revision>
  <dc:subject/>
  <dc:title>проект</dc:title>
</cp:coreProperties>
</file>