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ьмого созыва  (2023-2028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статьи 133 Регламента Ярославской областной Думы вношу проект постановления Ярославской областной Думы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ункты 12 и 137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«О 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  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А.В. Макар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8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5-06-26T11:00:00Z</cp:lastPrinted>
  <dcterms:modified xsi:type="dcterms:W3CDTF">2025-06-26T08:00:00Z</dcterms:modified>
  <cp:revision>24</cp:revision>
  <dc:subject/>
  <dc:title/>
</cp:coreProperties>
</file>