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предоставления иного межбюджетного трансферта местным бюджетам на реализацию областной целе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рганов местного самоуправления на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 на 2013 – 201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щениям депутатов Ярославской областной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введён постановлением Правительства области от 12.03.2014 № 192-п&gt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рядок формирования и предоставления иного межбюджетного трансферта местным бюджетам на реализацию областной целевой программы «Развитие органов местного самоуправления на территории Ярославской области» на 2013 – 2015 годы по обращениям депутатов Ярославской областной Думы (далее – Порядок) разработан в соответствии с Законом Ярославской области от 7 октября 2008 г. № 40-з «О межбюджетных отношениях» и устанавливает правила предоставления из областного бюджета иного межбюджетного трансферта местным бюджетам на реализацию областной целевой программы «Развитие органов местного самоуправления на территории Ярославской области» на 2013 – 2015 годы по обращениям депутатов Ярославской областной Думы (далее – иной межбюджетный трансфер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оставление иного межбюджетного трансферта осуществляется на основании статьи 139.1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на плановый пери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ой межбюджетный трансферт предоставляется местным бюджетам на основании обращений депутатов Ярославской областной Думы в Правительство области на содействие решению вопросов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Распределение иного межбюджетного трансферта между муниципальными образованиями области производится по результатам рассмотрения обращений депутатов Ярославской областной Думы Правительством области, иными органами исполнительной власти Ярославской обла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обращения депутата Ярославской областной Думы Правительством области, иными органами исполнительной власти Ярославской области не может превышать 20 календарных дней со дня его поступления в Правительство обла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обращения депутат Ярославской областной Думы уведомляется в порядке, установленном Регламентом Правительства Ярославской области, утвержденном постановлением Губернатора области от 03.09.2008 № 660 «О Регламенте Правительства Яросла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 обращении депутата Ярославской областной Думы о распределении иного межбюджетного трансферта указыв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униципальное образование области – получатель сред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роприятие, осуществляемое в пределах полномочий органов местного самоуправления муниципального образования области, на проведение которого требуется выделить сред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мер выделяемых средств (не менее 100 тысяч руб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 обращению депутата Ярославской областной Думы о распределении иного межбюджетного трансферта прилаг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с обоснованием размера испрашиваемых средств, включая сметно-финансовые расчеты, счета поставщиков на приобретение товарно-материальных ценнос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одатайство органа местного самоуправления (структурного подразделения органа местного самоуправления) муниципального образования области к депутату Ярославской областной Думы о содействии в выделении иного межбюджетного трансфе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кументов с обоснованием размера испрашиваемых средств на строительные и ремонтные работы, прилагаемых к обращению депутата Ярославской областной Думы, должна быть проведена проверка достоверности и обоснованности сметной стоимости в порядке, предусмотренном постановлением Правительства области от 28.05.2008 </w:t>
        <w:br/>
        <w:t>№ 252-п «О проведении проверки сметной стоимо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аспределение иного межбюджетного трансферта утверждается постановлениями Правительства области в разрезе муниципальных образований области и отдельных мероприятий, реализуемых на средства иного межбюджетного трансф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и соблюдении условий, установленных Порядком, департамент территориального развития Ярославской области готовит проекты постановлений Правительства области о распределении иного межбюджетного трансф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ого межбюджетного трансферта осуществляется с ежемесячной периодичностью. Проект постановления Правительства области направляется департаментом территориального развития Ярославской области на согласование в Правительство области, иные органы исполнительной власти Ярославской области до 10 числа текущего месяц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еречисление иного межбюджетного трансферта осуществляется в пределах кассового плана департаментом территориального развития Ярославской области на счета финансовых органов муниципальных районов (городских округов)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 случаях выделения иного межбюджетного трансферта поселениям перечисление денежных средств осуществляется на счета финансовых органов муниципальных районов, в состав которых входят данные поселения, с указанием в назначении платежа наименований посе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Отчеты о расходовании иного межбюджетного трансферта представляются финансовыми органами муниципальных районов и городских округов в департамент территориального развития Ярославской области по форме, приведенной в приложении к Порядку, в электронном виде и на бумажном носителе за квартал (нарастающим итогом) в срок не позднее 10 числа месяца, следующего за отчетным, и за отчетный год – не позднее 10 февраля года, следующего за отчетны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В случае выделения средств поселениям отчеты о расходовании иного межбюджетного трансферта представляются финансовыми органами соответствующих муниципальных районов, в состав которых входят указанные поселения, в разрезе посе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Департамент территориального развития Ярославской области направляет отчетность об использовании иного межбюджетного трансферта в порядке, установленном постановлением Правительства области </w:t>
        <w:br/>
        <w:t>от 24.08.2012 № 819-п «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Департамент территориального развития Ярославской области направляет отчетность об использовании иного межбюджетного трансферта в Ярославскую областную Думу в электронном виде и на бумажном носителе за квартал (нарастающим итогом) в срок не позднее 25 числа месяца, следующего за отчетным кварталом, и за отчетный год – не позднее 20 февраля года,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Средства областного бюджета, выделяемые по иному межбюджетному трансферту, подлежат использованию строго по целевому назначению, определенному соответствующим постановлением Правительства области, и не могут быть направлены на иные ц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редства областного бюджета, выделяемые в рамках иного межбюджетного трансферта, подлежат возврату в областной бюджет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соблюдением Порядка осуществляется в соответствии с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9:00Z</dcterms:created>
  <dc:creator>Белякова Ирина Юрьевна</dc:creator>
  <dc:description/>
  <dc:language>en-US</dc:language>
  <cp:lastModifiedBy>Молчанова Ольга Петровна</cp:lastModifiedBy>
  <dcterms:modified xsi:type="dcterms:W3CDTF">2014-09-15T13:09:00Z</dcterms:modified>
  <cp:revision>2</cp:revision>
  <dc:subject/>
  <dc:title/>
</cp:coreProperties>
</file>