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4 год увеличиваются на 941,8 млн. рублей и составят 54 229,6 млн. рублей, в том числе за счет увеличения денежных взысканий (штрафов) за нарушение законодательства Российской Федерации о безопасности дорожного движения в сумме 100,0 млн. рублей, прочих налоговых и неналоговых доходов в сумме 7,3 млн. рублей, доходов от возврата организациями остатков субсидий прошлых лет в сумме 47,0 млн. рублей, за счет безвозмездных поступлений из федерального бюджета 787,4 млн. рублей, в том числе дотация на поддержку мер по обеспечению сбалансированности бюджетов в сумме 262,2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4 год увеличиваются на 939,3 млн. рублей и составят 62 074,3 млн. рублей, в том числе за счет целевых средств федерального бюджета на 512,0 млн. рублей, за счет средств областного бюджета – 429,8 млн. рублей, за счет возврата в федеральный бюджет остатков безвозмездных поступлений прошлых лет на 2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4 год, в том числ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 на 2014 год уменьшается на 2,5 млн. рублей и составит 7 844,7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4 году представлены в приложении 1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4 год и на плановый период 2015 и 2016 годов» представлена в приложении 2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4:00Z</dcterms:created>
  <dc:creator>Guzhov</dc:creator>
  <dc:description/>
  <dc:language>en-US</dc:language>
  <cp:lastModifiedBy>Молчанова Ольга Петровна</cp:lastModifiedBy>
  <cp:lastPrinted>2014-09-10T14:44:00Z</cp:lastPrinted>
  <dcterms:modified xsi:type="dcterms:W3CDTF">2014-09-15T13:04:00Z</dcterms:modified>
  <cp:revision>2</cp:revision>
  <dc:subject/>
  <dc:title/>
</cp:coreProperties>
</file>