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04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награжд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четной грамотой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Положением о Почетной грамоте Ярославской областной Думы, утвержденным Постановлением Ярославской областной Думы от 29.06.2010 № 101, 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1. Наградить Почетной грамотой Ярославской областной Думы за  особые достижения в обеспечении социального, экономического и культурного развития Ярославской области и в связи с Днем Победы советского народа в Великой Отечественной войне 1941-1945 годов (1945 год) председателя совета ветеранов УВД Ярославской областной общественной организации ветеранов войны и военной службы Габриэляна Габриэла Георгиевич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градить Почетной грамотой Ярославской областной Думы за  особые достижения в обеспечении социального, экономического и культурного развития Ярославской области и в связи с Днем Победы советского народа в Великой Отечественной войне 1941-1945 годов (1945 год) председателя совета ветеранов Дзержинского района города Ярославля Гоголева Юрия Владимирович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градить Почетной грамотой Ярославской областной Думы за  особые достижения в обеспечении социального, экономического и культурного развития Ярославской области и в связи с Днем Победы советского народа в Великой Отечественной войне 1941-1945 годов (1945 год) председателя секции ветеранов Тутаевского района Ярославской области Ковалева Юрия Петрович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градить Почетной грамотой Ярославской областной Думы за  особые достижения в обеспечении социального, экономического и культурного развития Ярославской области и в связи с Днем Победы советского народа в Великой Отечественной войне 1941-1945 годов (1945 год) председателя совета ветеранов Ленинского района города Ярославля Новикову Галину Александров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Наградить Почетной грамотой Ярославской областной Думы за особые заслуги в развитии местного самоуправления в Ярославской области, особые достижения в обеспечении социального, экономического и культурного развития Ярославской области, многолетний добросовестный труд в органах местного самоуправления муниципальных образований Ярославской области и в связи с 65-летием со дня рождения Председателя Думы Угличского муниципального района Сыроежкина Константина Александрович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, особые заслуги в обеспечении работы Ярославской областной Думы и ее постоянных рабочих органов и в связи с празднованием 10-летия со дня создания Контрольно-счетной палаты Ярославской области председателя Контрольно-счетной палаты Ярославской области Набатова Андрея Петрович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, особые заслуги в обеспечении работы Ярославской областной Думы и ее постоянных рабочих органов и в связи с празднованием 10-летия со дня создания Контрольно-счетной палаты Ярославской области заместителя председателя Контрольно-счетной палаты Ярославской области Уткина Павла Игоревич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, особые заслуги в обеспечении работы Ярославской областной Думы и ее постоянных рабочих органов и в связи с празднованием 10-летия со дня создания Контрольно-счетной палаты Ярославской области начальника экспертного отдела Контрольно-счетной палаты Ярославской области Киселеву Елену Викторов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70-летием со дня рождения Заслуженного тренера России Федосеева Валентина Михайлович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20-летием со дня основания государственной службы занятости населения Ярославской области начальника отдела организации профессионального обучения и профессиональной ориентации департамента государственной службы занятости населения Ярославской области Воробьеву Светлану Юрьев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20-летием со дня основания государственной службы занятости населения Ярославской области начальника отдела организации специальных программ департамента государственной службы занятости населения Ярославской области Терпигореву Татьяну Валентинов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20-летием со дня основания государственной службы занятости населения Ярославской области ведущего специалиста информационно-аналитического отдела департамента государственной службы занятости населения Ярославской области Юрасову Татьяну Юрьев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75-летием со дня основания муниципальное образовательное учреждение средняя общеобразовательная школа № 4 имени Н.А. Некрасова с углубленным изучением английского язы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75-летием со дня рождения Тюрина Евгения Алексеевича. </w:t>
      </w:r>
    </w:p>
    <w:p>
      <w:pPr>
        <w:pStyle w:val="Normal"/>
        <w:tabs>
          <w:tab w:val="clear" w:pos="708"/>
          <w:tab w:val="left" w:pos="567" w:leader="none"/>
        </w:tabs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</w:rPr>
      </w:pPr>
      <w:r>
        <w:rPr>
          <w:spacing w:val="-6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2">
    <w:name w:val="Верхний колонтитул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5:44:00Z</dcterms:created>
  <dc:creator>Базунова Татьяна Валентиновна</dc:creator>
  <dc:description/>
  <cp:keywords/>
  <dc:language>en-US</dc:language>
  <cp:lastModifiedBy>borisova</cp:lastModifiedBy>
  <cp:lastPrinted>2011-04-19T14:34:00Z</cp:lastPrinted>
  <dcterms:modified xsi:type="dcterms:W3CDTF">2011-05-11T05:44:00Z</dcterms:modified>
  <cp:revision>2</cp:revision>
  <dc:subject/>
  <dc:title> </dc:title>
</cp:coreProperties>
</file>