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от 05.05.2011 № 8-з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олжностной герб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убернатора Ярославской области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 xml:space="preserve">1. Геральдическое опис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</w:rPr>
        <w:t>В золотом поле с зеленой каймой – черный восстающий медведь, держащий левой лапой на левом плече серебряную секиру с червленым древком.</w:t>
      </w:r>
    </w:p>
    <w:p>
      <w:pPr>
        <w:pStyle w:val="Normal"/>
        <w:rPr/>
      </w:pPr>
      <w:r>
        <w:rPr>
          <w:rStyle w:val="Applestylespan"/>
        </w:rPr>
        <w:t>Над щитом – обычный стальной шлем (шелом); нашлемник – зеленый лет (два орлиных крыла), обремененный золотым разомкнутым дубовым венком.</w:t>
      </w:r>
    </w:p>
    <w:p>
      <w:pPr>
        <w:pStyle w:val="Normal"/>
        <w:rPr/>
      </w:pPr>
      <w:r>
        <w:rPr>
          <w:rStyle w:val="Applestylespan"/>
        </w:rPr>
        <w:t>Намет зеленый, выстланный золотыми дубовыми ветвями и подложенный тем же металлом.</w:t>
      </w:r>
    </w:p>
    <w:p>
      <w:pPr>
        <w:pStyle w:val="Normal"/>
        <w:rPr/>
      </w:pPr>
      <w:r>
        <w:rPr>
          <w:rStyle w:val="Applestylespan"/>
        </w:rPr>
        <w:t>Щит окружен цепью (должностным знаком на цепи) Губернатора</w:t>
      </w:r>
      <w:r>
        <w:rPr/>
        <w:t>.</w:t>
      </w:r>
    </w:p>
    <w:p>
      <w:pPr>
        <w:pStyle w:val="Normal"/>
        <w:rPr/>
      </w:pPr>
      <w:r>
        <w:rPr/>
        <w:t>По решению Губернатора должностной герб может дополняться внешними атрибутами, отражающими традиции его личной геральдики.</w:t>
      </w:r>
    </w:p>
    <w:p>
      <w:pPr>
        <w:pStyle w:val="Normal"/>
        <w:ind w:left="4956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исунок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0" cy="51828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омер статьи без названия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27:00Z</dcterms:created>
  <dc:creator>Килипченко</dc:creator>
  <dc:description/>
  <cp:keywords/>
  <dc:language>en-US</dc:language>
  <cp:lastModifiedBy> </cp:lastModifiedBy>
  <cp:lastPrinted>2010-05-27T10:20:00Z</cp:lastPrinted>
  <dcterms:modified xsi:type="dcterms:W3CDTF">2011-05-06T04:52:00Z</dcterms:modified>
  <cp:revision>4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8934284</vt:r8>
  </property>
</Properties>
</file>