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и на плановый </w:t>
      </w:r>
    </w:p>
    <w:p>
      <w:pPr>
        <w:pStyle w:val="Heading5"/>
        <w:rPr/>
      </w:pPr>
      <w:r>
        <w:rPr>
          <w:szCs w:val="28"/>
        </w:rPr>
        <w:t>период 2013 и 2014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18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1 № 50-з «Об областном бюджете на 2012 год и на плановый период 2013 и 2014 годов» (Документ – Регион, 2011, 28 декабря, № 110; 2012, 22 февраля, № 13; 4 мая, № 35; 5 июня, № 43; 6 июля, № 53; 14 августа, № 67; 7 сентября, № 74; 1 октября, № 81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ункте 1 цифры «45 249 058 438»</w:t>
      </w:r>
      <w:r>
        <w:rPr>
          <w:szCs w:val="28"/>
        </w:rPr>
        <w:t xml:space="preserve"> </w:t>
      </w:r>
      <w:r>
        <w:rPr>
          <w:sz w:val="28"/>
          <w:szCs w:val="28"/>
        </w:rPr>
        <w:t>заменить цифрами «46 380 854 67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52 511 906 537 рублей» заменить словами «53 600 693 583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 цифры «7 262 848 099» заменить цифрами «7 219 838 913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2) в статье 9 слова «1 191 742 401 рубль» заменить словами «1 159 100 987 рублей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) в статье 20:</w:t>
      </w:r>
    </w:p>
    <w:p>
      <w:pPr>
        <w:pStyle w:val="Style22"/>
        <w:ind w:firstLine="708"/>
        <w:jc w:val="both"/>
        <w:rPr/>
      </w:pPr>
      <w:r>
        <w:rPr>
          <w:szCs w:val="28"/>
        </w:rPr>
        <w:t>а) в пункте 2 слова «17 417 099 076 рублей», «17 667 779 178 рублей» и «18 210 480 422 рубля» заменить соответственно словами «17 368 732 330 рублей», «17 619</w:t>
      </w:r>
      <w:r>
        <w:rPr>
          <w:szCs w:val="28"/>
          <w:lang w:val="en-US"/>
        </w:rPr>
        <w:t> </w:t>
      </w:r>
      <w:r>
        <w:rPr>
          <w:szCs w:val="28"/>
        </w:rPr>
        <w:t>412 432 рубля» и «18 162 113 676 рублей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в пункте 4 цифры «14 468 753 076» заменить цифрами «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0 386 330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4) в приложении 1:</w:t>
      </w:r>
    </w:p>
    <w:p>
      <w:pPr>
        <w:pStyle w:val="Con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дел «904 – Департамент информатизации и связи Ярославской</w:t>
      </w:r>
      <w:r>
        <w:rPr/>
        <w:t xml:space="preserve"> области» дополнить строкой следующего содержания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2567"/>
        <w:gridCol w:w="6096"/>
      </w:tblGrid>
      <w:tr>
        <w:trPr>
          <w:trHeight w:val="43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2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iCs/>
              </w:rPr>
            </w:pPr>
            <w:r>
              <w:rPr>
                <w:iCs/>
              </w:rPr>
              <w:t>Субсидии бюджетам субъектов Российской Федерации на реализацию федеральных целевых программ»;</w:t>
            </w:r>
          </w:p>
        </w:tc>
      </w:tr>
    </w:tbl>
    <w:p>
      <w:pPr>
        <w:pStyle w:val="Con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/>
        <w:t>б) раздел «909 – Департамент труда и социальной поддержки населения Ярославской области» после строки с кодом классификации 2 02 03053 02 0000 151 дополнить строкой следующего содержания: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577"/>
        <w:gridCol w:w="6104"/>
      </w:tblGrid>
      <w:tr>
        <w:trPr>
          <w:trHeight w:val="4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2 02 0000 151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здел «943 – Департамент экономического развития Ярославской области» после строки с кодом классификации 2 02 02009 02 0000 151 до</w:t>
      </w:r>
      <w:r>
        <w:rPr/>
        <w:t>полнить строкой следующего содержания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19"/>
        <w:gridCol w:w="5961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2 02 02077 02 0000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) после раздела «950 – Департамент туризма Ярославской области» дополнить разделом следующего содержания: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693"/>
        <w:gridCol w:w="6044"/>
      </w:tblGrid>
      <w:tr>
        <w:trPr>
          <w:trHeight w:val="209" w:hRule="atLeast"/>
        </w:trPr>
        <w:tc>
          <w:tcPr>
            <w:tcW w:w="9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51 – Департамент ветеринарии Ярославской области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40 04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36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) приложения 2, 4 и 6 изложить в редакции приложений 1 – 3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1 – 3, 5 – 9, 20, 21, 25, 26, 40 – 44, 47, 48, 51, 54, 57, 59 – 61, 66, 68 и вновь вводимые пункты 89 – 95 изложить в редакции </w:t>
      </w:r>
      <w:r>
        <w:rPr>
          <w:sz w:val="28"/>
          <w:szCs w:val="28"/>
          <w:shd w:fill="FFFFFF" w:val="clear"/>
        </w:rPr>
        <w:t>приложения 4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sz w:val="28"/>
            <w:szCs w:val="28"/>
          </w:rPr>
          <w:t xml:space="preserve">пункты </w:t>
        </w:r>
      </w:hyperlink>
      <w:r>
        <w:rPr>
          <w:sz w:val="28"/>
          <w:szCs w:val="28"/>
        </w:rPr>
        <w:t>46, 70, 77 и 83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в строке «Всего» цифры «7 038 731 578» заменить цифрами «7 454 626 37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6, 8, 11 – 20, 22 – 30, 32, 33 изложить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1 828 576 572» заменить цифрами «11 626 734 57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2, 9, 10, 12 и вновь вводимые пункты 20 – 22 изложить в редакции </w:t>
      </w:r>
      <w:r>
        <w:rPr>
          <w:sz w:val="28"/>
          <w:szCs w:val="28"/>
          <w:shd w:fill="FFFFFF" w:val="clear"/>
        </w:rPr>
        <w:t>приложения 6</w:t>
      </w:r>
      <w:r>
        <w:rPr>
          <w:sz w:val="28"/>
          <w:szCs w:val="28"/>
        </w:rPr>
        <w:t xml:space="preserve"> к настоящему Закону;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804 172 468» заменить цифрами «799 909 416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я 18, 20, 22 и 24 изложить в редакции приложений 7 – 10 к настоящему Закону соответственно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«21» декабря 2012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-з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A0D3A6A1353E2D5020626EA0849554223C76F0BD9A6556B52E97290BAAECF0DB15BAA11EEE2D2605A8F1LE5A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02:00Z</dcterms:created>
  <dc:creator>Гужов Максим Владимирович</dc:creator>
  <dc:description/>
  <cp:keywords/>
  <dc:language>en-US</dc:language>
  <cp:lastModifiedBy>Борисова</cp:lastModifiedBy>
  <cp:lastPrinted>2012-12-20T15:14:00Z</cp:lastPrinted>
  <dcterms:modified xsi:type="dcterms:W3CDTF">2012-12-26T06:02:00Z</dcterms:modified>
  <cp:revision>2</cp:revision>
  <dc:subject/>
  <dc:title>Проект вносит</dc:title>
</cp:coreProperties>
</file>