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5.05.2021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32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сводном годовом докладе о ход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и и об оценке эффективно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ударственных программ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Ярославской области за 2020 го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/>
      </w:pPr>
      <w:r>
        <w:rPr>
          <w:szCs w:val="28"/>
        </w:rPr>
        <w:t>1. Принять к сведению сводный годовой доклад о ходе реализации и об оценке эффективности государственных программ Ярославской области за 2020 год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2. Настоящее Постановление подлежит официальному опубликованию в газете «Документ – Регион».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</w:t>
        <w:tab/>
        <w:tab/>
        <w:tab/>
        <w:tab/>
        <w:tab/>
        <w:t xml:space="preserve">  М.В. Борови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425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Normal"/>
    <w:pPr>
      <w:ind w:left="283" w:hanging="283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08:25:00Z</dcterms:created>
  <dc:creator>Белякова Ирина Николаевна</dc:creator>
  <dc:description/>
  <cp:keywords/>
  <dc:language>en-US</dc:language>
  <cp:lastModifiedBy>user</cp:lastModifiedBy>
  <cp:lastPrinted>2021-05-18T10:56:00Z</cp:lastPrinted>
  <dcterms:modified xsi:type="dcterms:W3CDTF">2021-05-26T06:36:00Z</dcterms:modified>
  <cp:revision>13</cp:revision>
  <dc:subject/>
  <dc:title> </dc:title>
</cp:coreProperties>
</file>