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564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; 6 июля, № 52; 3 октября № 80)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0 802</w:t>
      </w:r>
      <w:r>
        <w:rPr>
          <w:szCs w:val="28"/>
          <w:lang w:val="en-US"/>
        </w:rPr>
        <w:t> </w:t>
      </w:r>
      <w:r>
        <w:rPr>
          <w:szCs w:val="28"/>
        </w:rPr>
        <w:t>017 9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45 455 486 9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 653 469 000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2) в статье 9 цифры «1 703 546 739» заменить цифрами «2 084 508 980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3) в части 1 статьи 17 слова «4 210 228 835 рублей» заменить словами «4 474 004 046 рубля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4) в части 1 статьи 18 цифры «10 767 777 768» заменить цифрами «10 634 616 009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5) в части 1 статьи 19 слова «1 746 163 571 рубль» заменить словами «1 701 269 090 рублей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6) в статье 21:</w:t>
      </w:r>
    </w:p>
    <w:p>
      <w:pPr>
        <w:pStyle w:val="Style16"/>
        <w:ind w:firstLine="708"/>
        <w:jc w:val="both"/>
        <w:rPr/>
      </w:pPr>
      <w:r>
        <w:rPr>
          <w:szCs w:val="28"/>
        </w:rPr>
        <w:t>а) в пункте 2 слова «</w:t>
      </w:r>
      <w:r>
        <w:rPr/>
        <w:t>14  831 427 013 рублей », «14 868 139 913 рублей» и «14 968 139 913 рублей»</w:t>
      </w:r>
      <w:r>
        <w:rPr>
          <w:szCs w:val="28"/>
        </w:rPr>
        <w:t xml:space="preserve"> заменить соответственно словами</w:t>
      </w:r>
    </w:p>
    <w:p>
      <w:pPr>
        <w:pStyle w:val="Style16"/>
        <w:jc w:val="both"/>
        <w:rPr/>
      </w:pPr>
      <w:r>
        <w:rPr>
          <w:szCs w:val="28"/>
        </w:rPr>
        <w:t>«</w:t>
      </w:r>
      <w:r>
        <w:rPr/>
        <w:t>14 746 161 001 рубль », « 14 782 873 901 рубль» и « 14 882 873 901 рубль»;</w:t>
      </w:r>
    </w:p>
    <w:p>
      <w:pPr>
        <w:pStyle w:val="Style16"/>
        <w:ind w:firstLine="708"/>
        <w:jc w:val="both"/>
        <w:rPr>
          <w:szCs w:val="28"/>
        </w:rPr>
      </w:pPr>
      <w:r>
        <w:rPr/>
        <w:t>б) в пункте 3 слова «1 067 531 000 рублей» заменить словами «861 800 000 рублей»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/>
        <w:t>в) в пункте 4 слова «11 148 951 913 рублей» заменить словами «11 063 685 901 рубль».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7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901 – Департамент здравоохранения и фармации Ярославской области» после строки с кодом классификации 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</w:t>
            </w:r>
            <w:r>
              <w:rPr>
                <w:lang w:val="en-US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</w:t>
            </w:r>
            <w:r>
              <w:rPr>
                <w:lang w:val="en-US"/>
              </w:rPr>
              <w:t>051</w:t>
            </w:r>
            <w:r>
              <w:rPr/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903 – Департамент образования Ярославской области» после строки с кодом классификации 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 151</w:t>
      </w:r>
      <w:r>
        <w:rPr/>
        <w:t xml:space="preserve">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/>
              <w:t>«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</w:t>
            </w:r>
            <w:r>
              <w:rPr>
                <w:lang w:val="en-US"/>
              </w:rPr>
              <w:t>051</w:t>
            </w:r>
            <w:r>
              <w:rPr/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раздел «906 – Департамент финансов Ярославской области» после строки с кодом классификации 2 02 01003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36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региональных программ повышения эффективности бюджетных расход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дел «916 – Департамент топлива, энергетики и регулирования тарифов Ярославской области» после строки с кодом классификации 1 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30 02 0000 </w:t>
      </w:r>
      <w:r>
        <w:rPr/>
        <w:t>14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1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50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аздел «920 – Правительство Ярославской области» после строки с кодом классификации 2 02 02005 02 0000 </w:t>
      </w:r>
      <w:r>
        <w:rPr/>
        <w:t>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815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019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раздел «924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партамент строительства Ярославской области» после строки «924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партамент строительства Ярославской области» допол</w:t>
      </w:r>
      <w:r>
        <w:rPr/>
        <w:t>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/>
              <w:t>«92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</w:t>
            </w:r>
            <w:r>
              <w:rPr>
                <w:lang w:val="en-US"/>
              </w:rPr>
              <w:t>051</w:t>
            </w:r>
            <w:r>
              <w:rPr/>
              <w:t xml:space="preserve">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дел «941 – Департамент промышленной политики Ярославской области» после строки с кодом классификации 1 11 05032 02 0000 120 дополнить строкой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/>
              <w:t>«94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1 16 21020 02 0000 14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х в бюджеты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0 00000 00 0000 000 цифры «8 706 414 168» заменить цифрами «9 430 466 1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0000 00 0000 000 цифры «8 339 759 686» заменить цифрами «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1 7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00 00 0000 151 цифры «2 161 581 988» заменить цифрами «2 536 300 75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05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09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158 978 503</w:t>
            </w:r>
            <w:r>
              <w:rPr>
                <w:i/>
                <w:iCs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12 02 0000 151 цифры «4 057 000» заменить цифрами «5 500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2014 02 0000 151 цифры «5 471 000» заменить цифрами «11 500 000», после указанной строки допол</w:t>
      </w:r>
      <w:r>
        <w:rPr/>
        <w:t>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10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19 02 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027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21 02 0000 151 цифры «11 068 000» заменить цифрами «11 068 1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27 02 0000 151 цифры «53 592 800» заменить цифрами «72 172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39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40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40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410 287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51 02 0000 151 цифры «61 132 970» заменить цифрами «117 623 5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4 02 0000 151 цифры «389 500 000» заменить цифрами «458 0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5 02 0000 151 цифры «4 342 000» заменить цифрами «5 642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82 02 0000 151 цифры «10 256 000» заменить цифрами «10 439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85 02 0000 151 цифры «35 041 000» заменить цифрами «39 541 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2127 02 0000 151 цифры «12 699 420» заменить цифрами «12 699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45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50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277 7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00 00 0000 151 цифры «3 460 116 290» заменить цифрами «3 7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4 09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1 02 0000 151 цифры «1 026 308 400» заменить цифрами «875 135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10 02 0000 151 цифры «298 200» заменить цифрами «96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53 02 0000 151 цифры «13 666 200» заменить цифрами «14 298 8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68 02 0000 151 цифры «173 818 100» заменить цифрами «195 704 9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2 02 03069 02 0000 151 цифры «3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4 890» заменить цифрами «6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8 8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4000 00 0000 151 цифры</w:t>
      </w:r>
      <w:r>
        <w:rPr>
          <w:sz w:val="28"/>
          <w:szCs w:val="28"/>
          <w:shd w:fill="D6E3BC" w:val="clear"/>
        </w:rPr>
        <w:t xml:space="preserve"> </w:t>
      </w:r>
      <w:r>
        <w:rPr>
          <w:sz w:val="28"/>
          <w:szCs w:val="28"/>
        </w:rPr>
        <w:t>«1 778 479 500» заменить цифрами «1 8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7 500»;</w:t>
      </w:r>
    </w:p>
    <w:p>
      <w:pPr>
        <w:pStyle w:val="Normal"/>
        <w:ind w:firstLine="708"/>
        <w:jc w:val="both"/>
        <w:rPr>
          <w:sz w:val="28"/>
          <w:szCs w:val="28"/>
          <w:shd w:fill="D6E3BC" w:val="clear"/>
        </w:rPr>
      </w:pPr>
      <w:r>
        <w:rPr>
          <w:sz w:val="28"/>
          <w:szCs w:val="28"/>
        </w:rPr>
        <w:t>в строке с кодом классификации 000 2 02 04012 02 0000 151 цифры</w:t>
      </w:r>
      <w:r>
        <w:rPr>
          <w:sz w:val="28"/>
          <w:szCs w:val="28"/>
          <w:shd w:fill="D6E3BC" w:val="clear"/>
        </w:rPr>
        <w:t xml:space="preserve"> </w:t>
      </w:r>
      <w:r>
        <w:rPr>
          <w:sz w:val="28"/>
          <w:szCs w:val="28"/>
        </w:rPr>
        <w:t>«198 499 000» заменить цифрами «226 499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 2 02 04034 02 0001 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4034 02 0002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 948 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00 02 0000 151 цифры «11 156 008» заменить цифрами «11 183 46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71 02 0000 151 цифры «11 156 008» заменить цифрами «11 183 4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9 131 947 168» заменить цифрами «39 8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9 1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23 939 742» заменить цифрами «9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 7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40 055 886 910» заменить цифрами «40 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7 9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3, 4, 9, 13, 16, 18, 21, 25, 32, 34, 37, 38, 40, 51, 58 – 60, 69 и вновь вводимые пункты 71 - 74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4 210 228 835» заменить цифрами «4 474 004 04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4 – 8, 10 – 18, 20 – 28, 30, 35 и 37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0 767 777 768» заменить цифрами «10 634 616 00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– 5, 7 – 10, 13, 20 и вновь вводимые пункты 24 и 25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 746 163 571» заменить цифрами «1 701 269 0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я 23, 25, 27, 29, 31 и 32 изложить в редакции приложений 6 - 11 к настоящему Закону соответственно.</w:t>
      </w:r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1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qFormat/>
    <w:rPr>
      <w:i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Гужов Максим Владимирович</dc:creator>
  <dc:description/>
  <dc:language>en-US</dc:language>
  <cp:lastModifiedBy>Молчанова Ольга Петровна</cp:lastModifiedBy>
  <cp:lastPrinted>2011-12-06T12:23:00Z</cp:lastPrinted>
  <dcterms:modified xsi:type="dcterms:W3CDTF">2011-12-06T10:50:00Z</dcterms:modified>
  <cp:revision>2</cp:revision>
  <dc:subject/>
  <dc:title>Проект вносит</dc:title>
</cp:coreProperties>
</file>