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к </w:t>
      </w:r>
      <w:r>
        <w:rPr>
          <w:sz w:val="28"/>
          <w:szCs w:val="28"/>
        </w:rPr>
        <w:t>проекту 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 разработан в целях приведения закона Ярославской области от 07.12.2004 № 56-з «О порядке подачи уведомлений о проведении публичных мероприятий» в соответствие с Федеральным законом от 9 марта 2016 года № 61-ФЗ «О внесении изменений в статью 2 и 7 Федерального закона «О собраниях, митингах, демонстрациях, шествиях и пикетированиях».</w:t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м Федеральным законом устанавливается требование подачи уведомления о проведении публичного мероприятия в случае проведения пикетирования, осуществляемого одним участником с использованием быстровозводимой сборно-разборной конструкции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, создающей препятствия для движения пешеходов и транспортных средств.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Проектом закона вносится соответствующее изменение в абзац первый части 1 статьи 2 Закона Ярославской области от 07.122004 № 56-з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подачи уведомлений о проведении публичных мероприятий»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extAlignment w:val="baseline"/>
        <w:rPr>
          <w:rFonts w:ascii="Arial;Times New Roman" w:hAnsi="Arial;Times New Roman" w:cs="Arial;Times New Roman"/>
          <w:color w:val="182C41"/>
          <w:sz w:val="13"/>
          <w:szCs w:val="13"/>
          <w:lang w:eastAsia="ru-RU"/>
        </w:rPr>
      </w:pPr>
      <w:r>
        <w:rPr>
          <w:rFonts w:cs="Arial;Times New Roman" w:ascii="Arial;Times New Roman" w:hAnsi="Arial;Times New Roman"/>
          <w:color w:val="182C41"/>
          <w:sz w:val="13"/>
          <w:szCs w:val="13"/>
          <w:lang w:eastAsia="ru-RU"/>
        </w:rPr>
        <w:t> </w:t>
      </w:r>
      <w:r>
        <w:rPr>
          <w:rFonts w:eastAsia="Arial;Times New Roman" w:cs="Arial;Times New Roman" w:ascii="Arial;Times New Roman" w:hAnsi="Arial;Times New Roman"/>
          <w:color w:val="182C41"/>
          <w:sz w:val="13"/>
          <w:szCs w:val="13"/>
          <w:lang w:eastAsia="ru-RU"/>
        </w:rPr>
        <w:t xml:space="preserve">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color w:val="182C4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182C41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9:00Z</dcterms:created>
  <dc:creator>user</dc:creator>
  <dc:description/>
  <dc:language>en-US</dc:language>
  <cp:lastModifiedBy>Молчанова Ольга Петровна</cp:lastModifiedBy>
  <dcterms:modified xsi:type="dcterms:W3CDTF">2018-06-19T13:09:00Z</dcterms:modified>
  <cp:revision>2</cp:revision>
  <dc:subject/>
  <dc:title>Первому секретарю</dc:title>
</cp:coreProperties>
</file>