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едседателю Ярославской 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В. Боровицком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проекте федерального закона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Михаил Васильевич!</w:t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поступившими заключениями управления Министерства юстиции Российской Федерации по Ярославской области и прокуратуры Ярославской области на проект федерального закона</w:t>
        <w:br/>
        <w:t>«О внесении изменений в Федеральный закон «О воинской обязанности и военной службе» (далее – проект федерального закона, законопроект) и в целях совершенствования содержательной части проекта федерального закона направляю предложения по его измен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заключении управления Министерства юстиции Российской Федерации по Ярославской области, в частности, отмечается, что законопроектом не определен момент, начиная с которого возникает обязанность явиться в структурное подразделение военного комиссариата и не определен «день начала призыва», не урегулирован вопрос ее исполнения в отношении лиц, у которых в период призыва на военную службу истекает срок действия отсрочки или исчезает ее основание, а также лиц, которые в указанный период достигли возраста 18 л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исключения неопределенности в вопросе начала исполнения обязанности самостоятельно явиться в структурное подразделение военного комиссариата предлагаем в абзаце втором подпункта «а» пункта 3 слова</w:t>
        <w:br/>
        <w:t>«в течение двух недель со дня начала призыва на военную службу в соответствии со статьей 25 настоящего Федерального закона» заменить словами «в сроки, установленные статьей 25 настоящего Федерального закона,»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/>
      </w:pPr>
      <w:r>
        <w:rPr>
          <w:szCs w:val="28"/>
        </w:rPr>
        <w:t>Федеральный закон «О воинской обязанности и военной службе» определяет граждан, подлежащих призыву на военную службу, основания освобождения от призыва на военную службу и отсрочки от призыва на военную службу, организацию призыва граждан на военную службу. При этом указанный Федеральный закон не устанавливает специальный порядок исполнения воинской обязанности для лиц, у которых в период призыва на военную службу истекает срок действия отсрочки или исчезает ее основание, а также, лиц, которые в указанный период достигли возраста 18 лет. Призыв указанных граждан осуществляется в общем порядке. В соответствии с положениями законопроекта самостоятельная явка граждан осуществляется в сроки, установленные статьей 25 Федерального закона</w:t>
        <w:br/>
        <w:t>«О воинской обязанности и военной службе». Отмена отсрочки для гражданина или достижение им 18 лет в сроки призыва по смыслу законопроекта также повлечет обязанность исполнения воинского долга, как это действует в настоящее время при очной системе уведомления. В указанной части предлагаю не вносить изменения в законопроект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/>
      </w:pPr>
      <w:r>
        <w:rPr>
          <w:szCs w:val="28"/>
        </w:rPr>
        <w:t>Замечания, изложенные в заключении прокуратуры Ярославской области следует поддержать. В части уточнения полномочий органов внутренних дел в сфере обеспечения исполнения гражданами воинской обязанности предлагаю дополнить подпункт «а» пункта 3 законопроекта новым абзацем пяты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В случае неисполнения гражданами обязанностей, предусмотренных настоящим пунктом, обеспечение их прибытия на мероприятия, связанные с призывом на военную службу, возлагается на соответствующие органы внутренних дел на основании соответствующего письменного обращения военного комиссариата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бзац пятый подпункта «а» пункта 3 законопроекта считать абзацем шестым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В соответствии со статьей 203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регламента Ярославской областной Думы направляю проект постановления Думы о внесении законопроекта в качестве законодательной инициативы в Государственную Думу Федерального Собрания Российской Федерации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  <w:t>Приложение: на 1 л. в 1 экз.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4563"/>
      </w:tblGrid>
      <w:tr>
        <w:trPr>
          <w:trHeight w:val="399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DOCPROPERTY "Р*Подписант...*ИОФамилия"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С.Н. Ястребов</w:t>
            </w:r>
            <w:r>
              <w:rPr>
                <w:szCs w:val="28"/>
              </w:rPr>
              <w:fldChar w:fldCharType="end"/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*Исполнитель...*Фамилия И.О.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Горячев Александр Евгеньевич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DOCPROPERTY "Р*Исполнитель...*Телефон"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(4852) 401-384</w:t>
      </w:r>
      <w:r>
        <w:rPr>
          <w:sz w:val="24"/>
          <w:szCs w:val="24"/>
          <w:lang w:val="en-US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2938339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2938339</w:t>
    </w:r>
    <w:r>
      <w:rPr/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7:00Z</dcterms:created>
  <dc:creator>Шигина</dc:creator>
  <dc:description/>
  <dc:language>en-US</dc:language>
  <cp:lastModifiedBy>ROOT</cp:lastModifiedBy>
  <cp:lastPrinted>2011-10-12T11:15:00Z</cp:lastPrinted>
  <dcterms:modified xsi:type="dcterms:W3CDTF">2013-12-30T10:07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федерального закона</vt:lpwstr>
  </property>
  <property fmtid="{D5CDD505-2E9C-101B-9397-08002B2CF9AE}" pid="4" name="ИД">
    <vt:lpwstr>2938339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(4852) 401-384</vt:lpwstr>
  </property>
  <property fmtid="{D5CDD505-2E9C-101B-9397-08002B2CF9AE}" pid="9" name="Р*Исполнитель...*Фамилия И.О.">
    <vt:lpwstr>Горячев Александр Евгеньевич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С.Н. Ястребов</vt:lpwstr>
  </property>
  <property fmtid="{D5CDD505-2E9C-101B-9397-08002B2CF9AE}" pid="12" name="от">
    <vt:lpwstr>[от]</vt:lpwstr>
  </property>
</Properties>
</file>