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статьи 5 и 10 Закона Яросла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О гарантиях осуществления полномочий депутата, члена выборного органа местного самоуправления, выборного должностного лиц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местного самоуправления»</w:t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color w:val="000000"/>
          <w:szCs w:val="22"/>
        </w:rPr>
        <w:t>16 февраля 2010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06.04.200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-з «О </w:t>
      </w:r>
      <w:r>
        <w:rPr>
          <w:bCs/>
          <w:sz w:val="28"/>
        </w:rPr>
        <w:t>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sz w:val="28"/>
          <w:szCs w:val="28"/>
        </w:rPr>
        <w:t>» (Губернские вести, 2009, 10 апреля, № 34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5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части 2 слово «основной» исключить, цифры «35» заменить цифрами «45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и 3 и 4 признать утратившими сил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в части 3 статьи 10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ункте 1 слова «являющегося главой» заменить словами «исполняющего полномочия главы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ункте 2 слова «являющегося председателем» заменить словами «исполняющего полномочия председателя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 xml:space="preserve"> 19 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евраля 2010 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-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character" w:styleId="Style9">
    <w:name w:val="Номер статьи без названия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16:00Z</dcterms:created>
  <dc:creator>Гужов Максим Владимирович</dc:creator>
  <dc:description/>
  <cp:keywords/>
  <dc:language>en-US</dc:language>
  <cp:lastModifiedBy> </cp:lastModifiedBy>
  <cp:lastPrinted>2008-07-29T10:57:00Z</cp:lastPrinted>
  <dcterms:modified xsi:type="dcterms:W3CDTF">2010-02-19T11:14:00Z</dcterms:modified>
  <cp:revision>5</cp:revision>
  <dc:subject/>
  <dc:title>Проект вносит </dc:title>
</cp:coreProperties>
</file>