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0 год и на плановый </w:t>
      </w:r>
    </w:p>
    <w:p>
      <w:pPr>
        <w:pStyle w:val="Heading5"/>
        <w:rPr/>
      </w:pPr>
      <w:r>
        <w:rPr>
          <w:szCs w:val="28"/>
        </w:rPr>
        <w:t>период 2011 и 2012 годов</w:t>
      </w:r>
      <w:r>
        <w:rPr/>
        <w:t>»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16 февраля 2010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16.12.2009 № 71-з «Об областном бюджете на 2010 год и на плановый период 2011 и 2012 годов» (Документ – Регион, 2009, 23 декабря, № 37) следующие изменения:</w:t>
      </w:r>
    </w:p>
    <w:p>
      <w:pPr>
        <w:pStyle w:val="BodyTextIndent2"/>
        <w:ind w:firstLine="720"/>
        <w:jc w:val="both"/>
        <w:rPr>
          <w:szCs w:val="28"/>
        </w:rPr>
      </w:pPr>
      <w:r>
        <w:rPr>
          <w:szCs w:val="28"/>
        </w:rPr>
        <w:t>1) часть 1 статьи 1 изложить в следующей редакции:</w:t>
      </w:r>
    </w:p>
    <w:p>
      <w:pPr>
        <w:pStyle w:val="TextBodyIndent"/>
        <w:ind w:firstLine="709"/>
        <w:rPr/>
      </w:pPr>
      <w:r>
        <w:rPr>
          <w:szCs w:val="28"/>
        </w:rPr>
        <w:t>«1. Утвердить основные характеристики областного бюджета на 2010</w:t>
      </w:r>
      <w:r>
        <w:rPr>
          <w:szCs w:val="28"/>
          <w:lang w:val="en-US"/>
        </w:rPr>
        <w:t> </w:t>
      </w:r>
      <w:r>
        <w:rPr>
          <w:szCs w:val="28"/>
        </w:rPr>
        <w:t>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в сумме 3245101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областного бюджета в сумме 3381718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1366174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в статье 12 цифры «1426364» заменить цифрами «141154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татью 16 признать утратившей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в части 3 статьи 17 цифры «200000» заменить цифрами «34500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статью 18 признать утратившей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) дополнить статьей 1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2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«</w:t>
      </w:r>
      <w:r>
        <w:rPr>
          <w:b/>
          <w:i w:val="false"/>
          <w:szCs w:val="28"/>
        </w:rPr>
        <w:t>Статья 18</w:t>
      </w:r>
      <w:r>
        <w:rPr>
          <w:b/>
          <w:i w:val="false"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озврат ранее выданных бюджетных кредитов на проведение закупочных интервенций зерна и уплата процентов по ним осуществляются юридическими лицами в сроки и на условиях, предусмотренных договорами об их предоставлении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) в части 1 статьи 24 цифры «1329270» заменить цифрами «1289583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/>
      </w:pPr>
      <w:r>
        <w:rPr>
          <w:sz w:val="28"/>
          <w:szCs w:val="28"/>
        </w:rPr>
        <w:t>8) в части 1 статьи 25 цифры «8824979» заменить цифрами «8898067»;</w:t>
      </w:r>
    </w:p>
    <w:p>
      <w:pPr>
        <w:pStyle w:val="BodyTextIndent2"/>
        <w:ind w:left="709" w:hanging="0"/>
        <w:jc w:val="both"/>
        <w:rPr>
          <w:szCs w:val="28"/>
        </w:rPr>
      </w:pPr>
      <w:r>
        <w:rPr>
          <w:szCs w:val="28"/>
        </w:rPr>
        <w:t>9) в части 1 статьи 26 цифры «742626» заменить цифрами «762256»;</w:t>
      </w:r>
    </w:p>
    <w:p>
      <w:pPr>
        <w:pStyle w:val="BodyTextIndent2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0) в статье 28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 пункте 2 цифры «11356218», «12014740» и «12228814» заменить соответственно цифрами «11180972», «11839494» и «12053568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 в пункте 4 цифры «7638773» заменить цифрами «7635274»;</w:t>
      </w:r>
    </w:p>
    <w:p>
      <w:pPr>
        <w:pStyle w:val="Normal"/>
        <w:spacing w:before="30" w:after="30"/>
        <w:ind w:firstLine="708"/>
        <w:jc w:val="both"/>
        <w:rPr>
          <w:sz w:val="28"/>
        </w:rPr>
      </w:pPr>
      <w:r>
        <w:rPr>
          <w:sz w:val="28"/>
        </w:rPr>
        <w:t>11) приложение 1 изложить в редакции приложения 1 к настоящему Закону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12) в приложении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Государственная пошлина» цифры «1660» заменить цифрами «</w:t>
      </w:r>
      <w:r>
        <w:rPr>
          <w:sz w:val="28"/>
          <w:szCs w:val="20"/>
        </w:rPr>
        <w:t>1666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Государственная пошлина за государственную регистрацию, а также за совершение прочих юридически значимых действий» цифры «1660» заменить цифрами «</w:t>
      </w:r>
      <w:r>
        <w:rPr>
          <w:sz w:val="28"/>
          <w:szCs w:val="20"/>
        </w:rPr>
        <w:t>1666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оходы от оказания платных услуг и компенсации затрат государства» цифры «62000» заменить цифрами «</w:t>
      </w:r>
      <w:r>
        <w:rPr>
          <w:sz w:val="28"/>
          <w:szCs w:val="20"/>
        </w:rPr>
        <w:t>4700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ку «Сборы за выдачу органами государственной власти субъектов Российской Федерации лицензий на розничную продажу алкогольной продукции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Безвозмездные поступления» цифры «3565786» заменить цифрами «</w:t>
      </w:r>
      <w:r>
        <w:rPr>
          <w:sz w:val="28"/>
          <w:szCs w:val="20"/>
        </w:rPr>
        <w:t>433593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Безвозмездные поступления от других бюджетов бюджетной системы Российской Федерации» цифры «3565786» заменить цифрами «</w:t>
      </w:r>
      <w:r>
        <w:rPr>
          <w:sz w:val="28"/>
          <w:szCs w:val="20"/>
        </w:rPr>
        <w:t>433593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убсидии бюджетам субъектов Российской Федерации и муниципальных образований (межбюджетные субсидии)» цифры «676268» заменить цифрами «</w:t>
      </w:r>
      <w:r>
        <w:rPr>
          <w:sz w:val="28"/>
          <w:szCs w:val="20"/>
        </w:rPr>
        <w:t>1182371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убсидии бюджетам субъектов Российской Федерации на реализацию мер социальной поддержки отдельных категорий граждан» дополнить строкой следующего содер</w:t>
      </w:r>
      <w:r>
        <w:rPr/>
        <w:t>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6 2 02 02005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 710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» дополнить строками следующего содер</w:t>
      </w:r>
      <w:r>
        <w:rPr/>
        <w:t>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3 2 02 02032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47 814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3 2 02 02037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72 334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1 2 02 02054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 705»;</w:t>
            </w:r>
          </w:p>
        </w:tc>
      </w:tr>
    </w:tbl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ку «Субсидии бюджетам субъектов Российской Федерации на комплектование книжных фондов библиотек муниципальных образований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» цифры «395000» заменить цифрами «</w:t>
      </w:r>
      <w:r>
        <w:rPr>
          <w:sz w:val="28"/>
          <w:szCs w:val="20"/>
        </w:rPr>
        <w:t>20000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» дополнить строками следующего со</w:t>
      </w:r>
      <w:r>
        <w:rPr/>
        <w:t>дер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911 2 02 02102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 979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1 2 02 02106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мероприятия по совершенствованию медицинской помощи больным с онкологическими заболеваниями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7 438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901 2 02 02110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, в целях реализации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 779»;</w:t>
            </w:r>
          </w:p>
        </w:tc>
      </w:tr>
    </w:tbl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убвенции бюджетам субъектов Российской Федерации и муниципальных образований» цифры «2248348» заменить цифрами «242787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убвенции бюджетам субъектов Российской Федерации на оплату жилищно-коммунальных услуг отдельным категориям граждан» дополнить строкой следующего содержа</w:t>
      </w:r>
      <w:r>
        <w:rPr/>
        <w:t>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2010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0 2 02 03002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 525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убвенции бюджетам субъектов Российской Федерации на обеспечение мер социальной поддержки для лиц, награжденных знаком «Почетный донор СССР», «Почетный донор России» цифры «63794» заменить цифрами «</w:t>
      </w:r>
      <w:r>
        <w:rPr>
          <w:sz w:val="28"/>
          <w:szCs w:val="20"/>
        </w:rPr>
        <w:t>70167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убвенции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, использования объектов животного мира и среды их обитания» цифры «4076» заменить цифрами «</w:t>
      </w:r>
      <w:r>
        <w:rPr>
          <w:sz w:val="28"/>
          <w:szCs w:val="20"/>
        </w:rPr>
        <w:t>408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» дополнить строкой следующего содер</w:t>
      </w:r>
      <w:r>
        <w:rPr/>
        <w:t>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2010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901 2 02 03068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7 628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дополнить строкой следующего содер</w:t>
      </w:r>
      <w:r>
        <w:rPr/>
        <w:t>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2 2 02 03071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 924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ку «Прочие субвенции бюджетам субъектов Российской Федерации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Иные межбюджетные трансферты» цифры «129881» заменить цифрами «21421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» дополнить строками следующего содержа</w:t>
      </w:r>
      <w:r>
        <w:rPr/>
        <w:t>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901 2 02 04017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 204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2 2 02 04025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130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2 02 09000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безвозмездные поступления от других бюджетов бюджетной системы 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9 2 02 09071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2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Итого доходов» цифры «30765548» заменить цифрами «</w:t>
      </w:r>
      <w:r>
        <w:rPr>
          <w:sz w:val="28"/>
          <w:szCs w:val="20"/>
        </w:rPr>
        <w:t>31535697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оходы от предпринимательской и иной приносящей доход деятельности» цифры «874850» заменить цифрами «</w:t>
      </w:r>
      <w:r>
        <w:rPr>
          <w:sz w:val="28"/>
          <w:szCs w:val="20"/>
        </w:rPr>
        <w:t>915318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Всего доходов» цифры «31640398» заменить цифрами «</w:t>
      </w:r>
      <w:r>
        <w:rPr>
          <w:sz w:val="28"/>
          <w:szCs w:val="20"/>
        </w:rPr>
        <w:t>3245101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в приложении 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Государственная пошлина» цифры «1660» заменить цифрами «</w:t>
      </w:r>
      <w:r>
        <w:rPr>
          <w:sz w:val="28"/>
          <w:szCs w:val="20"/>
        </w:rPr>
        <w:t>2166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Государственная пошлина за государственную регистрацию, а также за совершение прочих юридически значимых действий» цифры «1660» заменить цифрами «</w:t>
      </w:r>
      <w:r>
        <w:rPr>
          <w:sz w:val="28"/>
          <w:szCs w:val="20"/>
        </w:rPr>
        <w:t>2166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оходы от оказания платных услуг и компенсации затрат государства» цифры «69000» заменить цифрами «</w:t>
      </w:r>
      <w:r>
        <w:rPr>
          <w:sz w:val="28"/>
          <w:szCs w:val="20"/>
        </w:rPr>
        <w:t>4900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ку «Сборы за выдачу органами государственной власти субъектов Российской Федерации лицензий на розничную продажу алкогольной продукции» исключить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4) в приложении 5: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</w:rPr>
        <w:t>а) в разделе «Департамент здравоохранения и фармации Ярославской области»:</w:t>
      </w:r>
    </w:p>
    <w:p>
      <w:pPr>
        <w:pStyle w:val="Normal"/>
        <w:ind w:firstLine="709"/>
        <w:jc w:val="both"/>
        <w:rPr/>
      </w:pPr>
      <w:r>
        <w:rPr>
          <w:sz w:val="28"/>
        </w:rPr>
        <w:t>в строке «Департамент здравоохранения и фармации Ярославской области» цифры «261708» заменить цифрами «30202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 xml:space="preserve">в строке с кодом 000 3 03 03020 02 0000 180 </w:t>
      </w:r>
      <w:r>
        <w:rPr>
          <w:sz w:val="28"/>
          <w:szCs w:val="28"/>
        </w:rPr>
        <w:t>цифры «13365» заменить цифрами «5336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в строке с кодом 000 3 03 99020 02 0000 180</w:t>
      </w:r>
      <w:r>
        <w:rPr>
          <w:sz w:val="28"/>
          <w:szCs w:val="28"/>
        </w:rPr>
        <w:t xml:space="preserve"> цифры «13041» заменить цифрами «13358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</w:rPr>
        <w:t>б) в разделе «Департамент образования Ярославской области»:</w:t>
      </w:r>
    </w:p>
    <w:p>
      <w:pPr>
        <w:pStyle w:val="Normal"/>
        <w:ind w:firstLine="709"/>
        <w:jc w:val="both"/>
        <w:rPr/>
      </w:pPr>
      <w:r>
        <w:rPr>
          <w:sz w:val="28"/>
        </w:rPr>
        <w:t>в строке «Департамент образования Ярославской области» цифры «175694» заменить цифрами «17569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в строке с кодом 000 3 02 02042 02 0000 440</w:t>
      </w:r>
      <w:r>
        <w:rPr>
          <w:sz w:val="28"/>
          <w:szCs w:val="28"/>
        </w:rPr>
        <w:t xml:space="preserve"> цифры «12540» заменить цифрами «12541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</w:rPr>
        <w:t>в разделе «Департамент агропромышленного комплекса Ярославской области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троке «Департамент агропромышленного комплекса Ярославской области» цифры «136350» заменить цифрами «13650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в строке с кодом 000 3 03 99020 02 0000 180</w:t>
      </w:r>
      <w:r>
        <w:rPr>
          <w:sz w:val="28"/>
          <w:szCs w:val="28"/>
        </w:rPr>
        <w:t xml:space="preserve"> цифры «10000» заменить цифрами «1015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строке «Всего доходов» цифры «874850» заменить цифрами «</w:t>
      </w:r>
      <w:r>
        <w:rPr>
          <w:sz w:val="28"/>
          <w:szCs w:val="20"/>
        </w:rPr>
        <w:t>915318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риложения 7 и 9 изложить в редакции приложений 2 и 3 к настоящему Закону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в приложении 11:</w:t>
      </w:r>
    </w:p>
    <w:p>
      <w:pPr>
        <w:pStyle w:val="Normal"/>
        <w:spacing w:before="30" w:after="30"/>
        <w:ind w:firstLine="720"/>
        <w:jc w:val="both"/>
        <w:rPr/>
      </w:pPr>
      <w:r>
        <w:rPr>
          <w:sz w:val="28"/>
          <w:szCs w:val="28"/>
        </w:rPr>
        <w:t>а) в строке «Департамент здравоохранения и фармации Ярославской области» цифры «261708» заменить цифрами «302025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б) в строке «Департамент образования Ярославской области» цифры «175694» заменить цифрами «175695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в) в строке «Департамент агропромышленного комплекса Ярославской области» цифры «136350» заменить цифрами «1365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строке «Всего» цифры «874850» заменить цифрами «91531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приложения 13 и 14 признать утратившими си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в приложении 2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6 цифры «100000» заменить цифрами «9321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313937» заменить цифрами «30715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) в приложении 2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9 и вновь вводимый пункт 19 изложить в редакции приложения 4 к настоящему Закону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б) в строке «Всего» цифры «1004210» заменить цифрами «97296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) в приложении 2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1 исключить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б) в строке «Всего» цифры «11123» заменить цифрами «946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) в приложении 2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9, 13, 16 и 19 изложить в редакции приложения 5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ы 18, 20 и 21 исключить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в) в строке «Всего» цифры «7818157» заменить цифрами «660232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) в приложении 2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1 и 5 и вновь вводимые пункты 10 - 13 изложить в редакции приложения 6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 9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Всего» цифры «1006822» заменить цифрами «229574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) в приложении 2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3 и вновь вводимый пункт 6 изложить в редакции приложения 7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742626» заменить цифрами «76225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) приложение 31 изложить в редакции приложения 8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) в приложении 3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Предоставление бюджетных кредитов юридическим лицам из бюджета субъекта Российской Федерации в валюте Российской Федерации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Предоставление бюджетных кредитов на финансирование целевых расходов другим бюджетам бюджетной системы Российской Федерации из бюджета субъекта Российской Федерации в валюте Российской Федерации» цифры «100000» заменить цифрами «245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ку «Возврат бюджетных кредитов, предоставленных юридическим лицам из бюджета субъекта Российской Федерации в валюте Российской Федерации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Возврат бюджетных кредитов, предоставленных на финансирование целевых расходов другим бюджетам бюджетной системы Российской Федерации из бюджета субъекта Российской Федерации в валюте Российской Федерации» цифры «100000» заменить цифрами «245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) приложение 33 изложить в редакции приложения 9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) в приложении 35:</w:t>
      </w:r>
    </w:p>
    <w:p>
      <w:pPr>
        <w:pStyle w:val="Normal"/>
        <w:spacing w:before="30" w:after="30"/>
        <w:ind w:firstLine="709"/>
        <w:rPr>
          <w:sz w:val="28"/>
        </w:rPr>
      </w:pPr>
      <w:r>
        <w:rPr>
          <w:sz w:val="28"/>
        </w:rPr>
        <w:t>а) в части объектов областной собственно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троке «Объекты областной собственности» цифры «1238239» заменить цифрами «123773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троке «Федеральная целевая программа «Модернизация транспортной системы России (2002-2010 годы)». Подпрограмма «Автомобильные дороги» слова «Модернизация» и «(2002-2010 годы)» заменить соответственно словами «Развитие» и «(2010-2015 годы)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троке «Здравоохранение, физическая культура и спорт» цифры «590069» заменить цифрами «58956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троке «Областная целевая программа «Развитие материально-технической базы учреждений здравоохранения Ярославской области» цифры «590069» заменить цифрами «58956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троке «Строительство областного перинатального центра, г. Ярославль» цифры «530069» заменить цифрами «52956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 в части софинансирования объектов муниципальной собственно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троке «Софинансирование объектов муниципальной собственности» цифры «613940» заменить цифрами «57269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троке «Областная целевая программа «Модернизация объектов коммунальной инфраструктуры Ярославской области», в том числе:» цифры «370000» заменить цифрами «32875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троке «Мероприятия по газификации и теплоснабжению» цифры «320000» заменить цифрами «27875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троке «городской округ г. Рыбинск, в том числе:» цифры «27000» заменить цифрами «3200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троке «Газификация Заволжского района» цифры «8500» заменить цифрами «1350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троке «Рыбинский муниципальный район, в том числе:» цифры «104248» заменить цифрами «8080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року «Строительство газовой котельной, пос. Искра Октября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троке «Тутаевский муниципальный район, в том числе:» цифры «52800» заменить цифрами «3500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року «Реконструкция левобережной мазутной котельной с переводом на природный газ (центральная котельная), г. Тутаев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троке «Ярославский муниципальный район, в том числе:» цифры «24127» заменить цифрами «1912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року «Строительство газопровода, дер. Тарантаево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) в строке «ВСЕГО» цифры «1852179» заменить цифрами «1810428»;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8) в приложении 36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в строке «Объекты, финансируемые через главных распорядителей областного бюджета за счет средств, не передаваемых в местные бюджеты» цифры «395000» заменить цифрами «20000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 строки раздела «Непрограммная часть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) в строке «ВСЕГО» цифры «395000» заменить цифрами «200000»;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 xml:space="preserve">29) в приложении 37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в строке «Областная целевая программа «Развитие материально-технической базы учреждений здравоохранения Ярославской области» на 2009-2015 годы» цифры «592269» заменить цифрами «59176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 в строке «Областная целевая программа «Модернизация объектов коммунальной инфраструктуры Ярославской области» на 2008-2010 годы» цифры «370000» заменить цифрами «328752»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в строке </w:t>
      </w:r>
      <w:r>
        <w:rPr>
          <w:rFonts w:cs="Times New Roman" w:ascii="Times New Roman" w:hAnsi="Times New Roman"/>
          <w:sz w:val="28"/>
          <w:szCs w:val="28"/>
        </w:rPr>
        <w:t>«Областная целевая программа «Энергосбережение и повышение энергоэффективности в Ярославской области» на 2008-2012 годы и перспективы до 2015 года» цифры «118680» заменить цифрами «9868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строке «Областная целевая программа «Повышение эффективности и результативности деятельности органов исполнительной власти» на 2009-2011 годы» цифры «147850» заменить цифрами «14985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sz w:val="28"/>
          <w:szCs w:val="28"/>
        </w:rPr>
        <w:t>30) в приложении 39: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а) в разделе «Департамент здравоохранения и фармации Ярославской области» цифры «4390814» заменить цифрами «4423476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б) в разделе «Департамент культуры Ярославской области» цифры «669211» заменить цифрами «669448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в) в разделе «Департамент образования Ярославской области» цифры «6038597» заменить цифрами «5974150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г) в разделе «Департамент агропромышленного комплекса Ярославской области» цифры «100032» и «90032» заменить соответственно цифрами «100610» и «90610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д) в разделе «Департамент труда и социальной поддержки населения Ярославской области» цифры «1564136» заменить цифрами «1565122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е) в разделе «Департамент дорожного хозяйства и транспорта Ярославской области» цифры «924533» заменить цифрами «89305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) в строке «ИТОГО» цифры «17343965» заменить цифрами «17282504»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/>
      </w:pPr>
      <w:r>
        <w:rPr>
          <w:b w:val="false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 xml:space="preserve"> 19 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евраля 2010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4">
    <w:name w:val="Обычный + 14 пт Знак Знак"/>
    <w:basedOn w:val="Style6"/>
    <w:qFormat/>
    <w:rPr>
      <w:i/>
      <w:lang w:val="ru-RU" w:bidi="ar-SA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8:15:00Z</dcterms:created>
  <dc:creator>Гужов Максим Владимирович</dc:creator>
  <dc:description/>
  <cp:keywords/>
  <dc:language>en-US</dc:language>
  <cp:lastModifiedBy> </cp:lastModifiedBy>
  <cp:lastPrinted>2010-02-18T13:46:00Z</cp:lastPrinted>
  <dcterms:modified xsi:type="dcterms:W3CDTF">2010-02-19T11:10:00Z</dcterms:modified>
  <cp:revision>9</cp:revision>
  <dc:subject/>
  <dc:title>Проект вносит </dc:title>
</cp:coreProperties>
</file>