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Утвержден </w:t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Постановлением</w:t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Ярославской областной Ду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от 16.02.2010 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/>
              <w:t xml:space="preserve">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Л А 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контрольно-счетной палаты </w:t>
      </w:r>
    </w:p>
    <w:p>
      <w:pPr>
        <w:pStyle w:val="Heading1"/>
        <w:jc w:val="center"/>
        <w:rPr/>
      </w:pPr>
      <w:r>
        <w:rPr>
          <w:sz w:val="24"/>
          <w:szCs w:val="24"/>
        </w:rPr>
        <w:t>Ярославской области на 2010 год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09"/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рганизационно-метод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оекта плана работы контрольно-счетной палаты Ярославской области на 2010 год для утверждения Ярославской областной Дум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отчета о деятельности контрольно-счетной палаты Ярославской области за 2009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а-совещания с контрольно-счетными органами муниципальных образований Яросла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работе постоянных комиссий и заседаний Ярославской областн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планом рабо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аимодействие со Счетной палатой Российской Федерации по вопросам методического обеспечения контрольной и аналитической деятельности пал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аимодействие с прокуратурой и правоохранительными органами Ярославской области по выявлению и пресечению правонарушений в финансово-бюджетной сфер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юридической и методической помощи контрольно-счетным палатам муниципальных образований Ярославской обла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работе Ассоциации контрольно-счетных орган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соответствии с планом 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учебе сотрудников контрольно-счетной па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оекта плана работы контрольно-счетной палаты Ярославской области на 2011 год для утверждения Ярославской областной Ду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ая экспертиза проектов законов и иных нормативных правовых актов, вносимых на рассмотрение в Ярославскую областную Думу, затрагивающих вопросы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й по запросам Ярославской областной Думы, Губернатора и Правительства Яросла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 мере поступ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еративный контроль за исполнением доходов и расходов областного бюджета, анализ отклонений от установленных показ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инг реализации приоритетных национальных проектов на территории Ярославской области и направление информации в Ярославскую областную Д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эффективности реализации областной целевой программы развития субъектов малого и среднего предпринимательства Ярославской области на 2008-2009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-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заключения на годовой отчет об исполнении областного бюджета за 2009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я на годовой отчет об исполнении бюджета Территориального фонда обязательного медицинского страхования Ярославской области за 2009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эффективности реализации областной целевой программы «Развитие физической культуры и спорта в Ярославской области» на 2008-2009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я по отчету об исполнении областного бюджета за первое полугодие 2010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исполнения областной целевой программы «Реформирование региональных финансов Ярославской области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заключения на проект закона Ярославской области «Об областном бюджете на 2011 год и на плановый период 2012 и 2013 годов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заключения на проект закона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Контрольно-ревизион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удита эффективности использования медицинского оборудования, закупленного в рамках приоритетного национального проекта «Здоровье» в 2006-2009 годах и истекшем периоде 2010 года совместно со Счетной палатой Российской Феде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целевого и эффективного использования средств областного бюджета, выделенных в 2009 году государственному автономному учреждению Ярославской области «Лесная охран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яя проверка годовой бюджетной отчетности за 2009 год главных администраторов (главных распорядителей) средств областного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шняя проверка годового отчета об исполнении бюджета Территориального фонда обязательного медицинского страхования Ярославской области за 2009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целевого и эффективного использования средств областного бюджета, выделенных в 2009 году государственному автономному учреждению  Ярославской области «Информационное агентство «Верхняя Волг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эффективности использования имущества физкультурно-оздоровительных комплексов, возведенных в ходе исполнения областной целевой программы «Развитие физической культуры и спорта в Ярославской области» на 2008-2009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целевого и эффективного использования средств областного бюджета государственным учреждением Ярославской области «Содействие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ка целевого и эффективного использования средств областного бюджета ГУК ЯО «Переславль-Залесский государственный историко-архитектурный и художественный музей-заповедник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ка исполнения областной целевой программы «Повышение эффективности и результативности деятельности органов исполнительной власти Ярослав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эффективности расходования средств областного бюджета в 2009 году на государственную поддержку малого и среднего предпринимательства в части предоставления субсидий юридическим лицам и бюджетных инвестиц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целевого и эффективного расходования средств областного бюджета на организацию работ по использованию и пополнению материалов и оборудования по областному аварийному резерву в ГУП жилищно-коммунального хозяйства Ярославской области «Яркоммунсервис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ка целевого использования средств областного бюджета на областную целевую программу «Семья и дети» в части подпрограммы «Дети-инвалиды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целевого характера и эффективного использования средств областного бюджета, направленных на подготовку к 1000-летию города Ярославл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5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5"/>
    </w:pPr>
    <w:rPr>
      <w:b/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18:00Z</dcterms:created>
  <dc:creator>-</dc:creator>
  <dc:description/>
  <cp:keywords/>
  <dc:language>en-US</dc:language>
  <cp:lastModifiedBy> </cp:lastModifiedBy>
  <cp:lastPrinted>2010-02-16T14:01:00Z</cp:lastPrinted>
  <dcterms:modified xsi:type="dcterms:W3CDTF">2010-02-18T14:06:00Z</dcterms:modified>
  <cp:revision>6</cp:revision>
  <dc:subject/>
  <dc:title> </dc:title>
</cp:coreProperties>
</file>