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 внесении изменений в Закон Ярославской области</w:t>
      </w:r>
    </w:p>
    <w:p>
      <w:pPr>
        <w:pStyle w:val="Heading5"/>
        <w:rPr>
          <w:color w:val="000000"/>
        </w:rPr>
      </w:pPr>
      <w:r>
        <w:rPr>
          <w:color w:val="000000"/>
        </w:rPr>
        <w:t>«Об областном бюджете на 2008 год»</w:t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color w:val="000000"/>
          <w:szCs w:val="22"/>
        </w:rPr>
        <w:t>30 сентября 2008 года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 Ярославской области от 03.12.2007 № 101-з «Об областном бюджете на 2008 год» (Губернские вести, 2007, 7 декабря, № 97; 2008, 4 февраля, № 8; 4 марта, № 17; 30 апреля, № 34-а; 7 июня, № 44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b/>
          <w:color w:val="000000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общий объем доходов областного бюджета на 2008 год в сумме 27825920 тыс. руб.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областного бюджета на 2008 год в соответствии с классификацией доходов бюджетов Российской Федерации в сумме 27042456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ходы областного бюджета на 2008 год от предпринимательской и иной приносящей доход деятельности в сумме 783464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общий объем расходов областного бюджета на 2008 год в сумме 30796205 тыс. руб.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областного бюджета на 2008 год в соответствии с классификацией расходов бюджетов Российской Федерации в сумме 29956603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областного бюджета на 2008 год за счет средств от предпринимательской и иной приносящей доход деятельности в сумме 839602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>3</w:t>
      </w:r>
      <w:r>
        <w:rPr>
          <w:color w:val="000000"/>
          <w:sz w:val="28"/>
          <w:szCs w:val="28"/>
        </w:rPr>
        <w:t>. Утвердить общий объем дефици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ластного бюджета на 2008 год в сумме 2970285 тыс. руб.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областного бюджета на 2008 год в сумме 2914147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фицит областного бюджета на 2008 год за счет средств от предпринимательской и иной приносящей доход деятельности в сумме 56138 тыс. руб.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Утвердить оборотную кассовую наличность на 01.01.2009 в сумме</w:t>
      </w:r>
      <w:r>
        <w:rPr>
          <w:color w:val="000000"/>
        </w:rPr>
        <w:t xml:space="preserve"> 2000 тыс. руб.»;</w:t>
      </w:r>
    </w:p>
    <w:p>
      <w:pPr>
        <w:pStyle w:val="BodyTextIndent2"/>
        <w:ind w:firstLine="72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2) в статье 11 цифры «762096» заменить цифрами «765792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в части 1 статьи 17 цифры «130000» заменить цифрами «145000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4) в статье 23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а) в части 1 цифры «3320067» заменить цифрами «4308123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в части 2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 цифры «1697509» заменить цифрами «1920346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2 цифры «1028117» заменить цифрами «1033657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3 цифры «</w:t>
      </w:r>
      <w:r>
        <w:rPr>
          <w:color w:val="000000"/>
        </w:rPr>
        <w:t>594441</w:t>
      </w:r>
      <w:r>
        <w:rPr>
          <w:color w:val="000000"/>
          <w:szCs w:val="28"/>
        </w:rPr>
        <w:t>» заменить цифрами «1354120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в части 3:</w:t>
      </w:r>
    </w:p>
    <w:p>
      <w:pPr>
        <w:pStyle w:val="BodyTextIndent2"/>
        <w:ind w:firstLine="72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в пункте 6 цифры «43500» заменить цифрами «51534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ункте 8 цифры «837058» заменить цифрами «866837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ункте 17 цифры «16020» заменить цифрами «15888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8 цифры «18025» заменить цифрами «47735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9 цифры «106623» заменить цифрами «213446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полнить пунктами 21-24 следующего содержания:</w:t>
      </w:r>
    </w:p>
    <w:p>
      <w:pPr>
        <w:pStyle w:val="BodyTextIndent2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«21) субсидия на финансирование объектов капитального строительства муниципальной собственности в рамках целевой программы Министерства сельского хозяйства Российской Федерации «Развитие льняного комплекса России на 2008-2010 годы» в сумме 2000 тыс. руб.;</w:t>
      </w:r>
    </w:p>
    <w:p>
      <w:pPr>
        <w:pStyle w:val="BodyTextIndent2"/>
        <w:ind w:firstLine="709"/>
        <w:jc w:val="both"/>
        <w:rPr>
          <w:color w:val="000000"/>
        </w:rPr>
      </w:pPr>
      <w:r>
        <w:rPr>
          <w:color w:val="000000"/>
        </w:rPr>
        <w:t>22) субсидия на обеспечение автомобильными дорогами новых микрорайонов в сумме 43047 тыс. руб.;</w:t>
      </w:r>
    </w:p>
    <w:p>
      <w:pPr>
        <w:pStyle w:val="BodyTextIndent2"/>
        <w:ind w:firstLine="709"/>
        <w:jc w:val="both"/>
        <w:rPr/>
      </w:pPr>
      <w:r>
        <w:rPr>
          <w:color w:val="000000"/>
        </w:rPr>
        <w:t>23) субсидия на поощрение победителей конкурсов по отрасли «Образование» в сумме 3066 тыс. руб.;</w:t>
      </w:r>
    </w:p>
    <w:p>
      <w:pPr>
        <w:pStyle w:val="BodyTextIndent2"/>
        <w:ind w:firstLine="709"/>
        <w:jc w:val="both"/>
        <w:rPr/>
      </w:pPr>
      <w:r>
        <w:rPr>
          <w:color w:val="000000"/>
        </w:rPr>
        <w:t>24) субсидия на финансирование муниципальных учреждений культуры на реализацию проектов по результатам конкурса на соискание грантов Губернатора Ярославской области в сумме 510 тыс. руб.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) в части 4: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8 после слов «в летний период» дополнить словами «и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роведения вариативных профильных лагерей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21 цифры «22735» заменить цифрами «23165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22 цифры «12250» заменить цифрами «14610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полнить пунктами 26 и 27 следующего содержания:</w:t>
      </w:r>
    </w:p>
    <w:p>
      <w:pPr>
        <w:pStyle w:val="BodyTextIndent2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«26) субсидия на реализацию областной целевой программы «Патриотическое воспитание граждан Российской Федерации, проживающих на территории Ярославской области» в сумме 250 тыс. руб.;</w:t>
      </w:r>
    </w:p>
    <w:p>
      <w:pPr>
        <w:pStyle w:val="BodyTextIndent2"/>
        <w:ind w:firstLine="709"/>
        <w:jc w:val="both"/>
        <w:rPr/>
      </w:pPr>
      <w:r>
        <w:rPr>
          <w:color w:val="000000"/>
        </w:rPr>
        <w:t>27) субсидия на реализацию областной целевой программы развития образования в сумме 2500 тыс. руб.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д) в части 5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4 цифры «410» заменить цифрами «30093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8 цифры «212635» заменить цифрами «213555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9 цифры «301633» заменить цифрами «550894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полнить пунктами 11 - 16 следующего содержания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«11)</w:t>
      </w:r>
      <w:r>
        <w:rPr>
          <w:color w:val="000000"/>
        </w:rPr>
        <w:t xml:space="preserve"> с</w:t>
      </w:r>
      <w:r>
        <w:rPr>
          <w:color w:val="000000"/>
          <w:szCs w:val="28"/>
        </w:rPr>
        <w:t>убсидия на обеспечение автомобильными дорогами новых микрорайонов в сумме 200883</w:t>
      </w:r>
      <w:r>
        <w:rPr>
          <w:color w:val="000000"/>
        </w:rPr>
        <w:t xml:space="preserve"> тыс. руб.;</w:t>
      </w:r>
    </w:p>
    <w:p>
      <w:pPr>
        <w:pStyle w:val="BodyTextIndent2"/>
        <w:ind w:firstLine="720"/>
        <w:jc w:val="both"/>
        <w:rPr>
          <w:color w:val="000000"/>
        </w:rPr>
      </w:pPr>
      <w:r>
        <w:rPr>
          <w:color w:val="000000"/>
        </w:rPr>
        <w:t xml:space="preserve">12) субсидия на переселение граждан из жилищного фонда, признанного непригодным для проживания, и (или) жилищного фонда с высоким уровнем износа (более 70 процентов) в рамках подпрограммы «Модернизация объектов коммунальной инфраструктуры» федеральной целевой программы «Жилище» на 2002-2010 годы </w:t>
      </w:r>
      <w:r>
        <w:rPr>
          <w:color w:val="000000"/>
          <w:szCs w:val="28"/>
        </w:rPr>
        <w:t>в сумме 45034</w:t>
      </w:r>
      <w:r>
        <w:rPr>
          <w:color w:val="000000"/>
        </w:rPr>
        <w:t xml:space="preserve"> тыс. руб.;</w:t>
      </w:r>
    </w:p>
    <w:p>
      <w:pPr>
        <w:pStyle w:val="BodyTextIndent2"/>
        <w:ind w:firstLine="720"/>
        <w:jc w:val="both"/>
        <w:rPr/>
      </w:pPr>
      <w:r>
        <w:rPr>
          <w:color w:val="000000"/>
        </w:rPr>
        <w:t>13) субсидия на осуществление бюджетных инвестиций в объекты капитального строительства муниципальной собственности за счет средств федерального бюджета</w:t>
      </w:r>
      <w:r>
        <w:rPr>
          <w:color w:val="000000"/>
          <w:szCs w:val="28"/>
        </w:rPr>
        <w:t xml:space="preserve"> в сумме 182598</w:t>
      </w:r>
      <w:r>
        <w:rPr>
          <w:color w:val="000000"/>
        </w:rPr>
        <w:t xml:space="preserve"> тыс. руб.;</w:t>
      </w:r>
    </w:p>
    <w:p>
      <w:pPr>
        <w:pStyle w:val="BodyTextIndent2"/>
        <w:ind w:firstLine="720"/>
        <w:jc w:val="both"/>
        <w:rPr/>
      </w:pPr>
      <w:r>
        <w:rPr>
          <w:color w:val="000000"/>
        </w:rPr>
        <w:t xml:space="preserve">14) субсидия на реализацию федеральной целевой программы «Развитие физической культуры и спорта в Российской Федерации на 2006-2015 годы» </w:t>
      </w:r>
      <w:r>
        <w:rPr>
          <w:color w:val="000000"/>
          <w:szCs w:val="28"/>
        </w:rPr>
        <w:t>в сумме 17500</w:t>
      </w:r>
      <w:r>
        <w:rPr>
          <w:color w:val="000000"/>
        </w:rPr>
        <w:t xml:space="preserve"> тыс. руб.;</w:t>
      </w:r>
    </w:p>
    <w:p>
      <w:pPr>
        <w:pStyle w:val="BodyTextIndent2"/>
        <w:ind w:firstLine="720"/>
        <w:jc w:val="both"/>
        <w:rPr/>
      </w:pPr>
      <w:r>
        <w:rPr>
          <w:color w:val="000000"/>
        </w:rPr>
        <w:t>15) субсидия на осуществление бюджетных инвестиций для модернизации объектов коммунальной инфраструктуры в части реализации федеральной целевой программы «Жилище» на 2002-2010 годы в сумме 11800 тыс. руб.;</w:t>
      </w:r>
    </w:p>
    <w:p>
      <w:pPr>
        <w:pStyle w:val="BodyTextIndent2"/>
        <w:ind w:firstLine="720"/>
        <w:jc w:val="both"/>
        <w:rPr>
          <w:color w:val="000000"/>
          <w:highlight w:val="yellow"/>
        </w:rPr>
      </w:pPr>
      <w:r>
        <w:rPr>
          <w:color w:val="000000"/>
        </w:rPr>
        <w:t>16) субсидия на внедрение инновационных образовательных программ в общеобразовательных учреждениях в сумме 22000 тыс. руб.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5) в статье 24:</w:t>
      </w:r>
    </w:p>
    <w:p>
      <w:pPr>
        <w:pStyle w:val="BodyTextIndent2"/>
        <w:ind w:firstLine="72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а) в части 1 цифры «7849760» заменить цифрами «8032047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в части 2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 цифры «5935941» заменить цифрами «6095997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2 цифры «83851» заменить цифрами «88587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3 цифры «1829968» заменить цифрами «1847463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в части 3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3 цифры «10000» заменить цифрами «1966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4 цифры «159336» заменить цифрами «171824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6 цифры «608588» заменить цифрами «623888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7 цифры «50333» заменить цифрами «44833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8 цифры «244032» заменить цифрами «257234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0 цифры «570812» заменить цифрами «553312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1 цифры «242871» заменить цифрами «253371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2 цифры «400369» заменить цифрами «401842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3 цифры «34241» заменить цифрами «37168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5 цифры «78000» заменить цифрами «150000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6 цифры «185050» заменить цифрами «244250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8 цифры «249803» заменить цифрами «253803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) в части 4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3 цифры «26401» заменить цифрами «27236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5 цифры «13417» заменить цифрами «16137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8 цифры «3630» заменить цифрами «3651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0 цифры «12838» заменить цифрами «16103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1 цифры «12810» заменить цифрами «10705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) в части 5: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3 цифры «6086» заменить цифрами «6618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5 цифры «41805» заменить цифрами «41025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8 цифры «33345» заменить цифрами «36845»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в пункте 10 цифры «1343189» заменить цифрами «1343195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пункте 12 цифры «73629» заменить цифрами «79740»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дополнить пунктом 16 следующего содержания: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«16) субвенция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сумме 8126 тыс. руб.»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) приложения 3 и 4 изложить в редакции приложений 1 и 2 к настоящему Закону соответственно;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) приложение 5 дополнить строкой следующего содержания:</w:t>
      </w:r>
    </w:p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802"/>
        <w:gridCol w:w="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ое учреждение Ярославской области «Противопожарная служб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Indent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"/>
        <w:ind w:firstLine="72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8) приложения 6 и 9 изложить в редакции приложений 3 и 4 к настоящему Закону соответственно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 xml:space="preserve">9) в приложении 12, в </w:t>
      </w:r>
      <w:r>
        <w:rPr>
          <w:color w:val="000000"/>
        </w:rPr>
        <w:t>разделе</w:t>
      </w:r>
      <w:r>
        <w:rPr>
          <w:i/>
          <w:color w:val="000000"/>
        </w:rPr>
        <w:t xml:space="preserve"> </w:t>
      </w:r>
      <w:r>
        <w:rPr>
          <w:bCs/>
          <w:iCs/>
          <w:color w:val="000000"/>
          <w:szCs w:val="28"/>
        </w:rPr>
        <w:t xml:space="preserve">2 </w:t>
      </w:r>
      <w:r>
        <w:rPr>
          <w:color w:val="000000"/>
        </w:rPr>
        <w:t>«</w:t>
      </w:r>
      <w:r>
        <w:rPr>
          <w:bCs/>
          <w:iCs/>
          <w:color w:val="000000"/>
          <w:szCs w:val="28"/>
        </w:rPr>
        <w:t>Субсидии бюджетам</w:t>
      </w:r>
      <w:r>
        <w:rPr>
          <w:color w:val="000000"/>
          <w:szCs w:val="28"/>
        </w:rPr>
        <w:t xml:space="preserve"> муниципальных районов (городских округов) Ярославской области»:</w:t>
      </w:r>
    </w:p>
    <w:p>
      <w:pPr>
        <w:pStyle w:val="TextBodyIndent"/>
        <w:ind w:firstLine="720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а) в подразделе 1 «</w:t>
      </w:r>
      <w:r>
        <w:rPr>
          <w:color w:val="000000"/>
        </w:rPr>
        <w:t>Субсидии бюджетам муниципальных районов (городских округов) Ярославской области на выполнение полномочий органов местного самоуправления по вопросам местного значения</w:t>
      </w:r>
      <w:r>
        <w:rPr>
          <w:color w:val="000000"/>
          <w:szCs w:val="28"/>
        </w:rPr>
        <w:t>»: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дополнить пунктами 21 - 24 следующего содержания:</w:t>
      </w:r>
    </w:p>
    <w:p>
      <w:pPr>
        <w:pStyle w:val="TextBodyIndent"/>
        <w:tabs>
          <w:tab w:val="clear" w:pos="708"/>
          <w:tab w:val="left" w:pos="8325" w:leader="none"/>
        </w:tabs>
        <w:ind w:firstLine="720"/>
        <w:rPr/>
      </w:pPr>
      <w:r>
        <w:rPr>
          <w:i/>
          <w:color w:val="000000"/>
        </w:rPr>
        <w:t>«21. Порядок (методика) и условия распределения субсидии на финансирование объектов капитального строительства муниципальной собственности в рамках целевой программы Министерства сельского хозяйства Российской Федерации «Развитие льняного комплекса России на 2008-2010 годы»</w:t>
      </w:r>
    </w:p>
    <w:p>
      <w:pPr>
        <w:pStyle w:val="TextBodyIndent"/>
        <w:ind w:firstLine="720"/>
        <w:rPr/>
      </w:pPr>
      <w:r>
        <w:rPr>
          <w:color w:val="000000"/>
        </w:rPr>
        <w:t>Указанная субсидия выделяется в порядке софинансирования объектов капитального строительства муниципальной собственности, включенных в перечень объектов целевой программы Министерства сельского хозяйства Российской Федерации «Развитие льняного комплекса России на 2008-2010 годы», утвержденной приказом Министерства сельского хозяйства Российской Федерации от 16.06.2008 № 261.</w:t>
      </w:r>
    </w:p>
    <w:p>
      <w:pPr>
        <w:pStyle w:val="TextBodyIndent"/>
        <w:ind w:firstLine="720"/>
        <w:rPr/>
      </w:pPr>
      <w:r>
        <w:rPr>
          <w:color w:val="000000"/>
        </w:rPr>
        <w:t>Субсидия определяется в соответствии с Федеральным законом от 24.07.2007 № 198-ФЗ «О федеральном бюджете на 2008 год и на плановый период 2009 и 2010 годов», постановлением Правительства Российской Федерации от 07.03.2008 № 155 «О предоставлении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». Размер субсидии определяется исходя из объема средств, предусмотренных приложением 3 к целевой программе Министерства сельского хозяйства Российской Федерации «Развитие льняного комплекса России на 2008-2010 годы», в разрезе объектов капитального строительства муниципальной собственности.</w:t>
      </w:r>
    </w:p>
    <w:p>
      <w:pPr>
        <w:pStyle w:val="TextBodyIndent"/>
        <w:ind w:firstLine="720"/>
        <w:rPr/>
      </w:pPr>
      <w:r>
        <w:rPr>
          <w:color w:val="000000"/>
        </w:rPr>
        <w:t>Финансирование субсидии осуществляется в соответствии с вышеуказанным постановлением Правительства Российской Федерации.</w:t>
      </w:r>
    </w:p>
    <w:p>
      <w:pPr>
        <w:pStyle w:val="TextBodyIndent"/>
        <w:tabs>
          <w:tab w:val="clear" w:pos="708"/>
          <w:tab w:val="left" w:pos="8325" w:leader="none"/>
        </w:tabs>
        <w:ind w:firstLine="7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clear" w:pos="708"/>
          <w:tab w:val="left" w:pos="8325" w:leader="none"/>
        </w:tabs>
        <w:ind w:firstLine="720"/>
        <w:rPr/>
      </w:pPr>
      <w:r>
        <w:rPr>
          <w:i/>
          <w:color w:val="000000"/>
        </w:rPr>
        <w:t xml:space="preserve">22. Порядок (методика) и условия распределения субсидии на обеспечение автомобильными дорогами новых микрорайонов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целевым расходам областного бюджета относятся средства, направляемые местным бюджетам на финансирование работ по строительству и реконструкции автомобильных дорог для обеспечения автомобильными дорогами общего пользования новых микрорайонов массовой малоэтажной и многоквартирной застройки, реализуемых органами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едства бюджета выделяются муниципальному району, прошедшему конкурсный отбор в Федеральном агентстве по строительству и жилищно-коммунальному хозяйству, включенному в перечень на получение субсидии по распоряжению Правительства Российской Федерации и в соответствии с соглашением о предоставлении субсидий на обеспечение автомобильными дорогами новых микрорайонов массовой малоэтажной и многоквартирной застройки, заключенным Федеральным дорожным агентством с Правительством Яросла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мер субсидии, представляемой местным бюджетам, не может превышать 85 процентов общей суммы расходов, предусмотренной проектной документацией на обеспечение автомобильными дорогами новых микрорайонов массовой малоэтажной и многоквартирной застрой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субсидия выделяется при налич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фициально утвержденного заказчика на выполнение дорожных рабо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нной и утвержденной в установленном порядке проектно-сметной документации на выполнение дорожных рабо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шения на долевое финансирование обеспечения автомобильными дорогами новых микрорайонов массовой малоэтажной и многоквартирной застройки, заключенного администрацией муниципального района с Правительством Яросла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325" w:leader="none"/>
        </w:tabs>
        <w:ind w:firstLine="720"/>
        <w:rPr>
          <w:i/>
          <w:i/>
          <w:color w:val="000000"/>
        </w:rPr>
      </w:pPr>
      <w:r>
        <w:rPr>
          <w:i/>
          <w:color w:val="000000"/>
        </w:rPr>
        <w:t>23. Порядок (методика) и условия распределения субсидии на поощрение победителей конкурсов по отрасли «Образование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одится для финансирования учреждений-победителей конкурсов лучших среди однотипных учреждений («Школа года», «Детский сад года» и т.п.), учреждений, достигших успехов в определенных видах деятельности (на внедрение инновационных образовательных программ и т.п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кандидатов производится комиссиями, созданными в соответствии с постановлениями Правительства Ярославской области, на основе положений о конкурсах и установленных в каждом отдельном случае критериев. Финансирование осуществляется на основании постановлений Губернатора Ярославской области по каждому конкурсу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4. Порядок (методика) и условия распределения субсидии на финансирование муниципальных учреждений культуры на реализацию проектов по результатам конкурса на соискание грантов Губернатора Ярославской обла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местным бюджетам выделяется в соответствии с постановлением Губернатора Ярославской области от 09.07.2008 № 505 «О присуждении грантов Губернатора области на 2008 год и внесении изменений в постановление Губернатора области от 13.08.2007 № 747» на реализацию проектов в сфере культуры по результатам проведения конкурса на соискание грантов Губернатора Ярославской области в сфере культуры и искусств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б) в подразделе 2 «Субсидии бюджетам муниципальных районов (городских округов) Ярославской области на выполнение региональных целевых программ»:</w:t>
      </w:r>
    </w:p>
    <w:p>
      <w:pPr>
        <w:pStyle w:val="BodyTextIndent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ункте 8 наименование субсидии дополнить словами «и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роведения вариативных профильных лагерей», абзац второй дополнить словами «на конкурсной основе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пунктами 26 и 27 следующего содержания: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«26. Порядок (методика) и условия распределения субсидии на реализацию областной целевой программы «Патриотическое воспитание граждан Российской Федерации, проживающих на территории Ярославской области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я выделяется на реализацию областной целевой программы «Патриотическое воспитание граждан Российской Федерации, проживающих на территории Ярославской области», утвержденной постановлением Администрации Ярославской области от 13.08.2007 № 334-а. Ассигнования выделяются на реализацию программных мероприятий муниципальными районами и городскими округ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я выделяется на условиях софинансирования и распределяется по муниципальным районам (городским округам) на основании постановления Правительства Ярославской области от 28.05.2008 № 256-п, а также с учетом потребностей в соответствии с представленными заявками органов по делам молодежи в департамент по делам молодежи Яросла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7. Порядок (методика) и условия распределения субсидии на реализацию областной целевой программы развития образования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вводится в целях реализации мероприятий программы, утвержденной постановлением Администрации области от 18.07.2007 № 263-а, по созданию условий для развития образовательного и воспитательного потенциала системы образования. Средства в рамках программы в текущем году выделяются на основании постановления Губернатора Ярославской области от 09.06.2008 № 440 «О проведении конкурса муниципальных образований Ярославской области, активно развивающих систему образования, и признании утратившим силу постановления Губернатора области от 13.06.2007 № 533» и постановления Правительства Ярославской области от 18.06.2008 № 263-п «Об оказании финансовой поддержки из областного бюджета муниципальным образовательным учреждениям дополнительного образования детей».»;</w:t>
      </w:r>
    </w:p>
    <w:p>
      <w:pPr>
        <w:pStyle w:val="TextBodyIndent"/>
        <w:spacing w:lineRule="auto" w:line="232"/>
        <w:ind w:firstLine="709"/>
        <w:rPr>
          <w:bCs/>
          <w:iCs/>
          <w:color w:val="000000"/>
          <w:szCs w:val="28"/>
          <w:highlight w:val="yellow"/>
        </w:rPr>
      </w:pPr>
      <w:r>
        <w:rPr>
          <w:bCs/>
          <w:iCs/>
          <w:color w:val="000000"/>
          <w:szCs w:val="28"/>
        </w:rPr>
        <w:t>в) в подразделе 3 «</w:t>
      </w:r>
      <w:r>
        <w:rPr>
          <w:color w:val="000000"/>
        </w:rPr>
        <w:t xml:space="preserve">Субсидии бюджетам </w:t>
      </w:r>
      <w:r>
        <w:rPr>
          <w:color w:val="000000"/>
          <w:szCs w:val="28"/>
        </w:rPr>
        <w:t xml:space="preserve">муниципальных районов (городских округов) </w:t>
      </w:r>
      <w:r>
        <w:rPr>
          <w:color w:val="000000"/>
        </w:rPr>
        <w:t>Ярославской области за счет средств федерального бюджета и государственных корпораций</w:t>
      </w:r>
      <w:r>
        <w:rPr>
          <w:bCs/>
          <w:iCs/>
          <w:color w:val="000000"/>
          <w:szCs w:val="28"/>
        </w:rPr>
        <w:t>»:</w:t>
      </w:r>
    </w:p>
    <w:p>
      <w:pPr>
        <w:pStyle w:val="TextBodyIndent"/>
        <w:spacing w:lineRule="auto" w:line="232"/>
        <w:ind w:firstLine="709"/>
        <w:rPr>
          <w:bCs/>
          <w:iCs/>
          <w:color w:val="000000"/>
          <w:szCs w:val="28"/>
          <w:highlight w:val="yellow"/>
        </w:rPr>
      </w:pPr>
      <w:r>
        <w:rPr>
          <w:bCs/>
          <w:iCs/>
          <w:color w:val="000000"/>
          <w:szCs w:val="28"/>
        </w:rPr>
        <w:t xml:space="preserve">дополнить пунктами 11 - 16 </w:t>
      </w:r>
      <w:r>
        <w:rPr>
          <w:color w:val="000000"/>
          <w:szCs w:val="28"/>
        </w:rPr>
        <w:t>следующего содержания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8325" w:leader="none"/>
        </w:tabs>
        <w:spacing w:lineRule="auto" w:line="232"/>
        <w:ind w:firstLine="709"/>
        <w:rPr/>
      </w:pPr>
      <w:r>
        <w:rPr>
          <w:i/>
          <w:color w:val="000000"/>
        </w:rPr>
        <w:t xml:space="preserve">«11. Порядок (методика) и условия распределения субсидии на обеспечение автомобильными дорогами новых микрорайонов 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целевым расходам областного бюджета относятся средства, направляемые местным бюджетам на финансирование работ по строительству и реконструкции автомобильных дорог для обеспечения автомобильными дорогами общего пользования новых микрорайонов массовой малоэтажной и многоквартирной застройки, реализуемых органами местного самоуправлени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Средства бюджета выделяются муниципальному району, прошедшему конкурсный отбор в Федеральном агентстве по строительству и жилищно-коммунальному хозяйству, включенному в перечень на получение субсидии по распоряжению Правительства Российской Федерации и в соответствии с соглашением о предоставлении субсидий на обеспечение автомобильными дорогами новых микрорайонов массовой малоэтажной и многоквартирной застройки, заключенным Федеральным дорожным агентством с Правительством Ярославской област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Размер субсидии, представляемой местным бюджетам, не может превышать 85 процентов общей суммы расходов, предусмотренной проектной документацией на обеспечение автомобильными дорогами новых микрорайонов массовой малоэтажной и многоквартирной застройки.</w:t>
      </w:r>
    </w:p>
    <w:p>
      <w:pPr>
        <w:pStyle w:val="ConsPlu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субсидия выделяется при наличии: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фициально утвержденного заказчика на выполнение дорожных работ;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нной и утвержденной в установленном порядке проектно-сметной документации на выполнение дорожных работ;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шения на долевое финансирование обеспечения автомобильными дорогами новых микрорайонов массовой малоэтажной и многоквартирной застройки, заключенного администрацией муниципального района с Правительством Ярославской области.</w:t>
      </w:r>
    </w:p>
    <w:p>
      <w:pPr>
        <w:pStyle w:val="ConsPlu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2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12. Порядок (методика) и условия распределения субсидии на переселение граждан из жилищного фонда, признанного непригодным для проживания, и (или) жилищного фонда с высоким уровнем износа (более 70 процентов) в рамках подпрограммы «Модернизация объектов коммунальной инфраструктуры» федеральной целевой программы «Жилище» на 2002-2010 годы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предоставляется местным бюджетам за счет средств федерального бюджета в порядке софинансирования расходов на проведение мероприятий по приобретению или строительству жилья для переселения граждан из жилищного фонда, признанного непригодным для проживания, и (или) жилищного фонда с высоким уровнем износа (более 70 проце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выделяется в пределах средств, предусмотренных на указанные цели Федеральным законом от 24.07.2007 № 198-ФЗ «О федеральном бюджете на 2008 год и на плановый период 2009 и 2010 годов» в рамках подпрограммы «Модернизация объектов коммунальной инфраструктуры» федеральной целевой программы «Жилище» на 2002-2010 годы, и на основании соглашений, заключенных с государственным заказчиком федеральной целевой программы – главным распорядителем средств федерального бюджета в 2008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выделения указанных средств определены правилами предоставления за счет средств федерального бюджета субсидий бюджетам субъектов Российской Федерации на проведение мероприятий по переселению граждан из жилищного фонда, признанного непригодным для проживания, и (или) жилищного фонда с высоким уровнем износа, утвержденными постановлением Правительства Российской Федерации от 04.06.2007 № 34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выделяется местным бюджетам, определенным соглашениями с государственным заказчиком федеральной целевой программы – главным распорядителем средств федерального бюджета, с учетом предоставления установленного перечн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13. Порядок (методика) и условия распределения субсидии на осуществление бюджетных инвестиций в объекты капитального строительства муниципальной собственности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выделяется в пределах средств, предусмотренных на указанные цели Федеральным законом от 24.07.2007 № 198-ФЗ «О федеральном бюджете на 2008 год и на плановый период 2009 и 2010 годов» на софинансирование объектов муниципальной собственности, бюджетные инвестиции в которые осуществляются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я выделяется на основании соглашений Правительства Ярославской области с главными распорядителями средств федерального бюджета в соответствии с Правилами предоставления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, утвержденными постановлением Правительства Российской Федерации от 07.03.2008 № 15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ловия предоставления субсидий местным бюджетам по объектам капитального строительства муниципальной собствен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личие средств, предусмотренных в местных бюджетах, направляемых на финансирование объектов капитального строи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утвержденной проектно-сметной документац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личие соглашений с Правительством Ярославской области о предоставлении субсидий из федерального бюджета местным бюджетам на софинансирование объектов капитального строительства, относящихся к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я предоставляется местным бюджетам для расчетов за выполненные работы на строительстве объектов.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4. Порядок (методика) и условия распределения субсидии на реализацию федеральной целевой программы «Развитие физической культуры и спорта в Российской Федерации на 2006-2015 годы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предоставляется бюджету городского округа город Переславль-Залесский на строительство физкультурно-оздоровительного комплекса в пределах средств, предусмотренных главному распорядителю средств федерального бюджета Федеральным законом от 24.07.2007             № 198-ФЗ «О федеральном бюджете на 2008 год и на плановый период 2009 и 2010 годов» в рамках федеральной целевой программы «Развитие физической культуры и спорта в Российской Федерации на 2006-2015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выделения средств определены Правилами предоставления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, утвержденными постановлением Правительства Российской Федерации от 07.03.2008 № 15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выделяется на основании соглашения, заключенного Правительством Ярославской области с Федеральным агентством по физической культуре и спорту, с учетом предоставления установленного перечня документов и на основании соглашения Правительства Ярославской области о предоставлении субсидии из федерального бюджета бюджету городского округа город Переславль-Залесский на софинансирование объекта капитального строительства, относящегося к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15. Порядок (методика) и условия распределения субсидии на осуществление бюджетных инвестиций для модернизации объектов коммунальной инфраструктуры в части реализации федеральной целевой программы «Жилище» на 2002-2010 год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предоставляется местным бюджетам за счет средств федерального бюджета в рамках подпрограммы «Модернизация объектов коммунальной инфраструктуры» федеральной целевой программы «Жилище» на 2002-2010 годы в порядке софинансирования расходов на проведение модернизации объектов коммунальной инфраструктуры в соответствии с распоряжением Правительства Российской Федерации от 15.05.2008 № 689-р и на основании соглашений, заключенных с государственным заказчиком федеральной целевой программы – главным распорядителем средств федерального бюджета в 2008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ловия выделения средств определены Правилами предоставления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, утвержденными постановлением Правительства Российской Федерации от 07.03.2008 № 15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16. Порядок (методика) и условия распределения субсидии на внедрение инновационных образовательных программ в общеобразовательных учреждения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вводится для финансирования образовательных учреждений Ярославской области – победителей Всероссийского конкурса в рамках приоритетного национального проекта «Образование» и в соответствии с приказом Министерства образования и науки Российской Федерации от 15.05.2008 № 146 «Об учреждениях-победителях конкурсного отбора общеобразовательных учреждений субъектов Российской Федерации и муниципальных общеобразовательных учреждений, внедряющих инновационные образовательные программы».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10) приложения 14 - 20 и 23 - 27 изложить в редакции приложений</w:t>
        <w:br/>
        <w:t>5 - 16 к настоящему Закону соответственно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11) в приложении 28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а) в разделе 1 цифры «325» заменить цифрами «455»;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б) в разделе 2: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«Перечень открытых акционерных обществ, акции которых находятся в государственной собственности Ярославской области и подлежат приватизации в 2008 году» дополнить строками 6 и 7 следующего содержа</w:t>
      </w:r>
      <w:r>
        <w:rPr/>
        <w:t>ния:</w:t>
      </w:r>
    </w:p>
    <w:tbl>
      <w:tblPr>
        <w:tblW w:w="4900" w:type="pct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3"/>
        <w:gridCol w:w="3584"/>
        <w:gridCol w:w="1862"/>
        <w:gridCol w:w="1560"/>
        <w:gridCol w:w="1557"/>
      </w:tblGrid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№</w:t>
              <w:br/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ционерного </w:t>
            </w:r>
          </w:p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а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ции, </w:t>
            </w:r>
          </w:p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лежащие продаже </w:t>
            </w:r>
          </w:p>
          <w:p>
            <w:pPr>
              <w:pStyle w:val="Style9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роцент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  <w:p>
            <w:pPr>
              <w:pStyle w:val="Style9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</w:t>
            </w:r>
          </w:p>
          <w:p>
            <w:pPr>
              <w:pStyle w:val="Style9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атизации</w:t>
            </w:r>
          </w:p>
        </w:tc>
      </w:tr>
      <w:tr>
        <w:trPr>
          <w:trHeight w:val="6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ОАО «Проектный институт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ржилкоммунпроек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полугод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кцион</w:t>
            </w:r>
          </w:p>
        </w:tc>
      </w:tr>
      <w:tr>
        <w:trPr>
          <w:trHeight w:val="5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Дубки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полугод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кцион»;</w:t>
            </w:r>
          </w:p>
        </w:tc>
      </w:tr>
    </w:tbl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строки 3, 4, 8, 16 и 20 «Перечня эмитентов, акции которых находятся в государственной собственности Ярославской области и подлежат приватизации в 2008 году» исключить.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2 » октября 2008 г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43:00Z</dcterms:created>
  <dc:creator>Гужов Максим Владимирович</dc:creator>
  <dc:description/>
  <cp:keywords/>
  <dc:language>en-US</dc:language>
  <cp:lastModifiedBy> </cp:lastModifiedBy>
  <cp:lastPrinted>2008-10-02T10:22:00Z</cp:lastPrinted>
  <dcterms:modified xsi:type="dcterms:W3CDTF">2008-10-06T05:17:00Z</dcterms:modified>
  <cp:revision>66</cp:revision>
  <dc:subject/>
  <dc:title>Проект вносит </dc:title>
</cp:coreProperties>
</file>