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2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 Закону Ярославской област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10.10.2016 № 59-з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ы бюджетного финансирования на реализацию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/>
      </w:pPr>
      <w:r>
        <w:rPr>
          <w:b/>
          <w:bCs/>
          <w:color w:val="000000"/>
          <w:sz w:val="28"/>
          <w:szCs w:val="28"/>
        </w:rPr>
        <w:t>основных общеобразовательных программ в общеобразовательных организациях на одного обучающегося в год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275"/>
        <w:gridCol w:w="567"/>
        <w:gridCol w:w="567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>Вид общеобразовательной организации, форма обучени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нормати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невная общеобразовательная школа, расположенная: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– 11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18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в малом городе</w:t>
            </w:r>
            <w:r>
              <w:rPr>
                <w:sz w:val="28"/>
                <w:szCs w:val="28"/>
              </w:rPr>
              <w:t>*</w:t>
            </w:r>
            <w:r>
              <w:rPr>
                <w:bCs/>
                <w:sz w:val="28"/>
                <w:szCs w:val="28"/>
              </w:rPr>
              <w:t xml:space="preserve"> или рабочем поселке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86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074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Вечерняя (сменная) общеобразовательная школа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оложенная: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– 12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городе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 45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 27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сельской местност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 96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>Дневная общеобразовательная малокомплектная сельская школа с наполняемостью классов менее 10 человек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– 9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4 13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>Общеобразовательная городская школа-интернат, санаторно-лесная школа, санаторно-лесная школа-интернат, кадетская школа, кадетская школа-интернат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– 11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>69 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образовательная сельская школа-интернат, кадетская школа, кадетская школа-интернат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2 328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>Специальная общеобразовательная школа открытого типа для детей с девиантным поведением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– 9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8 36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дивидуальное обучение на дому при дневной общеобразовательной школе, расположенной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– 4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ласс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– 9 клас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– 11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город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7 7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9 9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6 29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малом городе, рабочем поселке или сельской местност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7 0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4 6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5 0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адаптированным основным общеобразовательным программам начального общего образования обучающихся с ограниченными возможностями здоровья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клас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– 4 классы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ей</w:t>
            </w:r>
            <w:r>
              <w:rPr>
                <w:bCs/>
                <w:color w:val="000000"/>
                <w:sz w:val="28"/>
                <w:szCs w:val="28"/>
              </w:rPr>
              <w:t xml:space="preserve"> с тяжелыми нарушениями речи, с задержкой психического развития, умственной отсталостью легкой </w:t>
            </w:r>
            <w:r>
              <w:rPr>
                <w:bCs/>
                <w:sz w:val="28"/>
                <w:szCs w:val="28"/>
              </w:rPr>
              <w:t>степени в общеобразовательной организации, расположенной</w:t>
            </w:r>
            <w:r>
              <w:rPr>
                <w:bCs/>
                <w:color w:val="000000"/>
                <w:sz w:val="28"/>
                <w:szCs w:val="28"/>
              </w:rPr>
              <w:t>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город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2 9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6 26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3 9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7 94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>в сельской местн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 2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4 286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детей с аутизмом и умственной отсталостью в общеобразовательной организации, расположенной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1 74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9 76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2 48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2 19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сельской местн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8 82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8 52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етей с аутизмом без умственной отсталости </w:t>
            </w:r>
            <w:r>
              <w:rPr>
                <w:bCs/>
                <w:sz w:val="28"/>
                <w:szCs w:val="28"/>
              </w:rPr>
              <w:t>в общеобразовательной организации, расположенной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город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5 3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8 67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1 57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 61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7 9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1 95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слабовидящих детей в общеобразовательной организации, расположенной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3 36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6 70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3 40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7 44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9 7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3 784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слепых детей в общеобразовательной организации, расположенной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7 42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1 87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2 5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7 90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8 86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4 246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ей с нарушениями опорно-двигательного аппарата в общеобразовательной организации, расположенной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8 9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5 60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7 47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5 55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3 8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1 896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глухих, слабослышащих и позднооглохших детей в общеобразовательной организации, расположенной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город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3 30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9 98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1 73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9 82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сельской местн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8 07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6 162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spacing w:before="120" w:after="0"/>
        <w:ind w:right="-1" w:hanging="0"/>
        <w:jc w:val="both"/>
        <w:textAlignment w:val="baseline"/>
        <w:rPr/>
      </w:pPr>
      <w:r>
        <w:rPr>
          <w:color w:val="000000"/>
          <w:sz w:val="26"/>
          <w:szCs w:val="26"/>
        </w:rPr>
        <w:t xml:space="preserve">*Под малыми городами в настоящем приложении понимаются города </w:t>
        <w:br/>
        <w:t>с численностью населения до 25 тысяч человек.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рректирующие коэффициенты 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410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ания приме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рректирующи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эффици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мер норматив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>к которому применяетс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рректирующи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учение в начальной общеобразовательной школе с количеством классов менее 4, основной общеобразовательной школе с количеством классов менее 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учение в вечерней (сменной) общеобразовательной школе при исправительно-трудовом учрежд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глубленное изучение предметов, гимназия, лиц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учение по адаптированным основным общеобразовательным программам общего образования (за исключением начального общего образования) обучающихся с ограниченными возможностями здоровь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410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учение в общеобразовательной организации для детей, нуждающихся в психолого-педагогической и медико-социальной помощ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учение в 10, 11 и 12 класс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фильное обу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неурочная деятельность на уровне основного обще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неурочная деятельность на уровне среднего обще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межуточная аттестация экстернов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– 4 клас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 – 9 клас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0 – 11 клас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учение в стационарах для детей, страдающих различными формами туберкулезной инфекци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– 4 клас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 – 9 клас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0 – 11 клас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overflowPunct w:val="false"/>
        <w:autoSpaceDE w:val="false"/>
        <w:spacing w:before="120" w:after="0"/>
        <w:jc w:val="both"/>
        <w:textAlignment w:val="baseline"/>
        <w:rPr/>
      </w:pPr>
      <w:r>
        <w:rPr>
          <w:color w:val="000000"/>
          <w:sz w:val="26"/>
          <w:szCs w:val="26"/>
        </w:rPr>
        <w:t>* При определении объема расходов организации, расположенной в сельской местности и осуществляющей образовательную деятельность по имеющей государственную аккредитацию образовательной программе, применяется норматив дневной общеобразовательной школы, расположенной в малом городе или рабочем поселке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  <w:p>
    <w:pPr>
      <w:pStyle w:val="Normal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Принят ГД"/>
    <w:basedOn w:val="Normal"/>
    <w:qFormat/>
    <w:pPr>
      <w:jc w:val="both"/>
    </w:pPr>
    <w:rPr>
      <w:szCs w:val="20"/>
    </w:rPr>
  </w:style>
  <w:style w:type="paragraph" w:styleId="Style19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5:00Z</dcterms:created>
  <dc:creator>Кузнецова Светлана Анатольевна</dc:creator>
  <dc:description/>
  <cp:keywords/>
  <dc:language>en-US</dc:language>
  <cp:lastModifiedBy>user</cp:lastModifiedBy>
  <cp:lastPrinted>2015-06-09T09:08:00Z</cp:lastPrinted>
  <dcterms:modified xsi:type="dcterms:W3CDTF">2016-10-10T08:41:00Z</dcterms:modified>
  <cp:revision>8</cp:revision>
  <dc:subject/>
  <dc:title/>
</cp:coreProperties>
</file>