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постановлени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я в пункт 12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b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награждении Почетной грамотой Ярославской областной Ду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устраняет техническую неточность, допущенную при написании имени награждаемого лиц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1-01-28T13:38:00Z</cp:lastPrinted>
  <dcterms:modified xsi:type="dcterms:W3CDTF">2024-03-28T05:35:00Z</dcterms:modified>
  <cp:revision>18</cp:revision>
  <dc:subject/>
  <dc:title/>
</cp:coreProperties>
</file>