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отдельных вопросах осуществления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на территории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гионального государственного контроля (надзора)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области технического состояния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и эксплуатации аттракционов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Статья 1.</w:t>
      </w:r>
      <w:r>
        <w:rPr>
          <w:b/>
          <w:szCs w:val="28"/>
        </w:rPr>
        <w:t xml:space="preserve"> Предмет настоящего Закона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Настоящий Закон в соответствии с Федеральным законом от 31 июля 2020 года № 248-ФЗ «О государственном контроле (надзоре) и муниципальном контроле в Российской Федерации», другими федеральными законами регулирует отдельные вопросы осуществления на территории Ярославской области регионального государственного контроля (надзора) в области технического состояния и эксплуатации аттракционов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атья 2. </w:t>
      </w:r>
      <w:r>
        <w:rPr>
          <w:b/>
          <w:bCs/>
          <w:szCs w:val="28"/>
        </w:rPr>
        <w:t>Основные понятия, используемые в настоящем Законе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Основные понятия, используемые в настоящем Законе, по своему значению соответствуют понятиям, используемым в законодательстве Российской Федерации и актах, составляющих право Евразийского экономического союз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Статья 3. </w:t>
      </w:r>
      <w:r>
        <w:rPr>
          <w:b/>
          <w:bCs/>
          <w:szCs w:val="28"/>
        </w:rPr>
        <w:t xml:space="preserve">Предмет регионального государственного контроля </w:t>
        <w:br/>
        <w:t>(надзора) в области технического состояния и эксплуатации аттракционов</w:t>
      </w:r>
    </w:p>
    <w:p>
      <w:pPr>
        <w:pStyle w:val="Normal"/>
        <w:ind w:firstLine="709"/>
        <w:rPr/>
      </w:pPr>
      <w:r>
        <w:rPr>
          <w:bCs/>
          <w:szCs w:val="28"/>
        </w:rPr>
        <w:t>Предметом регионального государственного контроля (надзора) в области технического состояния и эксплуатации аттракционов является соблюдение контролируемыми лицами обязательных требований к техническому состоянию и эксплуатации аттракционов, установленных законодательством Российской Федерации и актами, составляющими право Евразийского экономического союз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Статья 4. </w:t>
      </w:r>
      <w:r>
        <w:rPr>
          <w:b/>
          <w:bCs/>
          <w:szCs w:val="28"/>
        </w:rPr>
        <w:t>Определение органа исполнительной власти Ярославской области, наделенного полномочиями по осуществлению регионального государственного контроля (надзора)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в области технического состояния и эксплуатации аттракционов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Определение органа исполнительной власти Ярославской области, наделенного полномочиями по осуществлению регионального государственного контроля (надзора) в области технического состояния и эксплуатации аттракционов, установление его организационной структуры, полномочий, функций, порядка его деятельности и определение перечня должностных лиц указанного органа исполнительной власти Ярославской области и их полномочий осуществляются Правительством Ярославской област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Статья 5. </w:t>
      </w:r>
      <w:r>
        <w:rPr>
          <w:b/>
          <w:bCs/>
          <w:szCs w:val="28"/>
        </w:rPr>
        <w:t>Вступление в силу настоящего Закона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 1 января 2023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8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37:00Z</dcterms:created>
  <dc:creator>Кукина И.В.</dc:creator>
  <dc:description/>
  <cp:keywords/>
  <dc:language>en-US</dc:language>
  <cp:lastModifiedBy>Чеботова Валерия Владимировна</cp:lastModifiedBy>
  <cp:lastPrinted>2019-12-09T13:09:00Z</cp:lastPrinted>
  <dcterms:modified xsi:type="dcterms:W3CDTF">2022-12-08T13:58:00Z</dcterms:modified>
  <cp:revision>25</cp:revision>
  <dc:subject/>
  <dc:title>Проект вносит</dc:title>
</cp:coreProperties>
</file>