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рке достоверности и полноты сведений,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яемых депутатами Ярославской областной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умы, председателем контрольно-счетной палаты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 и  гражданами, претендующим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замещение государственной должности Ярославской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председателя контрольно-счетной палаты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, и соблюдения ограничений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ами Ярославской областной Думы, председателем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но-счетной палаты 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унктом 3 Указа Президента Российской Федерации от 21.09.2009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, </w:t>
      </w:r>
      <w:r>
        <w:rPr>
          <w:rFonts w:cs="Times New Roman" w:ascii="Times New Roman" w:hAnsi="Times New Roman"/>
          <w:spacing w:val="-3"/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роверке достоверности и полноты сведений, представляемых депутатами Ярославской областной Думы, председателем контрольно-счетной палаты  Ярославской области и 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 палаты Яросла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оверка, указанная в пункте 1 настоящего Постановления, осуществляется в отношении лиц, замещающих государственные должности Ярославской области: депутата Ярославской областной Думы, председателя контрольно-счетной палаты Ярославской области, а также граждан, претендующих на замещение государственной должности Ярославской области председателя контрольно-счетной палаты Яросла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на постоянную комиссию Ярославской областной Думы по депутатской деятельности, этике и регламенту функции комиссии по соблюдению требований к должностному поведению лиц, замещающих указанные в пункте 2 настоящего Постановления государственные должности Ярославской области, и урегулированию конфликта интере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редседателя Ярославской областной Думы В.В. Рогоцкого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           В.В.Рогоцкий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03:00Z</dcterms:created>
  <dc:creator>Вахрамеева Елена Александровна</dc:creator>
  <dc:description/>
  <cp:keywords/>
  <dc:language>en-US</dc:language>
  <cp:lastModifiedBy> </cp:lastModifiedBy>
  <cp:lastPrinted>2009-12-11T09:43:00Z</cp:lastPrinted>
  <dcterms:modified xsi:type="dcterms:W3CDTF">2009-12-29T07:06:00Z</dcterms:modified>
  <cp:revision>8</cp:revision>
  <dc:subject/>
  <dc:title>Проект</dc:title>
</cp:coreProperties>
</file>