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116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Normal"/>
        <w:ind w:left="1116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Ярославской област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12.2009 № 24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</w:rPr>
        <w:t>ПРОГРАММА ЗАКОНОПРОЕКТНЫХ РАБОТ ЯРОСЛАВСКОЙ ОБЛАСТИ НА 2010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00"/>
        <w:gridCol w:w="1178"/>
        <w:gridCol w:w="3216"/>
        <w:gridCol w:w="328"/>
        <w:gridCol w:w="1276"/>
        <w:gridCol w:w="76"/>
        <w:gridCol w:w="28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про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аво</w:t>
              <w:softHyphen/>
              <w:t>вого ак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/>
              <w:t xml:space="preserve">Субъект 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конода</w:t>
              <w:softHyphen/>
              <w:t>тельной инициативы (инициатор проекта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(срок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нес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Ду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</w:t>
              <w:softHyphen/>
              <w:t>стоянная комис</w:t>
              <w:softHyphen/>
              <w:t>сия, ответствен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 рас</w:t>
              <w:softHyphen/>
              <w:t>смотрение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16 ФЕВРА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Cs w:val="28"/>
              </w:rPr>
              <w:t>Проект закона «О внесении изменений в Закон Ярославской области «Об административных правонарушениях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Депутат Ярославской областной Думы Н.Г. Балакирев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1.10.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 туризме и туристской деятельности на территории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Депутаты Ярославской областной Думы: А.Ф. Бакиров,       В.И. Галагаев, А.Б. Окладников, И.В. Осипов, А.Н. Шило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4.12.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ссия по эконо</w:t>
              <w:softHyphen/>
              <w:t>мической политике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 государственных информационных ресурсах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роект закона «О внесении изменений в отдельные законодательные акты Ярославской области по вопросу формирования адресной инвестиционной программы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налогам и финансам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Cs w:val="28"/>
              </w:rPr>
              <w:t>Проект закона «О некоторых вопросах регулирования охоты и сохранения охотничьих ресурс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иссия по аграрной политике, экологии и природопользованию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Cs w:val="28"/>
              </w:rPr>
              <w:t xml:space="preserve">Проект закона «О внесении дополнений в приложение к Закону Ярославской области «О прогнозном плане (программе) приватизации государственного имущества, находящегося в собственности Ярославской области, на 2010 год»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Депутат Ярославской областной Думы В.И. Галагае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</w:t>
              <w:softHyphen/>
              <w:t>мической политике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Cs w:val="28"/>
              </w:rPr>
              <w:t>Проект закона «О внесении изменений в статью 5 Закона Яросла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Депутат Ярославской областной Думы П.А. Смирно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32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</w:rPr>
              <w:t>ЗАСЕДАНИЕ ДУМЫ 30 МАР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Устав Ярослав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 введении в действие Устава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Cs w:val="28"/>
              </w:rPr>
              <w:t>Проект закона «О внесении изменений в Закон Ярославской области «О наделении органов местного самоуправления отдельными государственными полномочиями Российской Федераци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Cs w:val="28"/>
              </w:rPr>
              <w:t>Проект закона «О наградах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spacing w:lineRule="auto" w:line="23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вра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ссия по депутатской деятельности, этике и регламенту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Cs w:val="28"/>
              </w:rPr>
              <w:t xml:space="preserve">Проект закона «О внесении дополнений в статьи 2 и 3 Закона Ярославской области «О региональных стандартах оплаты жилого помещения и коммунальных услуг»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Депутат Ярославской областной Думы В.И. Галагае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</w:t>
              <w:softHyphen/>
              <w:t>мической политике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ЗАСЕДАНИЕ ДУМЫ 27 АПРЕЛЯ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Cs w:val="28"/>
              </w:rPr>
              <w:t>Проект закона «О внесении изменений в Закон Ярославской области «О наименованиях, границах и статусе муниципальных образований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 внесении изменений в Закон Ярославской области «О государственной гражданской службе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25 М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 правовых актах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 гарантиях равного освещения в средствах массовой информации деятельности партий, представленных в Ярославской областной Думе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депутатской деятельности, этике и регламенту</w:t>
            </w:r>
          </w:p>
        </w:tc>
      </w:tr>
      <w:tr>
        <w:trPr>
          <w:trHeight w:val="1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 внесении изменений в Закон Ярославской области «О системе органов исполнительной власти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 порядке вступления в должность Губернатора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 29 ИЮ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б управлении собственностью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 внесении изменений в законодательные акты Ярославской области о налогах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01 ию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 прогнозном плане (программе) приватизации государственного имущества, находящегося в собственности Ярославской области, на 2011 г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б исполнении областного бюджета за 2009 г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ект закона «Об исполнении бюджета Территориального фонда обязательного медицинского страхования Ярославской области за 2009 год»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бюджету, налогам и финансам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28 СЕН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б участии Ярославской области в проектах, реализуемых на основе государственно-частного партнерства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 выборах в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бласти  совместно с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Избирательной комиссие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 защите прав собственников жилья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Депутат Ярославской областной Думы А.Н. Шило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ект закона «О кадастре недвижимости»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Депутат Ярославской областной Думы А.Н. Шило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 едином регламенте работы управляющих компаний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Депутат Ярославской областной Думы А.Н. Шило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 внесении изменений в статью 2 Закона Ярославской области «О бесплатном предоставлении в собственность граждан земельных участков, находящихся в государственной или муниципальной собственност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аграрной политике, экологии и природопользова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 внесении изменений в Закон Ярославской области «Социальный кодекс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 внесении изменений в Закон Ярославской области «О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нормативах бюджетного финансирования образовательных учреждений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ект закона «О внесении изменений в Закон Ярославской области «О региональных стандартах оплаты жилого помещения и коммунальных услуг»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б установлении величины прожиточного минимума пенсионера в Ярославской области на 2011 г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соци</w:t>
              <w:softHyphen/>
              <w:t>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ект закона «О внесении изменений в отдельные законодательные акты Ярославской области в сфере наделения органов местного самоуправления отдельными государственными полномочиями»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Е ДУМЫ 26 ОК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б обязательном государственном страховании гражданских служащих Ярославской област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 порядке и условиях предоставления компенсации расходов на оплату жилых помещений и коммунальных услуг отдельным категориям граждан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роект закона «О Контрольно-счетной палате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бюджету, налогам и финансам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16 НО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роект закона «Об областном бюджете на 2011 год и на плановый период 2012 и 2013 год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 бюджете Территориального фонда обязательного медицинского страхования Ярославской области на 2011 год и на плановый период 2012 и 2013 год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 внесении изменений в отдельные законодательные акты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б энергосбережении и о повышении энергетической эффективности в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эконо</w:t>
              <w:softHyphen/>
              <w:t>мической политике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 xml:space="preserve">ЗАСЕДАНИЕ ДУМЫ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ДЕКА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Проект закона «Об областном бюджете на 2011 год и на плановый период 2012 и 2013 годов» </w:t>
            </w:r>
            <w:r>
              <w:rPr>
                <w:i/>
                <w:szCs w:val="28"/>
              </w:rPr>
              <w:t>(второе чте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Проект закона «О бюджете Территориального фонда обязательного медицинского страхования Ярославской области на 2011 год и на плановый период 2012 и 2013 годов» </w:t>
            </w:r>
            <w:r>
              <w:rPr>
                <w:i/>
                <w:szCs w:val="28"/>
              </w:rPr>
              <w:t>(второе чте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б официальных символах Губернатора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 референдумах в Ярославской област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бласти совместно с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збирательной комиссией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Ярославской области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«О мерах обеспечения безопасности граждан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ект закона «О внесении изменений в Закон Ярославской области «О наименованиях, границах и статусе муниципальных образований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ласти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caps/>
              </w:rPr>
            </w:pPr>
            <w:r>
              <w:rPr>
                <w:caps/>
              </w:rPr>
              <w:t>отче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ляет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вед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товит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тчет о деятельности контрольно-счетной палаты Ярославской области за 2009 го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А.П. Набатов – председатель контрольно-счетной палаты Ярославской област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0.03.2010 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Контрольно-счетная палата Ярославской области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 Правительства Ярославской области о результатах его деятельности за 2009 го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.А. Вахруков – Губернатор Ярославской област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.04.2010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тельство Ярославской област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чет о работе постоянной комиссии по аграрной политике, экологии и природопользованию за прошедший пе</w:t>
              <w:softHyphen/>
              <w:t>риод (апрель 2009 года – март 2010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А. Смирнов – председатель постоянной комисси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.04.2010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ссия по аграрной политике, экологии и природопользованию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чет о работе постоянной комиссии по бюд</w:t>
              <w:softHyphen/>
              <w:t>жету, налогам и финансам за прошедший пе</w:t>
              <w:softHyphen/>
              <w:t>риод (апрель 2009 года – март 2010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Я.С. Якушев – председатель постоянной комисси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.04.2010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ссия по бюд</w:t>
              <w:softHyphen/>
              <w:t>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постоянной комиссии по депу</w:t>
              <w:softHyphen/>
              <w:t>татской деятельности, этике и регламенту за прошедший период (апрель 2009 года – март 2010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А. Сизов – председатель постоян</w:t>
              <w:softHyphen/>
              <w:t>ной комисси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4.2010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депутат</w:t>
              <w:softHyphen/>
              <w:t>ской деятельности, этике и рег</w:t>
              <w:softHyphen/>
              <w:t>ламенту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постоянной комиссии по законодательству, вопросам государствен</w:t>
              <w:softHyphen/>
              <w:t>ной власти и местного самоуправления за прошедший период (апрель 2009 года – март 2010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Г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Крутиков </w:t>
            </w:r>
            <w:r>
              <w:rPr>
                <w:sz w:val="24"/>
              </w:rPr>
              <w:t>–  председатель посто</w:t>
              <w:softHyphen/>
              <w:t>янной комисси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4.2010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законодательству, вопросам государствен</w:t>
              <w:softHyphen/>
              <w:t>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постоянной комиссии по соци</w:t>
              <w:softHyphen/>
              <w:t>альной политике за прошедший период (апрель 2009 года – март 2010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.К. Антропов – председатель посто</w:t>
              <w:softHyphen/>
              <w:t>янной комисси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4.2010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соци</w:t>
              <w:softHyphen/>
              <w:t>альной политике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постоянной комиссии по эконо</w:t>
              <w:softHyphen/>
              <w:t>мической политике за прошедший период (апрель 2009 года – март 2010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.И. Галагаев – председатель постоян</w:t>
              <w:softHyphen/>
              <w:t>ной комисси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4.2010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ссия по эконо</w:t>
              <w:softHyphen/>
              <w:t xml:space="preserve">мической политике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клад о деятельности Ярославской областной Думы за отчетный период (март 2009 года – июнь 2010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В.В. Рогоцкий – Председатель Ярославской областной Думы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9.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2010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ппарат Ярослав</w:t>
              <w:softHyphen/>
              <w:t>ской областной Думы</w:t>
            </w:r>
          </w:p>
        </w:tc>
      </w:tr>
    </w:tbl>
    <w:p>
      <w:pPr>
        <w:pStyle w:val="2"/>
        <w:spacing w:lineRule="auto" w:line="192"/>
        <w:ind w:firstLine="426"/>
        <w:rPr>
          <w:i/>
          <w:i/>
        </w:rPr>
      </w:pPr>
      <w:r>
        <w:rPr>
          <w:i/>
        </w:rPr>
      </w:r>
    </w:p>
    <w:p>
      <w:pPr>
        <w:pStyle w:val="2"/>
        <w:spacing w:lineRule="auto" w:line="192"/>
        <w:ind w:firstLine="425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spacing w:lineRule="auto" w:line="192"/>
        <w:ind w:firstLine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12:00Z</dcterms:created>
  <dc:creator>Computer</dc:creator>
  <dc:description/>
  <cp:keywords/>
  <dc:language>en-US</dc:language>
  <cp:lastModifiedBy> </cp:lastModifiedBy>
  <cp:lastPrinted>2009-12-25T12:06:00Z</cp:lastPrinted>
  <dcterms:modified xsi:type="dcterms:W3CDTF">2009-12-29T07:09:00Z</dcterms:modified>
  <cp:revision>31</cp:revision>
  <dc:subject/>
  <dc:title>Проект</dc:title>
</cp:coreProperties>
</file>