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2.200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Ломановской Галины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участка № 9 г. Рыбинска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Ломановской Галины Сергеевны на должность мирового судьи судебного участка № 9 г. Рыбинска Ярославской области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Ломановскую Галину Сергеевну</w:t>
      </w:r>
      <w:r>
        <w:rPr>
          <w:szCs w:val="28"/>
        </w:rPr>
        <w:t xml:space="preserve"> на пятилетний срок полномочий мировым судьей судебного участка № 9 г. Рыбинска Ярославской области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09-12-29T07:06:00Z</dcterms:modified>
  <cp:revision>86</cp:revision>
  <dc:subject/>
  <dc:title> </dc:title>
</cp:coreProperties>
</file>