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объектов капитального строительства и объектов недвижимого имущества, планируемых к финансированию за счет средств областного бюджета, федерального бюджета и иных источников в рамках адресной инвестиционной программы Ярославской области на 2023 и 2024 годы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5"/>
        <w:gridCol w:w="1326"/>
      </w:tblGrid>
      <w:tr>
        <w:trPr>
          <w:trHeight w:val="1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2" w:name="__bookmark_2"/>
            <w:bookmarkEnd w:id="2"/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/п</w:t>
            </w:r>
          </w:p>
        </w:tc>
        <w:tc>
          <w:tcPr>
            <w:tcW w:w="2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рограмма, подпрограмма, РП, РЦП, объект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бюджетных ассигнований на 202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 xml:space="preserve"> год, руб.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 </w:t>
            </w:r>
            <w:r>
              <w:rPr>
                <w:bCs/>
                <w:color w:val="000000"/>
                <w:sz w:val="24"/>
                <w:szCs w:val="24"/>
              </w:rPr>
              <w:t>измене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ниями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средств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бюджетных ассигнований на 202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 xml:space="preserve"> год, руб.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(с </w:t>
            </w:r>
            <w:r>
              <w:rPr>
                <w:bCs/>
                <w:color w:val="000000"/>
                <w:sz w:val="24"/>
                <w:szCs w:val="24"/>
              </w:rPr>
              <w:t>измене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ниями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средства</w:t>
            </w:r>
          </w:p>
        </w:tc>
      </w:tr>
      <w:tr>
        <w:trPr>
          <w:trHeight w:val="1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Б и ГФ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Б и ГФ</w:t>
            </w:r>
          </w:p>
        </w:tc>
      </w:tr>
    </w:tbl>
    <w:p>
      <w:pPr>
        <w:pStyle w:val="Normal"/>
        <w:bidi w:val="0"/>
        <w:jc w:val="center"/>
        <w:rPr>
          <w:vanish w:val="false"/>
          <w:sz w:val="16"/>
          <w:szCs w:val="16"/>
        </w:rPr>
      </w:pPr>
      <w:r>
        <w:rPr>
          <w:vanish w:val="false"/>
          <w:sz w:val="16"/>
          <w:szCs w:val="16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5"/>
        <w:gridCol w:w="1326"/>
      </w:tblGrid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Развитие здравоохранения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 286 7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 286 7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 657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8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Борьба с онкологическими заболеваниям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8.N3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8.N3.749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278000000000190012) Государственное бюджетное учреждение здравоохранения Ярославской области «Областная клиническая онкологическая больница» г. Ярославль (строительство хирургического корпуса с инженерными коммуникациями и сооружениями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6 629 1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Д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детского здравоохранения, включая создание современной инфраструктуры оказания медицинской помощи детям, в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1 657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3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Д.N4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Развитие детского здравоохранения, включая создание современной инфраструктуры оказания медицинской помощи детям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657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Д.N4.5246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и реконструкции медицинских организаций для оказания специализированной помощи детям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657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43) Строительство стационарного корпуса государственного бюджетного учреждения здравоохранения Ярославской области «Областная детская клиническая больница» на 200 кое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1 657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3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Развитие образования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 078 8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 591 4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9 487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 470 9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 532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.7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Образование в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8 078 8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8 591 4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9 487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 470 9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5 532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E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Современная школа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8 078 8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8 591 4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9 487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 532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E1.523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1 695 1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267 8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 427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глич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 695 1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67 8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 427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6000000210074) Муниципальное общеобразовательное учреждение средняя общеобразовательная школа № 5 им. 63-го Угличского пехотного полка по адресу: г. Углич, Ярославская область, Ленинское шоссе, д. 1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81 695 1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267 8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74 427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E1.55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убсидия на реализацию мероприятий по строительству объектов инфраструктуры общего образования в Ярославской </w:t>
            </w:r>
            <w:r>
              <w:rPr>
                <w:i/>
                <w:iCs/>
                <w:color w:val="000000"/>
              </w:rPr>
              <w:t>обла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6 383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 323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5 060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 532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 383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323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 060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 470 9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 532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1000000210393) Строительство общеобразовательной организации с инженерными коммуникациями, г. Ярославль, Московский проспект (у д. 121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86 383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1 323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55 060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05 470 9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55 532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Обеспечение доступным и комфортным жильем населения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 049 9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 331 1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 718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 971 34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 252 54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 718 8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.1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Стимулирование развития жилищного строительства на территории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6 443 56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6 724 76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 718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3 800 5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4 081 70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 718 8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 003 0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 003 0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 36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 36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1.712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 003 0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 003 0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 36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 36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093 60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093 60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337 70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15000000210089) Субсидия на переселение граждан из жилищного фонда, признанного непригодным для проживания, и (или) жилищного фонда с высоким уровнем износа, г.о. г. Р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093 60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093 60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 337 70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красо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 909 4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 909 4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 022 2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 022 29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поселение Красный Профинтер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909 4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909 4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022 2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022 29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6000000210088) Субсидия на переселение граждан из жилищного фонда, признанного непригодным для проживания, и (или) жилищного фонда с высоким уровнем износа, с.п. Красный Профинтерн Некрас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2 909 4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2 909 4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022 2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022 29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8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1 440 5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1 721 7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 718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1 440 5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1 721 70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 718 8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8.71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еспечение предоставления жилых помещений детям-сиротам </w:t>
            </w:r>
            <w:r>
              <w:rPr>
                <w:i/>
                <w:iCs/>
                <w:color w:val="000000"/>
              </w:rPr>
              <w:t>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 145 62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00130) Формирование специализированного жилищного фонда в целях предоставления жилых помещений детям-сиротам, детям, оставшимся без попечения родителей, лицам из числа детей-сирот и детей, оставшихся без попечения родителей за счет средств областного бюджет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7 145 62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8.R08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294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 576 0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 718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294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 576 0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 718 8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07) Формирование специализированного жилищного фонда в целях предоставления жилых помещений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4 294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 576 0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9 718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4 294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 576 0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9 718 8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606 3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606 3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170 84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2.F3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Обеспечение устойчивого сокращения непригодного для проживания жилищного фонда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606 3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606 3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2.F3.674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606 3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606 3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664 7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664 7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96 46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1000000200090) Субсидия на обеспечение мероприятий по переселению граждан из аварийного жилищного фонда, г.о. г. Ярославль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 664 7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 664 7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6 46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35 3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35 3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15000000210206) Субсидия на обеспечение мероприятий по переселению граждан из аварийного жилищного фонда, г.о. г. Р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135 3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135 3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П</w:t>
            </w:r>
            <w:r>
              <w:rPr>
                <w:b/>
                <w:bCs/>
                <w:color w:val="000000"/>
              </w:rPr>
              <w:t>ереславль</w:t>
            </w:r>
            <w:r>
              <w:rPr>
                <w:b/>
                <w:bCs/>
                <w:color w:val="000000"/>
              </w:rPr>
              <w:t>-Залесск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34 7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34 7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10216) Субсидия на обеспечение мероприятий по переселению граждан из аварийного жилищного фонда, г.о. г. Переславль-Залесск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34 7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34 7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ыбин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11 6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11 6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2 18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ровское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435000210262) Субсидия на обеспечение мероприятий по переселению граждан из аварийного жилищного фонда, Покровское с.п. Рыбин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ебовское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 44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 44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443000210263) Субсидия на обеспечение мероприятий по переселению граждан из аварийного жилищного фонда, Глебовское с.п. Рыбин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9 44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9 44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то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075 6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075 6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Росто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90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90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101000210211) Субсидия на обеспечение мероприятий по переселению граждан из аварийного жилищного фонда, г.п. Ростов Рост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36 90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36 90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поселение Семибратово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8 79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8 79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447000210384) Субсидия на обеспечение мероприятий по переселению граждан из аварийного жилищного фонда, с.п. Семибратово Рост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38 79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38 79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глич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Углич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6101000210214) Субсидия на обеспечение мероприятий по переселению граждан из аварийного жилищного фонда, г.п. Углич Углич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утае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 804 1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 804 1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Тутае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04 1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04 1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3101000210213) Субсидия на обеспечение мероприятий по переселению граждан из аварийного жилищного фонда, г.п. Тутаев Тутае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804 1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804 1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орисоглеб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8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8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щажниковское</w:t>
            </w:r>
            <w:r>
              <w:rPr>
                <w:b/>
                <w:bCs/>
                <w:color w:val="000000"/>
              </w:rPr>
              <w:t xml:space="preserve">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6410000210207) Субсидия на обеспечение мероприятий по переселению граждан из аварийного жилищного фонда, Вощажниковское с.п. Борисоглеб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78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78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ейто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7 1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7 1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рейтовское</w:t>
            </w:r>
            <w:r>
              <w:rPr>
                <w:b/>
                <w:bCs/>
                <w:color w:val="000000"/>
              </w:rPr>
              <w:t xml:space="preserve">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 1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 1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9411000210303) Субсидия на обеспечение мероприятий по переселению граждан из аварийного жилищного фонда, Брейтовское с.п. Брейт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07 1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07 1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аврилов-Ям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162 0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162 0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 390 82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Гаврилов-Ям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62 0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62 0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0 82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2101000210302) Субсидия на обеспечение мероприятий по переселению граждан из аварийного жилищного фонда, г.п. Гаврилов-Ям Гаврилов-Ям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162 0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162 0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390 82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нило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Данило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101000210221) Субсидия на обеспечение мероприятий по переселению граждан из аварийного жилищного фонда, г.п. Данилов Данил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ышкинский муниципальный район, </w:t>
            </w:r>
            <w:r>
              <w:rPr>
                <w:b/>
                <w:bCs/>
                <w:i/>
                <w:iCs/>
                <w:color w:val="000000"/>
              </w:rPr>
              <w:t>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540 4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540 4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20 06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Мышки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40 4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40 4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20 06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1101000210222) Субсидия на обеспечение мероприятий по переселению граждан из аварийного жилищного фонда, г.п. Мышкин Мышкин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540 4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540 4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20 06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коуз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416 39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416 39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09 2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09 20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лжское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3406000210301) Субсидия на обеспечение мероприятий по переселению граждан из аварийного жилищного фонда, Волжское с.п. Некоуз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еретейское</w:t>
            </w:r>
            <w:r>
              <w:rPr>
                <w:b/>
                <w:bCs/>
                <w:color w:val="000000"/>
              </w:rPr>
              <w:t xml:space="preserve">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 1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 1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3404000210208) Субсидия на обеспечение мероприятий по переселению граждан из аварийного жилищного фонда, Веретейское с.п. Некоуз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07 1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07 1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коузское</w:t>
            </w:r>
            <w:r>
              <w:rPr>
                <w:b/>
                <w:bCs/>
                <w:color w:val="000000"/>
              </w:rPr>
              <w:t xml:space="preserve"> сельское </w:t>
            </w:r>
            <w:r>
              <w:rPr>
                <w:b/>
                <w:bCs/>
                <w:color w:val="000000"/>
              </w:rPr>
              <w:t>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3415000210209) Субсидия на обеспечение мероприятий по переселению граждан из аварийного жилищного фонда, Некоузское с.п. Некоуз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вомай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Пречисто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151000210300) Субсидия на обеспечение мероприятий по переселению граждан из аварийного жилищного фонда, г.п. Пречистое Первомай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чистенское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450000210299) Субсидия на обеспечение мероприятий по переселению граждан из аварийного жилищного фонда, Пречистенское с.п. Первомай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шехон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030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030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Пошехонь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0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0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4101000210210) Субсидия на обеспечение мероприятий по переселению граждан из аварийного жилищного фонда, г.п. Пошехонье Пошехон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30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30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Яросла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46 97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знечихинское</w:t>
            </w:r>
            <w:r>
              <w:rPr>
                <w:b/>
                <w:bCs/>
                <w:color w:val="000000"/>
              </w:rPr>
              <w:t xml:space="preserve"> сельское поселени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6 97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435000210223) Субсидия на обеспечение мероприятий по переселению граждан из аварийного жилищного фонда, Кузнечихинское с.п. Яросла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46 97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Развитие культуры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 4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7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.4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культуры и искусства в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2 4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 7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4.A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Культурная среда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 4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 7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4.A1.551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убсидия на создание центров культурного </w:t>
            </w:r>
            <w:r>
              <w:rPr>
                <w:i/>
                <w:iCs/>
                <w:color w:val="000000"/>
              </w:rPr>
              <w:t>развития в городах с числом жителей до 300 тысяч челове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4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7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ил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 4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000000210335) Строительство Центра культурного развития по адресу: Ярославская область, Даниловский район, г. Данилов, ул. Володарского, д. 6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4 4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779 1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0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4.A1.Д51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создание центров культурного развития в городах с числом жителей до 300 тысяч человек за счет средств областного бюджет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ил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000000210335) Строительство Центра культурного развития по адресу: Ярославская область, Даниловский район, г. Данилов, ул. Володарского, д. 6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Охрана окружающей среды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74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920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821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.4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водохозяйственного комплекса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 74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 920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 821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4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 и реконструкция сооружений инженерной защиты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 74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 920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 821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4.01.R06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 74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 920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 821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74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920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821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15000000210306) Берегоукрепление правого берега р. Волги в районе ДК «Вымпел». Ярославская область, г.о. г. Рыбинск (1, 2 этапы) 1 этап «Берегоукрепление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6 74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6 920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9 821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Развитие физической культуры и спорта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74 786 38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 786 38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5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 736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89 4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 547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.3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Создание условий для занятий физической культурой и спортом в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74 786 38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4 786 38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05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4 736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189 4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4 547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02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 и реконструкция объектов спорт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74 786 38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786 38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05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02.772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убсидия на реализацию мероприятий по строительству объектов </w:t>
            </w:r>
            <w:r>
              <w:rPr>
                <w:i/>
                <w:iCs/>
                <w:color w:val="000000"/>
              </w:rPr>
              <w:t>собственности Ярославской области за счет средств областного бюджет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 430 21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 430 21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241) Волейбольный центр в городе Ярославле (тренировочный, подготовительно-восстановительный блоки, здание пляжного волейбола, вспомогательные здания с инженерными коммуникациями) – I очередь (этап), Ярославская область, проспект Фрунз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6 430 21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6 430 21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02.R11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438 356 1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8 356 1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05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241) Волейбольный центр в городе Ярославле (тренировочный, подготовительно-восстановительный блоки, здание пляжного волейбола, вспомогательные здания с инженерными коммуникациями) – I очередь (этап), Ярославская область, проспект Фрунз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438 356 1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8 356 1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5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P5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Спорт – норма жизни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4 736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 189 4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 547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P5.513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4 736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 189 4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 547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тае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 736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89 4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 547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3000000210344) Строительство ледового комплекса, Ярославская область, г. Тутае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4 736 8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 189 4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44 547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Обеспечение качественными коммунальными услугами населения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99 041 7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 077 3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62 964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71 731 06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539 66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5 191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водоснабжения и водоотведения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354 479 61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 515 21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262 964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31 488 06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 296 66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65 191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F5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Чистая вода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1 851 38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 274 08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8 577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 414 7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463 33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 951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F5.5243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1 851 38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 274 08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8 577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 414 7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463 33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 951 4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266) Строительство водозабора и очистных сооружений водоснабжения в г. Любиме, Любим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5 034 03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001 3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2 032 67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19 470 12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65 54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14 404 579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85) Строительство водозабора и очистных сооружений водоснабжения в с. Брейтово, Брейт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5 597 2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6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2 973 3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9 691 5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87 63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8 503 9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86) Реконструкция системы водоснабжения с. Великое Гаврилов-Ям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 486 3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979 45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7 506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87) Строительство очистных сооружений водоснабжения в г. Мышкин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0 168 7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06 7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 562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88) Строительство водозабора и станции водоочистки в с. Новый Некоуз, Некоуз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1 564 94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62 5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7 502 3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 253 0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10 15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9 042 92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G6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Оздоровление Волги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022 628 22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 241 12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944 38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52 073 3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 833 33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493 24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G6.5013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</w:t>
            </w:r>
            <w:r>
              <w:rPr>
                <w:i/>
                <w:iCs/>
                <w:color w:val="000000"/>
              </w:rPr>
              <w:t>хозяйств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022 628 22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 241 12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944 38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52 073 3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 833 33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493 24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89) Строительство очистных сооружений канализации в г. о. г. Переславль-Залесск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9 166 6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7 566 6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21 6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09 208 33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8 368 33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80 84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90) Очистные сооружения канализации г. Ярославля. Реконструкция комплекса сооружений биологической очистки сточных вод 2-й очереди очистных сооружен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64 279 68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571 18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41 708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91) Очистные сооружения канализации г. Ярославля. Реконструкция системы обеззараживания сточных вод 1-2 очереди очистных сооружен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8 206 9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928 3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0 278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101000210259) Реконструкция очистных сооружений водоотведения в г. Данилове, Данил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4 8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 2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25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000000210353) Ликвидация очистных сооружений канализации мкр-на Волжский мкр-на ГЭС и мкр-на Заволжье-2 и строительство сетей хозяйственно-бытовой канализации ГОСК, Рыбин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9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1 2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1 25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0 0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тов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4 4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1 61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 21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2 4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Росто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 4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 61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21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 4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101000210258) Строительство очистных сооружений канализации в г. Ростове, Рост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4 4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3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31 61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 21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12 400 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ышкинский муниципальный район, поселения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 3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3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Мышки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 3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1000000210354) Строительство очистных сооружений канализации в г. Мышкине, Мышкин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7 3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3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2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.6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Газификация жилищно-коммунального хозяйства, промышленных и иных организаций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 562 1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 562 1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 24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 243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6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105 5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105 5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 868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6.01.752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убсидия на реализацию мероприятий по строительству и </w:t>
            </w:r>
            <w:r>
              <w:rPr>
                <w:i/>
                <w:iCs/>
                <w:color w:val="000000"/>
              </w:rPr>
              <w:t>реконструкции объектов теплоснабжения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105 5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 105 5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 868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П</w:t>
            </w:r>
            <w:r>
              <w:rPr>
                <w:b/>
                <w:bCs/>
                <w:color w:val="000000"/>
              </w:rPr>
              <w:t>ереславль</w:t>
            </w:r>
            <w:r>
              <w:rPr>
                <w:b/>
                <w:bCs/>
                <w:color w:val="000000"/>
              </w:rPr>
              <w:t>-Залесск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 1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 1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00023) Строительство блочно-модульной котельной в с. Рязанцево Рязанцевского сельского округа г.о. г. Переславль-Залесский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10024) Строительство блочно-модульной котельной в с. Елизарово Рязанцевского сельского округа г.о. г. Переславль-Залесский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1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1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10025) Строительство блочно-модульной котельной в д. Горки Любимцевского сельского округа г.о. г. Переславль-Залесский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 9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 9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ил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40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40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000000210020) Строительство блочно-модульной газовой котельной Дома культуры с инженерными сетями в с. Шаготь, ул. Нагорная, д. 20 Данил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000000210217) Строительство блочно-модульной газовой котельной в п. Рощино Данил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40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40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юбим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22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22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8000000210028) Строительство газовой котельной детского сада в д. Рузбугино Любимского муниципального района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 222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 222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омай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0 2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0 2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000000210036) Перевод на природный газ котельной (дошкольной группы) Семеновской средней школы, с. Семеновское Первомайского муниципального района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520 2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520 2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шехон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4000000210308) Перевод котельной средней школы в с. Ермаково на природный газ, Пошехонский муниципальный район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4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463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6.02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 45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 45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 37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 37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6.02.7526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 45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 45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 37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 37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9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9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15000000210238) Строительство распределительного газопровода низкого давления с устройством ГРПШ для газоснабжения жилых домов по ул. Мелкая г. Рыбинск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19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196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бин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797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797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37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37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000000210239) Строительство распределительных газовых сетей в п. Шашково Рыбин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 797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 797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000000210311) Газификация с. Арефино Рыбинского муниципального района (в том числе проектные работы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 37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 37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т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3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3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000000210246) Газификация д. Теханово Рост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33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33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тае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1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1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3000000210066) Строительство газопровода, д. Богословское - д. Емишево - д. Кузилово Тутае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 1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 1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ило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97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97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000000210312) Газификация с. Шаготь, д. Нефедьево Даниловского муниципального район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 97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 97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Развитие транспортного комплекса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76 36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 05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21 31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55 769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 230 7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01 538 7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транспортной системы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76 36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 05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21 31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55 769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 230 7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01 538 7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.2.V7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Развитие региональных аэропортов и маршрутов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76 36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 05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21 31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55 769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 230 7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01 538 7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.2.V7.5386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76 36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 05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21 31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55 769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 230 7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301 538 7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19) Реконструкция искусственных покрытий аэропорта «Туношна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376 36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5 054 5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321 31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355 769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4 230 78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301 538 7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>Развитие дорожного хозяйства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 4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6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0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00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сети автомобильных дорог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0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00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.2.02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0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00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.2.02.7246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0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00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24) Строительство обхода г. Углич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7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0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00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.7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иональная целевая </w:t>
            </w:r>
            <w:r>
              <w:rPr>
                <w:b/>
                <w:bCs/>
                <w:i/>
                <w:iCs/>
                <w:color w:val="000000"/>
              </w:rPr>
              <w:t>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Комплексное развитие транспортной инфраструктуры объединенной дорожной сети Ярославской области и городской агломерации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Ярославская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 4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7 6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.7.R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</w:t>
            </w:r>
            <w:r>
              <w:rPr>
                <w:i/>
                <w:iCs/>
                <w:color w:val="000000"/>
              </w:rPr>
              <w:t xml:space="preserve"> «</w:t>
            </w:r>
            <w:r>
              <w:rPr>
                <w:i/>
                <w:iCs/>
                <w:color w:val="000000"/>
              </w:rPr>
              <w:t>Дорожная сеть</w:t>
            </w:r>
            <w:r>
              <w:rPr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4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7 6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.7.R1.539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4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7 6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438) Реконструкция моста через реку Нерль км 3+545 автомобильной дороги Итларь-Старово-санатор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8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7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440) Реконструкция моста через реку Шиголость км 2+3100 автодороги Шебунино-Красный Профинтер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6 8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441) Реконструкция моста через реку Прудовка км 346+987 автомобильной дороги Сергиев Посад-Калязин-Рыбинск-Череповец в Пошехонском муниципальном районе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4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3 6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b/>
                <w:bCs/>
                <w:color w:val="000000"/>
              </w:rPr>
              <w:t xml:space="preserve">Комплексное развитие сельских </w:t>
            </w:r>
            <w:r>
              <w:rPr>
                <w:b/>
                <w:bCs/>
                <w:color w:val="000000"/>
              </w:rPr>
              <w:t>территорий в Ярославской облас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 010 1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20 4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 889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 53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381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 15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.1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  <w:r>
              <w:rPr>
                <w:b/>
                <w:bCs/>
                <w:i/>
                <w:iCs/>
                <w:color w:val="000000"/>
              </w:rPr>
              <w:t xml:space="preserve"> «</w:t>
            </w:r>
            <w:r>
              <w:rPr>
                <w:b/>
                <w:bCs/>
                <w:i/>
                <w:iCs/>
                <w:color w:val="000000"/>
              </w:rPr>
              <w:t>Развитие сельских территорий Ярославской области</w:t>
            </w:r>
            <w:r>
              <w:rPr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3 010 1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120 4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2 889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9 53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381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7 15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4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транспортной инфраструктуры сельских территор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 153 7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 886 1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26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4.R37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строительству и реконструкции, капитальному ремонту и ремонту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 153 7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 886 1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26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442) Реконструкция автомобильной дороги Филипищево - Плоски в Угличском муниципальном районе Ярославской области (2 этап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2 082 4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83 3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7 999 19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443) Реконструкция автомобильной дороги Филипищево - Плоски в Угличском муниципальном районе Ярославской области (1 этап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5 898 2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35 93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5 262 34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444) Реконструкция автомобильной дороги Савинское - Осиновцы - Бородино - Левково с подъездом к д. Бородино в Ростовском муниципальном районе Ярославской области (2 этап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9 172 9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66 91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8 006 0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6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 856 3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234 2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 622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9 53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 381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 15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6.R57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 856 3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234 2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 622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9 53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 381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 15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рославский муниципальный райо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 856 3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34 2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 622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 53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381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 15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000000210434) Строительство средней общеобразовательной школы на 350 учащихся в п. Заволжье Ярославского муниципального района Ярославской обла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5 856 3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234 25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1 622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9 537 1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381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97 15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97 839 2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80 347 4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17 491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980 407 03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73 722 53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06 684 5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ы областной собственно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 714 536 5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984 675 75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729 860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680 490 6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083 441 75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597 048 9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ы муниципальной собственно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983 302 72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5 671 72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487 63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299 916 38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90 280 78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909 635 6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4" w:right="1134" w:gutter="0" w:header="737" w:top="1134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52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5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3</TotalTime>
  <Application>LibreOffice/7.4.7.2$Linux_X86_64 LibreOffice_project/40$Build-2</Application>
  <HyperlinkBase/>
  <AppVersion>15.0000</AppVersion>
  <Pages>29</Pages>
  <Words>4625</Words>
  <CharactersWithSpaces>26363</CharactersWithSpaces>
  <Paragraphs>6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1:00Z</dcterms:created>
  <dc:creator/>
  <dc:description/>
  <cp:keywords/>
  <dc:language>en-US</dc:language>
  <cp:lastModifiedBy>Овсянникова Евгения Владимировна</cp:lastModifiedBy>
  <dcterms:modified xsi:type="dcterms:W3CDTF">2022-01-28T06:1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