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2022 год по разделам и подразделам классификации расходов бюджетов Российской Федерации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98 392 00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496 00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278 63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815 096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016 67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726 725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5 772 41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28 00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28 00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3 192 44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9 39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690 00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13 04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845 765 52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517 74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456 746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251 43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35 47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6 165 20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34 975 34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 429 20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134 365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65 478 21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9 531 272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6 201 13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3 542 44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03 36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430 47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97 92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432 55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20 421 08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657 68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3 213 83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816 745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9 015 94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302 03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847 82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 567 02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45 165 395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4 143 88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21 50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156 878 62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4 522 64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370 95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334 80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45 82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51 79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021 08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997 615 74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4 212 15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20 698 758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69 360 23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497 231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3 239 85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364 347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660 25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676 415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83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308 86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367 42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1 443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19 478 384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70 793 000</w:t>
            </w:r>
          </w:p>
        </w:tc>
      </w:tr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8 685 384</w:t>
            </w:r>
          </w:p>
        </w:tc>
      </w:tr>
      <w:tr>
        <w:trPr/>
        <w:tc>
          <w:tcPr>
            <w:tcW w:w="6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960 367 90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701" w:right="680" w:gutter="0" w:header="737" w:top="1134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2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2"/>
    </w:tblGrid>
    <w:tr>
      <w:trPr/>
      <w:tc>
        <w:tcPr>
          <w:tcW w:w="95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3</Pages>
  <Words>669</Words>
  <CharactersWithSpaces>3814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2:00Z</dcterms:created>
  <dc:creator/>
  <dc:description/>
  <cp:keywords/>
  <dc:language>en-US</dc:language>
  <cp:lastModifiedBy>Петрова Оксана Юрьевна</cp:lastModifiedBy>
  <dcterms:modified xsi:type="dcterms:W3CDTF">2022-02-01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