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ходы областного бюджета на плановый период 2023 и 2024 годов </w:t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380"/>
        <w:gridCol w:w="2381"/>
        <w:gridCol w:w="2381"/>
      </w:tblGrid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07 981 39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88 525 262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5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5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482 76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882 764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54 48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7 879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389 90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382 807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836 37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836 377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65 25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88 423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9 066 15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1 160 554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99 00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09 3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99 00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9 3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 003 48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 003 481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2 61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2 614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 722 375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 722 375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49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492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891 973 565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998 791 063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981 76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981 764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001 05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938 247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957 48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96 5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748 61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198 519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2 915 41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131 48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98 320 38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6 539 556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 778 48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 955 156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270 35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449 833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180 962 40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63 812 449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767 16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688 586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2 221 856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911 136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322 11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561 463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651 26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651 264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42 697 08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4 662 35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5 31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5 31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2 641 77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4 607 04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210 859 36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584 363 199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6 657 68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6 657 682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754 305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31 901 11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150 80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 452 1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 525 32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3 422 287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305 22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95 22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942 60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617 601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523 41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017 191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85 393 49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3 549 95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5 700 55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3 570 22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2 93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79 73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949 864 25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821 308 10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9 193 606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8 688 622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3 353 036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67 843 269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32 39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32 39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39 56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39 562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51 79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51 791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 562 36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020 961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991 760 47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496 159 277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2 901 42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2 525 052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61 787 60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79 801 679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9 436 90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6 188 015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87 16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97 164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0 805 04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9 091 47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3 74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3 747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175 98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526 52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6 889 27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825 173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96 03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96 038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 487 42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 487 423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385 876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385 876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1 54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1 547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664 955 74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353 466 117</w:t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85 905 36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748 871 453</w:t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550 861 11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 102 337 57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701" w:right="680" w:gutter="0" w:header="737" w:top="1134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2"/>
    </w:tblGrid>
    <w:tr>
      <w:trPr/>
      <w:tc>
        <w:tcPr>
          <w:tcW w:w="95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2"/>
    </w:tblGrid>
    <w:tr>
      <w:trPr/>
      <w:tc>
        <w:tcPr>
          <w:tcW w:w="95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2"/>
    </w:tblGrid>
    <w:tr>
      <w:trPr/>
      <w:tc>
        <w:tcPr>
          <w:tcW w:w="95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4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2"/>
    </w:tblGrid>
    <w:tr>
      <w:trPr/>
      <w:tc>
        <w:tcPr>
          <w:tcW w:w="95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3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8</TotalTime>
  <Application>LibreOffice/7.4.7.2$Linux_X86_64 LibreOffice_project/40$Build-2</Application>
  <HyperlinkBase/>
  <AppVersion>15.0000</AppVersion>
  <Pages>4</Pages>
  <Words>816</Words>
  <CharactersWithSpaces>4656</CharactersWithSpaces>
  <Paragraphs>1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44:00Z</dcterms:created>
  <dc:creator/>
  <dc:description/>
  <cp:keywords/>
  <dc:language>en-US</dc:language>
  <cp:lastModifiedBy>Петрова Оксана Юрьевна</cp:lastModifiedBy>
  <dcterms:modified xsi:type="dcterms:W3CDTF">2022-01-28T12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