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3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 08.07.2015 № 53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843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4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7 577 4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074 357 18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359 171 187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796 779 787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359 171 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4 315 143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5 143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733 162 28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6 837 718</w:t>
            </w:r>
          </w:p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sz w:val="28"/>
                <w:szCs w:val="28"/>
              </w:rPr>
              <w:t>11 45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168 003 2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996 7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 937 24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 937 24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9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415 11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91 194 905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46 779 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4 868 003 284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566 996 716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/>
            </w:pPr>
            <w:r>
              <w:rPr>
                <w:sz w:val="28"/>
                <w:szCs w:val="20"/>
              </w:rPr>
              <w:t>10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 095 205 7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2 349 937 24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3 445 143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5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3 028 130 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49 77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7 496 837 7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28 834 4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798 771 683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5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5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65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570 429 478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70 429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55 286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267 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199 263 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 104 058 161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167 267 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299 263 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 204 058 16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1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2:00Z</dcterms:created>
  <dc:creator>Галаничева Л.В.</dc:creator>
  <dc:description/>
  <cp:keywords/>
  <dc:language>en-US</dc:language>
  <cp:lastModifiedBy>user</cp:lastModifiedBy>
  <cp:lastPrinted>2015-07-01T16:51:00Z</cp:lastPrinted>
  <dcterms:modified xsi:type="dcterms:W3CDTF">2015-07-10T11:14:00Z</dcterms:modified>
  <cp:revision>8</cp:revision>
  <dc:subject/>
  <dc:title>Программа</dc:title>
</cp:coreProperties>
</file>