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у федерального закон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ереименовании города Тутаев Тутаевского район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в город Романов-Борисоглебс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ие и реализация </w:t>
      </w:r>
      <w:r>
        <w:rPr>
          <w:rFonts w:cs="Times New Roman" w:ascii="Times New Roman" w:hAnsi="Times New Roman"/>
          <w:sz w:val="28"/>
          <w:szCs w:val="28"/>
        </w:rPr>
        <w:t>проекта федерального закона «О переименовании города Тутаев Тутаевского района Ярославской области в город Романов-Борисоглебск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потребует дополнительного финансирования за счет средств федерального бюдж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12 Федерального закона «О наименованиях географических объектов» определены положения о финансировании работ по присвоению наименования географическому объекту или по переименованию географического объекта. Финансирование работ будет осуществляться за счёт средств бюджета Ярославской области, на территории которой расположен географический объект (населённый пункт)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24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08:00Z</dcterms:created>
  <dc:creator>user</dc:creator>
  <dc:description/>
  <dc:language>en-US</dc:language>
  <cp:lastModifiedBy>Борисова Лариса Николаевна</cp:lastModifiedBy>
  <cp:lastPrinted>2015-11-30T14:06:00Z</cp:lastPrinted>
  <dcterms:modified xsi:type="dcterms:W3CDTF">2015-12-22T12:08:00Z</dcterms:modified>
  <cp:revision>2</cp:revision>
  <dc:subject/>
  <dc:title/>
</cp:coreProperties>
</file>