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969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проекте постановления Ярославской областной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умы «О внесении в Государственную Думу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Федерального Собрания Российской Федерации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качестве законодательной инициативы проекта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федерального закона «О внесении изменений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статью 7 Федерального закона «О внесении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зменений в Федеральный закон «О применении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онтрольно-кассовой техники при  осуществлении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личных денежных расчетов и (или) расчетов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 использованием платежных карт» и отдельные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законодательные акты Российской Федерации»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Рассмотрев поступившее в Ярославскую областную Думу обращение Заместителя Председателя Правительства Ярославской области Авдеева М.А. о подготовке федеральной законодательной инициативы о неприменении </w:t>
      </w: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  <w:t>контрольно-кассовой техники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при осуществлении отдельных видов предпринимательской деятельности и материалы совещания по указанному вопросу, 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митет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ил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оддержать указанное обращение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Внести в Ярославскую областную Думу проект постановления Ярославской областной Думы «О внесени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Государственную Думу Федерального Собрания Российской Федерации в качестве законодательной инициативы проекта федерального закона «О внесении изменений в статью 7 Федерального закона «О внесении изменений в Федеральный закон «О применении контрольно-кассовой техники при  осуществлении наличных денежных расчетов и (или) расчетов с использованием платежных карт» и отдельные законодательные акты Российской Федераци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прилагается)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Направить указанную законодательную инициативу в Совет законодателей Российской Федерации при Федеральном Собрании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Председатель комитета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.Ю. Фомичев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  </w:t>
      </w:r>
    </w:p>
    <w:sectPr>
      <w:type w:val="nextPage"/>
      <w:pgSz w:w="11906" w:h="16838"/>
      <w:pgMar w:left="1701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1:53:00Z</dcterms:created>
  <dc:creator>Мостовая Валентина Ивановна</dc:creator>
  <dc:description/>
  <dc:language>en-US</dc:language>
  <cp:lastModifiedBy>Молчанова Ольга Петровна</cp:lastModifiedBy>
  <dcterms:modified xsi:type="dcterms:W3CDTF">2019-06-18T11:53:00Z</dcterms:modified>
  <cp:revision>2</cp:revision>
  <dc:subject/>
  <dc:title/>
</cp:coreProperties>
</file>