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осится 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ославской областной Думой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ЫЙ ЗАКО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статью 7 Федерального зако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Федеральный закон «О применени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нтрольно-кассовой техники при  осуществлении наличных денежных расчетов и (или) расчетов с использованием платежных карт» 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дельные законодательные акты Российской Федераци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тью 7 Федерального закона от 3 июля 2016 года № 290-ФЗ «О внесении изменений в Федеральный закон «О применении контрольно-кассовой техники при осуществлении наличных денежных расчетов и (или) расчетов с использованием платежных карт» и отдельные законодательные акты Российской Федерации» (Собрание законодательства Российской Федерации, 2016, № 27, ст. 4223; 2017, № 49, ст. 7309; 2018, № 28, ст. 4156) внести следующие изменения:</w:t>
      </w:r>
    </w:p>
    <w:p>
      <w:pPr>
        <w:pStyle w:val="Style22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нкт 1 части 7.1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1) организации и индивидуальные предприниматели являются налогоплательщиками, осуществляющими виды предпринимательской деятельности, предусмотренные подпунктами 1 - 4, 10 – 12, 14 пункта 2 статьи 346.26 Налогового кодекса Российской Федерации;»;</w:t>
      </w:r>
    </w:p>
    <w:p>
      <w:pPr>
        <w:pStyle w:val="Style22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частью 7.1-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ндивидуальные предприниматели, применяющие патентную систему налогообложения, а также организации и индивидуальные предприниматели, являющиеся налогоплательщиками единого налога на вмененный доход для отдельных видов деятельности, при осуществлении видов предпринимательской деятельности, установленных подпунктами 5 и 13 пункта 2 статьи 346.26 Налогового кодекса Российской Федерации, могут осуществлять расчеты без применения контрольно-кассовой техники при условии выдачи по требованию покупателя (клиента) документа (товарного чека, квитанции или другого документа, подтверждающего прием денежных средств за соответствующий товар (работу, услугу) в порядке, установленном Федеральным законом от 22 мая 2003 года № 54-ФЗ «О применении контрольно-кассовой техники при осуществлении наличных денежных расчетов и (или) расчетов с использованием электронных средств платежа» (в редакции, действовавшей до дня вступления в силу настоящего Федерального закона), до 1 июля 2021 года.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147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идент</w:t>
      </w:r>
    </w:p>
    <w:p>
      <w:pPr>
        <w:pStyle w:val="Normal"/>
        <w:tabs>
          <w:tab w:val="clear" w:pos="708"/>
          <w:tab w:val="center" w:pos="1474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7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9-06-18T11:57:00Z</dcterms:modified>
  <cp:revision>2</cp:revision>
  <dc:subject/>
  <dc:title/>
</cp:coreProperties>
</file>