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center"/>
        <w:rPr>
          <w:caps/>
        </w:rPr>
      </w:pPr>
      <w:r>
        <w:rPr>
          <w:caps/>
        </w:rPr>
        <w:t>управление стратегического планирования</w:t>
      </w:r>
    </w:p>
    <w:p>
      <w:pPr>
        <w:pStyle w:val="TextBody"/>
        <w:spacing w:lineRule="auto" w:line="288"/>
        <w:jc w:val="center"/>
        <w:rPr>
          <w:b/>
          <w:b/>
          <w:caps/>
          <w:highlight w:val="cyan"/>
        </w:rPr>
      </w:pPr>
      <w:r>
        <w:rPr>
          <w:caps/>
        </w:rPr>
        <w:t>Правительства области</w:t>
      </w:r>
    </w:p>
    <w:p>
      <w:pPr>
        <w:pStyle w:val="TextBody"/>
        <w:spacing w:lineRule="auto" w:line="288"/>
        <w:jc w:val="center"/>
        <w:rPr>
          <w:b/>
          <w:b/>
          <w:caps/>
          <w:highlight w:val="cyan"/>
        </w:rPr>
      </w:pPr>
      <w:r>
        <w:rPr>
          <w:b/>
          <w:caps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caps/>
          <w:highlight w:val="cyan"/>
        </w:rPr>
      </w:pPr>
      <w:r>
        <w:rPr>
          <w:b/>
          <w:caps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caps/>
          <w:highlight w:val="cyan"/>
        </w:rPr>
      </w:pPr>
      <w:r>
        <w:rPr>
          <w:b/>
          <w:caps/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/>
      </w:pPr>
      <w:r>
        <w:rPr>
          <w:b/>
          <w:caps/>
          <w:sz w:val="32"/>
        </w:rPr>
        <w:t>Предварительные итоги социально-экономического развития</w:t>
      </w:r>
    </w:p>
    <w:p>
      <w:pPr>
        <w:pStyle w:val="TextBody"/>
        <w:spacing w:lineRule="auto" w:line="288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Ярославской области </w:t>
      </w:r>
    </w:p>
    <w:p>
      <w:pPr>
        <w:pStyle w:val="TextBody"/>
        <w:spacing w:lineRule="auto" w:line="288"/>
        <w:jc w:val="center"/>
        <w:rPr/>
      </w:pPr>
      <w:r>
        <w:rPr>
          <w:b/>
          <w:caps/>
          <w:sz w:val="32"/>
        </w:rPr>
        <w:t xml:space="preserve">за ЯНВАРЬ-сентябрь 2014 года </w:t>
      </w:r>
    </w:p>
    <w:p>
      <w:pPr>
        <w:pStyle w:val="TextBody"/>
        <w:spacing w:lineRule="auto" w:line="288"/>
        <w:jc w:val="center"/>
        <w:rPr>
          <w:caps/>
          <w:sz w:val="32"/>
        </w:rPr>
      </w:pPr>
      <w:r>
        <w:rPr>
          <w:b/>
          <w:caps/>
          <w:sz w:val="32"/>
        </w:rPr>
        <w:t>и ожидаемые итоги За 2014 год</w:t>
      </w:r>
    </w:p>
    <w:p>
      <w:pPr>
        <w:pStyle w:val="TextBody"/>
        <w:spacing w:lineRule="auto" w:line="288"/>
        <w:ind w:left="142" w:right="140" w:hanging="0"/>
        <w:jc w:val="center"/>
        <w:rPr>
          <w:b/>
          <w:b/>
          <w:caps/>
          <w:sz w:val="24"/>
          <w:highlight w:val="cyan"/>
        </w:rPr>
      </w:pPr>
      <w:r>
        <w:rPr>
          <w:b/>
          <w:caps/>
          <w:sz w:val="24"/>
          <w:highlight w:val="cyan"/>
        </w:rPr>
      </w:r>
    </w:p>
    <w:p>
      <w:pPr>
        <w:pStyle w:val="TextBody"/>
        <w:spacing w:lineRule="auto" w:line="288"/>
        <w:ind w:left="142" w:right="140" w:hanging="0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ind w:left="142" w:right="140" w:hanging="0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caps/>
          <w:highlight w:val="cyan"/>
        </w:rPr>
      </w:pPr>
      <w:r>
        <w:rPr>
          <w:b/>
          <w:caps/>
          <w:highlight w:val="cyan"/>
        </w:rPr>
      </w:r>
    </w:p>
    <w:p>
      <w:pPr>
        <w:pStyle w:val="TextBody"/>
        <w:spacing w:lineRule="auto" w:line="288"/>
        <w:jc w:val="center"/>
        <w:rPr>
          <w:caps/>
        </w:rPr>
      </w:pPr>
      <w:r>
        <w:rPr>
          <w:caps/>
        </w:rPr>
        <w:t>Ярославль</w:t>
      </w:r>
    </w:p>
    <w:p>
      <w:pPr>
        <w:pStyle w:val="TextBody"/>
        <w:spacing w:lineRule="auto" w:line="288"/>
        <w:jc w:val="center"/>
        <w:rPr>
          <w:caps/>
        </w:rPr>
      </w:pPr>
      <w:r>
        <w:rPr>
          <w:caps/>
        </w:rPr>
        <w:t>октябрь, 2014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сновные Показатели 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Ярославской области за январь-сентябрь 2014 года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 их оценочные значения на 2014 гоД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  <w:highlight w:val="cyan"/>
        </w:rPr>
      </w:pPr>
      <w:r>
        <w:rPr>
          <w:rFonts w:cs="Times New Roman" w:ascii="Times New Roman" w:hAnsi="Times New Roman"/>
          <w:b/>
          <w:caps/>
          <w:sz w:val="18"/>
          <w:szCs w:val="18"/>
          <w:highlight w:val="cyan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217"/>
        <w:gridCol w:w="1246"/>
        <w:gridCol w:w="1385"/>
        <w:gridCol w:w="1213"/>
      </w:tblGrid>
      <w:tr>
        <w:trPr>
          <w:tblHeader w:val="true"/>
          <w:trHeight w:val="756" w:hRule="atLeast"/>
        </w:trPr>
        <w:tc>
          <w:tcPr>
            <w:tcW w:w="32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 – 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г.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- оценка</w:t>
            </w:r>
          </w:p>
        </w:tc>
      </w:tr>
      <w:tr>
        <w:trPr>
          <w:tblHeader w:val="true"/>
          <w:trHeight w:val="211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екс промышленного производства*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984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688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кв. м общей площад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дированный финансовый результат (прибыль минус убыток) крупных и средних организац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8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2,8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0,6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быточных организаций в общем числе организац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декабрь к декабр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1" w:hanging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 на продовольственные товар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декабрь к декабр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1" w:right="-108" w:hanging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непродовольственные товар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декабрь к декабр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1" w:hanging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латные услуги населению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декабрь к декабр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25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0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75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72,7</w:t>
            </w:r>
          </w:p>
        </w:tc>
      </w:tr>
      <w:tr>
        <w:trPr>
          <w:trHeight w:val="904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8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,2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97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3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6,3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платных услуг населению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706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ьные располагаемые денежные доходы насел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% к предыдущему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>
          <w:trHeight w:val="706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номинальная начисленная заработная плата работников по полному кругу организац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6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50</w:t>
            </w:r>
          </w:p>
        </w:tc>
      </w:tr>
      <w:tr>
        <w:trPr>
          <w:trHeight w:val="706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номинальная начисленная заработная плата работников по полному кругу организац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енность постоянного населения (среднегодовая)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,0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,4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енность лиц занятых в экономике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6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 w:val="26"/>
          <w:szCs w:val="20"/>
          <w:highlight w:val="cyan"/>
        </w:rPr>
      </w:pPr>
      <w:r>
        <w:rPr>
          <w:rFonts w:cs="Times New Roman" w:ascii="Times New Roman" w:hAnsi="Times New Roman"/>
          <w:caps/>
          <w:sz w:val="26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caps/>
          <w:sz w:val="26"/>
          <w:szCs w:val="20"/>
          <w:highlight w:val="cyan"/>
        </w:rPr>
      </w:pPr>
      <w:r>
        <w:rPr>
          <w:rFonts w:cs="Times New Roman" w:ascii="Times New Roman" w:hAnsi="Times New Roman"/>
          <w:caps/>
          <w:sz w:val="26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caps/>
          <w:sz w:val="26"/>
          <w:szCs w:val="20"/>
          <w:highlight w:val="cyan"/>
        </w:rPr>
      </w:pPr>
      <w:r>
        <w:rPr>
          <w:rFonts w:cs="Times New Roman" w:ascii="Times New Roman" w:hAnsi="Times New Roman"/>
          <w:caps/>
          <w:sz w:val="26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caps/>
          <w:sz w:val="26"/>
          <w:szCs w:val="20"/>
          <w:highlight w:val="cyan"/>
        </w:rPr>
      </w:pPr>
      <w:r>
        <w:rPr>
          <w:rFonts w:cs="Times New Roman" w:ascii="Times New Roman" w:hAnsi="Times New Roman"/>
          <w:caps/>
          <w:sz w:val="26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caps/>
          <w:sz w:val="26"/>
          <w:szCs w:val="20"/>
          <w:highlight w:val="cyan"/>
        </w:rPr>
      </w:pPr>
      <w:r>
        <w:rPr>
          <w:rFonts w:cs="Times New Roman" w:ascii="Times New Roman" w:hAnsi="Times New Roman"/>
          <w:caps/>
          <w:sz w:val="26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caps/>
          <w:sz w:val="26"/>
          <w:szCs w:val="20"/>
          <w:highlight w:val="cyan"/>
        </w:rPr>
      </w:pPr>
      <w:r>
        <w:rPr>
          <w:rFonts w:cs="Times New Roman" w:ascii="Times New Roman" w:hAnsi="Times New Roman"/>
          <w:caps/>
          <w:sz w:val="26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caps/>
          <w:sz w:val="26"/>
          <w:szCs w:val="20"/>
          <w:highlight w:val="cyan"/>
        </w:rPr>
      </w:pPr>
      <w:r>
        <w:rPr>
          <w:rFonts w:cs="Times New Roman" w:ascii="Times New Roman" w:hAnsi="Times New Roman"/>
          <w:caps/>
          <w:sz w:val="26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caps/>
          <w:sz w:val="26"/>
          <w:szCs w:val="20"/>
          <w:highlight w:val="cyan"/>
        </w:rPr>
      </w:pPr>
      <w:r>
        <w:rPr>
          <w:rFonts w:cs="Times New Roman" w:ascii="Times New Roman" w:hAnsi="Times New Roman"/>
          <w:caps/>
          <w:sz w:val="26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caps/>
          <w:sz w:val="26"/>
          <w:szCs w:val="20"/>
          <w:highlight w:val="cyan"/>
        </w:rPr>
      </w:pPr>
      <w:r>
        <w:rPr>
          <w:rFonts w:cs="Times New Roman" w:ascii="Times New Roman" w:hAnsi="Times New Roman"/>
          <w:caps/>
          <w:sz w:val="26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caps/>
          <w:sz w:val="26"/>
          <w:szCs w:val="20"/>
          <w:highlight w:val="cyan"/>
        </w:rPr>
      </w:pPr>
      <w:r>
        <w:rPr>
          <w:rFonts w:cs="Times New Roman" w:ascii="Times New Roman" w:hAnsi="Times New Roman"/>
          <w:caps/>
          <w:sz w:val="26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caps/>
          <w:sz w:val="26"/>
          <w:szCs w:val="20"/>
          <w:highlight w:val="cyan"/>
        </w:rPr>
      </w:pPr>
      <w:r>
        <w:rPr>
          <w:rFonts w:cs="Times New Roman" w:ascii="Times New Roman" w:hAnsi="Times New Roman"/>
          <w:caps/>
          <w:sz w:val="26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caps/>
          <w:sz w:val="26"/>
          <w:szCs w:val="20"/>
          <w:highlight w:val="cyan"/>
        </w:rPr>
      </w:pPr>
      <w:r>
        <w:rPr>
          <w:rFonts w:cs="Times New Roman" w:ascii="Times New Roman" w:hAnsi="Times New Roman"/>
          <w:caps/>
          <w:sz w:val="26"/>
          <w:szCs w:val="20"/>
          <w:highlight w:val="cy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highlight w:val="cyan"/>
        </w:rPr>
      </w:r>
    </w:p>
    <w:p>
      <w:pPr>
        <w:pStyle w:val="Style35"/>
        <w:widowControl w:val="false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мышленное производство</w:t>
      </w:r>
    </w:p>
    <w:p>
      <w:pPr>
        <w:pStyle w:val="Style35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нализ ситуации в промышленности области за 2013 год, показал, что по итогам прошлого года наблюдалась рецессия в промышленном производстве. В итоге за прошлый год снижение производства составило 1,5% (главным образом ввиду значительного сокращения спроса на продукцию обрабатывающих производств). Таким образом, большой удельный вес в промышленном производстве области двух-трех видов промышленной деятельности в обрабатывающих производствах делает экономику области зависимой от колебаний спроса на рынке Российской Федерации и ряда зарубежных стран потребителей этой продукции.</w:t>
      </w:r>
    </w:p>
    <w:p>
      <w:pPr>
        <w:pStyle w:val="Style35"/>
        <w:widowControl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ущем году спад в промышленности прекратился - начался рост производства. Индекс промышленного производства за январь-сентябрь 2014 года по отношению к соответствующему периоду прошлого года составил 101,1%. При этом в обрабатывающих производствах индекс производства достиг 103,0%, в производстве и распределении электроэнергии, газа и воды – 82,1% (спад в этом виде экономической деятельности вызван сильным маловодьем, обусловившим снижение производства электроэнергии на ГЭС). В добыче полезных ископаемых индекс производства достиг 133,3%.</w:t>
      </w:r>
    </w:p>
    <w:p>
      <w:pPr>
        <w:pStyle w:val="Style35"/>
        <w:widowControl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прирост в обрабатывающих производствах по итогам 9 месяцев текущего года отмечался в таких видах производств как: текстильное и швейное (+64,2%), химическое (+23%), производство электрооборудования, электронного и оптического оборудования (+16,5%), производство кожи, изделий из кожи и производство обуви (+15,1%). В то же время, по некоторым видам обрабатывающих производств отмечался спад, так наибольшее снижение индекса зафиксировано в производстве резиновых и пластмассовых изделиях (-18,9%), металлургическом производстве и производстве готовых металлических изделий (-4,1%), производстве машин и оборудования (-3,2%).</w:t>
      </w:r>
    </w:p>
    <w:p>
      <w:pPr>
        <w:pStyle w:val="Style35"/>
        <w:widowControl w:val="false"/>
        <w:ind w:firstLine="709"/>
        <w:rPr>
          <w:szCs w:val="28"/>
        </w:rPr>
      </w:pPr>
      <w:r>
        <w:rPr>
          <w:szCs w:val="28"/>
        </w:rPr>
        <w:t>В целом</w:t>
      </w:r>
      <w:r>
        <w:rPr>
          <w:rFonts w:eastAsia="Calibri"/>
          <w:sz w:val="28"/>
          <w:szCs w:val="28"/>
        </w:rPr>
        <w:t xml:space="preserve"> по итогам 2014 года в области </w:t>
      </w:r>
      <w:r>
        <w:rPr>
          <w:rFonts w:eastAsia="Calibri"/>
          <w:color w:val="000000"/>
          <w:sz w:val="28"/>
          <w:szCs w:val="28"/>
        </w:rPr>
        <w:t xml:space="preserve">ожидается минимальный прирост промышленного производства, на </w:t>
      </w:r>
      <w:r>
        <w:rPr>
          <w:rFonts w:eastAsia="Calibri"/>
          <w:sz w:val="28"/>
          <w:szCs w:val="28"/>
        </w:rPr>
        <w:t>уровне 1%, ввиду влияния фактора спада в производстве и распределении электроэнергии, газа и воды, а также влияние на промышленное производство области, ожидаемых невысоких темпов роста экономики Российской Федерации в текуще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Style35"/>
        <w:widowControl w:val="false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</w:rPr>
        <w:t>Сельское</w:t>
      </w:r>
      <w:r>
        <w:rPr>
          <w:b/>
          <w:color w:val="000000"/>
          <w:sz w:val="28"/>
          <w:szCs w:val="28"/>
        </w:rPr>
        <w:t xml:space="preserve"> хозяй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ериода интенсивного роста в 2011-2012 годах, вызванного подъемом спроса на отечественную сельскохозяйственную продукцию, в результате воздействия ряда объективных причин в 2013 году индекс производства продукции в сельском хозяйстве снизился на 1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факторов, обусловивших снижение производства продукции сельского хозяйства в прошлом году, стала возросшая конкуренция на рынке продовольствия и другой сельхозпродукции, вызванной вступлением Российской Федерации во «Всемирную торговую организацию» и «Таможенный союз». Другим фактором являлась стали растущие ресурсные ограничения (финансирование лизинга, кредит), исчерпание кадрового потенциала и др. Кроме того, за предыдущие годы в результате существенного прироста сформировалась высокая статистическая база, от которой осуществляются расчет последую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9 месяцев текущего года сельское хозяйство области показало прирост на уровне 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жайность зерновых и зернобобовых культур на 1 октября 2014 года составила 23,3 центнера с гектара против 15,6 центнера годом ранее. Урожайность картофеля составила 224 центнера с гектара (на соответствующую дату предыдущего года – 181 центнер с гектар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январе-сентябре 2014 года по сравнению с январем-сентябрем 2013 года в хозяйствах всех сельхозпроизводителей возросло производство молока - на 3,1%, яиц - на 1,2%, скота и птицы на убой (в живом весе) - на 0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завершении периода уборки урожая в последнем квартале текущего года темпы прироста в сельском хозяйстве несколько понизятся в силу статистического эффекта высокой базы за прошлый год. В целом по итогам 2014 года индекс производства продукции сельского хозяйства по оценке составит 10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5"/>
        <w:widowControl w:val="false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нвести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едварительным данным Ярославльстата объем инвестиций в основной капитал по итогам 2013 года по полному кругу хозяйствующих субъектов составил 74,3 млрд. рублей, что в сопоставимых ценах составляет 87% к уровню 2012 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труктуре инвестиций (по крупным и средним организациям) преобладали инвестиции в обрабатывающие производства (29,1% от общего объема), транспорт и связь (19,2%), производство и распределение электроэнергии, газа и воды (8,6%), операции с недвижимым имуществом (13,1%), предоставление прочих услуг (7,1%), оптовую и розничную торговлю (5,8%), а также в сельское хозяйство (4,3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е процессы играют ключевую роль в экономике региона, поскольку они обеспечивают возобновление, обновление и расширение основных фондов для производства товаров и услуг и повышения их конкурент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2013-2014 годах продолжили реализовываться такие инвестиционные проекты, ка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создание высокоэффективного агропромышленного предприятия в Борисоглебском районе на базе открытого акционерного общества сельскохозяйственное предприятие «Вощажников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проекты, связанные с созданием в Любимском, Мышкинском, Некрасовском, Первомайском, Ярославском районах крупных животноводческих и молочно-товарных комплек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строительство кролиководческого комплекса в Переславском рай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создание серийного производства двигателя SaM 146 для российского регионального самолета SSJ 100 (открытое акционерное общество «Научно производственное объединение «Сатурн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модернизация нефтеперерабатывающего завода открытого акционерного общества «Славнефть-Ярославнефтеоргсинтез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создание в Гаврилов-Ямском районе технопарка по совершенствованию процессов переработки углеводородного сырья (закрытое акционерное общество «Парк индустриальных технологий», China Machinery Industry Construction Group INC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организация производства готовых лекарственных форм в Ростовской районе (закрытое акционерное общество «Фармославль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создание производства по выпуску твердых лекарственных форм (израильская фармацевтическая компания TEVA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организация разработки и производства иммунобиологических препаратов и вакцин (закрытое акционерное общество «Фирма «ВитаФарма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создание нового производства бумажных санитарно-гигиенических изделий (открытое акционерное общество «Сыктывкар Тиссью Групп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создание современных высокотехнологичных производств по глубокой переработке льна (муниципальное предприятие «Гаврилов-Ямский льновод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расширение производства оборудования для пищевой промышленности (закрытое акционерное общество «Единство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строительство и эксплуатация второй очереди завода по производству кабельно-проводниковой продукции (общество с ограниченной ответственностью «Нексанс Рус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организация современного производства высокотехнологичных неизолированных провод нового поколения (общество с ограниченной ответственностью «Сим-Росс-Ламифил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развитие производства нового вида кабельной продукции (общество с ограниченной ответственностью «Рыбинскэлектрокабель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ряд проектов открытого акционерного общества «Сатурн – Газовые турбины», направленных на подготовку и серийное производство энергетических и газоперекачивающих установок с использованием газотурбинных двигателей «Solar Turbines», создание производства газопоршневых установок в классе мощности от 0,5 до 2 МВт, создание стенда комплексных заводских испытаний газотурбинных агрегатов мощностью до 40 МВ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создание современного высокотехнологичного производства газотурбинных энергоустановок в классе мощности 110-160 МВт (открытое акционерное общество «Научно производственное объединение «Сатурн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создание совместного предприятия по производству промышленных газовых турбин (общество с ограниченной ответсвенностью «Русские газовые турбины», компания General Electric, открытое акционерное общество «ИНТЕР РАО ЕЭС», государственная корпорация «Ростехнологии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инновационное развитие производства по выпуску агрегатов оборонного значения (открытое акционерное общество «Гаврилов-Ямский машиностроительный завод «Агат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реконструкция и техническое перевооружение производства перспективных тонкостенных антенно-фидерных устройств и волноводных трактов сверхвысокочастотного диапазона (открытое акционерное общество «Рыбинский завод приборостроения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техническое перевооружение открытого акционерного общества «Судостроительный завод «Вымпе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комплексная замена гидроагрегата станции № 3 Рыбинской ГЭС (Филиал открытого акционерного общества «Русгидро – каскад Верхневолжских ГЭС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строительство в Ярославском районе теплоэлектростанции «Хуадянь-Тенинская парогазовая установка- теплоэлектростанция» (открытое акционерное общество «Территориальная генерирующая компания № 2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строительство в Тутаевском районе парогазовой электростанции мощностью 52 МВт (открытое акционерное общество «Ярославская генерирующая компания», открытое акционерное общество «Тутаевская парогазовая установка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строительство и эксплуатация ведущего инновационного центра обработки данных и обслуживания (открытое акционерное общество «Вымпелком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строительство в Переславском районе телекоммуникационного центра (общество с ограниченной ответственностью «Газпром космические системы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строительство и эксплуатация 10-16 этажной гостиницы со SPA центром на пересечения улиц Институтской и Гагарина в городе Ярославле (общество с ограниченной ответственностью «Градострой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строительство в городе Переславль-Залесский гостинично-делового центра (общество с ограниченной ответственностью «Веретея-Переславль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создание Переславском районе курорта международного уровня «Золотое кольцо» (закрытое акционерное общество «Курорт Девелопмент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создание рекреационной санаторно-курортной зоны на берегу Рыбинского водохранилища «Ярославское взморье» (группа компаний «Агранта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строительство в Ярославском районе малоэтажного жилого комплекса «Зеленый бор» (общество с ограниченной ответственностью «Управляющая компания «Ярослав мудрый»).</w:t>
      </w:r>
    </w:p>
    <w:p>
      <w:pPr>
        <w:pStyle w:val="TextBodyIndent"/>
        <w:rPr>
          <w:szCs w:val="28"/>
        </w:rPr>
      </w:pPr>
      <w:r>
        <w:rPr>
          <w:szCs w:val="28"/>
        </w:rPr>
        <w:t>В январе-августе 2014 года организациями области (без субъектов малого и среднего предпринимательства и объема инвестиций, не наблюдаемых прямыми статистическими методами) использовано 28 332,2 млн. рублей инвестиций в основной капитал или 108,6% к уровню января-августа 2013 года (в сопоставимых ценах).</w:t>
      </w:r>
    </w:p>
    <w:p>
      <w:pPr>
        <w:pStyle w:val="TextBodyIndent"/>
        <w:rPr>
          <w:szCs w:val="28"/>
        </w:rPr>
      </w:pPr>
      <w:r>
        <w:rPr>
          <w:szCs w:val="28"/>
        </w:rPr>
        <w:t>Основная доля инвестиций в основной капитал в январе-августе 2014 года осуществлялась организациями обрабатывающих производств (57,6% в общем объеме инвестиций в основной капитал) и транспорта и связи (15,9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целом на 2014 год объем инвестиций в основной капитал по полному кругу организаций оценивается в 90,6 млрд. рублей, что в сопоставимой оценке на 17,2% выше уровня 2013 года. Увеличение объемов инвестиций в первую очередь связывается как с ростом инвестиций в нерегистрируемых секторах экономики, которые не подвержены прямому статистическому наблюдению, так и увеличением инвестиций в наблюдаемых секторах. По кругу крупных и средних организаций рост инвестиций ожидается в таких видах деятельности как сельское хозяйство, обрабатывающие производства, транспорт и связь, гостиницы и рестораны, оптовая и розничная торгов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Style35"/>
        <w:widowControl w:val="false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Строительств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13 году объем работ, выполненных организациями по виду деятельности «строительство», составил 43 495,3 млн. рублей, или 99,1% (в сопоставимой оценке) к уровню 2012 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итогам 9 месяцев 2014 года объем строительных работ составил 31 484,9 млн. рублей, или 108,6% к соответствующему периоду предыд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чалу октября текущего года строительными организациями (без субъектов малого предпринимательства) заключено договоров строительного подряда и прочих заказов (контрактов) на сумму 242,9 млн. рублей, что при существующем уровне загрузки мощностей обеспечивает формирование производственной программы на 0,3 меся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ценке на 2014 год </w:t>
      </w:r>
      <w:r>
        <w:rPr>
          <w:rFonts w:cs="Times New Roman" w:ascii="Times New Roman" w:hAnsi="Times New Roman"/>
          <w:bCs/>
          <w:sz w:val="28"/>
          <w:szCs w:val="28"/>
        </w:rPr>
        <w:t>объем работ, выполненных организациями по виду деятельности «строительство» составит 51 672,4 млн. рублей, или 110% относительно 2013 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итогам 2013 года на территории Ярославской области введено в эксплуатацию 487,1 тыс. кв. метров жилья. Плановый показатель ввода жилья в 2013 году, установленный для Ярославской области Министерством регионального развития Российской Федерации, был выполнен на 105,8%. По отношению к уровню 2012 года рост объемов построенного жилья составил 105,6%.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-сентябре 2014 года организациями всех форм собственности построено 6419 квартир. Общая площадь введенного жилья составила 457,6 тыс. кв. метров, или в 2,1 раза больше, чем в январе-сентябре 2013 года.</w:t>
      </w:r>
    </w:p>
    <w:p>
      <w:pPr>
        <w:pStyle w:val="Style4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м за счет собственных и привлеченных средств введено 181 тыс. кв. метров или в 3 раза больше чем за соответствующий период предыдущего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ый ввод жилья в 2014 году ожидается на уровне 559 тыс. кв. метров.</w:t>
      </w:r>
    </w:p>
    <w:p>
      <w:pPr>
        <w:pStyle w:val="Style3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cyan"/>
        </w:rPr>
      </w:r>
    </w:p>
    <w:p>
      <w:pPr>
        <w:pStyle w:val="Style35"/>
        <w:widowControl w:val="false"/>
        <w:numPr>
          <w:ilvl w:val="0"/>
          <w:numId w:val="2"/>
        </w:numPr>
        <w:jc w:val="center"/>
        <w:rPr>
          <w:b/>
          <w:b/>
        </w:rPr>
      </w:pPr>
      <w:r>
        <w:rPr>
          <w:b/>
          <w:sz w:val="28"/>
          <w:szCs w:val="28"/>
        </w:rPr>
        <w:t>Финансы пред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3 года сальдированный финансовый результат (прибыль минус убыток) организаций (без субъектов малого предпринимательства, банков, страховых и бюджетных организаций) в действующих ценах составил 8 108,8 млн. рублей. С убытками в сумме 15 460,1 млн. рублей завершили 2013 год 40,1% всех организаци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август 201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да, по предварительным данным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альдированный финансовый результат организаций Ярославской области </w:t>
      </w:r>
      <w:r>
        <w:rPr>
          <w:rFonts w:cs="Times New Roman" w:ascii="Times New Roman" w:hAnsi="Times New Roman"/>
          <w:sz w:val="28"/>
          <w:szCs w:val="28"/>
        </w:rPr>
        <w:t>составил 4 992,8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лн. рублей прибыли, что на 35% меньше соответствующего периода 2013 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бытками в сумме 9 440,7 млн. рублей завершили январь-август 2014 года 40,7% всех организаций области. Из 262 убыточных организаций 64, или 24,4%, относятся к виду деятельности «обрабатывающие производства». На их долю приходилось 67,1% всей суммы убытков.</w:t>
      </w:r>
    </w:p>
    <w:p>
      <w:pPr>
        <w:pStyle w:val="Normal"/>
        <w:spacing w:lineRule="auto" w:line="240" w:before="0" w:after="0"/>
        <w:ind w:right="-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, что по итогам 2014 года будет получено 24,6 млрд. рублей прибыли и 10,5 млрд. рублей убытков. Доля убыточных предприятий области сократится до 35,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widowControl w:val="false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ынок товаров и услу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 году на территории Ярославской области наблюдался прирост оборота розничной торговли на 7,6% в сопоставимых ценах как за счет увеличения доходов населения, так и за счет роста объемов потребительского кредитования населения рег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ала 2014 года наблюдается замедление помесячной динамики оборота розницы по сравнению с показателями прошлого года. По данным статистики, оборот розничной торговли в январе-сентябре 2014 года составил 136 875,8 млн. рублей, что в товарной массе составляет 103,4% к соответствующему периоду предыдущего года. Оборот розничной торговли пищевыми продуктами (включая напитки и табачные изделия) в январе-сентябре текущего года по сравнению с аналогичным периодом прошлого года увеличился на 2,7%, а оборот торговли непродовольственными товарами – на 4,1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структуре оборота розничной торговли сохраняется преобладание доли непродовольственных товаров: в январе-августе 2014 года удельный вес непродовольственных товаров составил 51%, а продовольственных - 4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итогам 2014 года ожидается общее увеличение оборота розничной торговли на 2% в сопоставимых ценах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 году наблюдалось замедление темпов роста оборота общественного питания по сравнению с 2012 годом: на уровне 101,9% в сопоставимых ценах (в 2012 году – 106,9%)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рынок услуг общественного питания в области представляют 1,8 тысяч предприятий общественного питания на 104 тыс. посадочных мест: свыше 100 ресторанов на 9,7 тыс. посадочных мест; 540 кафе на 23 тыс. посадочных мест; свыше 130 баров на 3 тыс. посадочных мест, свыше 70 общедоступных столовых на 7 тыс. посадочных мест; 350 закусочных почти на 5 тыс. посадочных мест и свыше 400 столовых при образовательных учреждениях на 43 тыс. посадочных мест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чала 2014 года наблюдается снижение объема оборота общественного питания. По итогам 9 месяцев текущего года оборот общественного питания снизился относительно соответствующего периода предыдущего года на 3%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4 года ожидается снижение оборота общественного питания в сопоставимых ценах до уровня 95,8%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 году населению было оказано услуг на 41,6 млрд. рублей, что на 3% меньше чем в 2012 году (в сопоставимой оценк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, предоставленных населению, в январе-сентябре 2014 года достиг 31,5 млрд. рублей, что в сопоставимых ценах на 0,4% больше, чем в январе-сентябре 2013 года. В структуре объема платных услуг населению в январе-сентябре текущего года продолжали преобладать жилищно-коммунальные услуги, услуги связи и транспортные услуги. На их долю в целом приходилось около 69,2% в общем объеме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4 года ожидается положительная динамика объема платных услуг населению на уровне 101%.</w:t>
      </w:r>
    </w:p>
    <w:p>
      <w:pPr>
        <w:pStyle w:val="Normal"/>
        <w:tabs>
          <w:tab w:val="clear" w:pos="708"/>
          <w:tab w:val="left" w:pos="9072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widowControl w:val="false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Индексы це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отребительских цен в 2013 году относительно декабря предыдущего года составил 107%. Причем на продовольствие цены выросли на 7,4%, непродовольственные товары – на 5,6%, а платные услуги населению – на 8,6%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 году на фоне начавшейся девальвации рубля население повысило спрос. Сохранение превышения динамики торговли над динамикой реальных доходов населения свидетельствует о снижении склонности населения к сбережениям. Потребительская модель смещается от накопления к потреблению. Вместе с тем к концу года рост потребительского спроса будет замедляться в связи с замедлением роста доходов населения. В отличие от 2008 года, население гораздо больше закредитовано, что не позволит наращивать потребление в долг при угасающей динамике доход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органов государственной статистики в январе-сентябре 2014 года сводный индекс потребительских цен по отношению к декабрю 2013 года составил 108,4%, в том числ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одовольственные товары – 109,6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непродовольственные товары - 106,1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латные услуги - 109,7%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итогам 2014 года сводный индекс потребительских цен ожидается на уровне 109,5% относительно декабря 2013 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Style35"/>
        <w:widowControl w:val="false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и расходы населения</w:t>
      </w:r>
    </w:p>
    <w:p>
      <w:pPr>
        <w:pStyle w:val="Normal"/>
        <w:spacing w:lineRule="auto" w:line="240" w:before="0" w:after="0"/>
        <w:ind w:left="-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е располагаемые денежные доходы населения в 2013 году увеличились на 6,7%за счет роста зарплат, пенсий и пособ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-августе текущего года объем денежных доходов населения сложился в размере 215,6 млрд. рублей и по сравнению с соответствующим периодом предыдущего года увеличился на 6,1%, денежные расходы населения составили 200,7 млрд. рублей и увеличились на 5,6%. Превышение денежных доходов населения над расходами составило 14,8 млрд. рублей. Население израсходовало на покупку товаров и оплату услуг (с учетом платежей по банковским картам за рубежом) 158,4 млрд. рублей, что на 10,6% больше, чем за аналогичный период 2013 года. Обязательные платежи и разнообразные сборы (включая деньги отосланные) уменьшились на 10,7%. Сбережения населения, представленные во вкладах, расходах на приобретение недвижимости, валюты и т.д., сократились на 8,6% и составили 23,3 млрд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счете на одного жителя области денежный доход в январе-августе текущего года составил 21 187,4 рубля в среднем за меся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ьные располагаемые денежные доходы (доходы за вычетом обязательных платежей, скорректированные на индекс потребительских цен) в январе-августе 2014 года по сравнению с соответствующим периодом 2013 года, по оценке, увеличились на 0,2%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итогам 2014 года ожидается рост реальных располагаемых доходов населения на 0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 по полному кругу организаций в 2013 году составила 23 003 рубля, увеличившись по отношению к 2012 году на 12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-августе 2014 года заработная плата составила 24 306 рублей и выросла относительно аналогичного периода 2013 года на 11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им, что на сегодняшний день практически выполнены обязательства по доведению заработной платы до уровня 100% перед такой крупной категорией наблюдаемых работников, как педагогические работники дошкольных и общеобразовательных учреждений, поэтому до 2018 года заработная плата для этой категории будет индексироваться только на темп роста средней заработной платы по полному кругу организаци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предстоит значительное увеличение заработной платы других категорий бюджетных работников, главным образом медицинским работникам, однако в 2014 году оно будет сравнительно небольшим – основное повышение зарплат пройдет в 2016-2018 год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2014 году ожидается замедление роста среднемесячной зарплаты в организациях региона до 109,8%, причем замедление произойдет и в бюджетном, и во внебюджетном секторах экономи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widowControl w:val="false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ынок труда</w:t>
      </w:r>
    </w:p>
    <w:p>
      <w:pPr>
        <w:pStyle w:val="TextBodyIndent"/>
        <w:ind w:firstLine="720"/>
        <w:rPr/>
      </w:pPr>
      <w:r>
        <w:rPr/>
        <w:t>В 2013 году продолжала развиваться тенденция снижения численности лиц, официально зарегистрированных в органах государственной службы занятости в качестве незанятых и безработных.</w:t>
      </w:r>
    </w:p>
    <w:p>
      <w:pPr>
        <w:pStyle w:val="TextBodyIndent"/>
        <w:ind w:firstLine="720"/>
        <w:rPr/>
      </w:pPr>
      <w:r>
        <w:rPr/>
        <w:t>В 2014 году данная тенденция сохраняется. Численность официально зарегистрированных безработных на конец сентября текущего года составила 7 963 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сентября 2014 года уровень регистрируемой безработицы составил 1,23% экономически активного населения. По сравнению с аналогичным периодом 2013 года он уменьшился на 0,2 процентного пункта. При этом в конце текущего года ожидается незначительный сезонный подъем уровня безработиц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а не занятого трудовой деятельностью населения, зарегистрированного в государственных учреждениях службы занятости населения, на 100 заявленных вакансий составила на конец сентября 2014 года 59,5 челове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4  года ожидается, что численность безработных, зарегистрированных в службах занятости, составит 9,6 тыс. человек. При этом уровень зарегистрированной безработицы составит 1,4% экономически активного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widowControl w:val="false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е статистические данные за последние годы свидетельствовали о постепенном улучшении демографической ситуации на территории области. Данные благоприятные тенденции выражались в снижении смертности и росте рождаемости, а также возросшем миграционном прирос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, численность постоянного населения области с начала 2014 года уменьшилась на 784 человека, составив на 1 сентября текущего года 1271 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ая убыль населения в январе-августе текущего года снизилась по сравнению с соответствующим периодом 2013 года на 207 человек. В итоге миграционный прирост компенсировал численные потери населения области на 73,5%.</w:t>
      </w:r>
    </w:p>
    <w:p>
      <w:pPr>
        <w:pStyle w:val="TextBodyIndent"/>
        <w:ind w:firstLine="720"/>
        <w:rPr/>
      </w:pPr>
      <w:r>
        <w:rPr>
          <w:szCs w:val="28"/>
        </w:rPr>
        <w:t>В январе-августе 2014 года в области родилось 10 068 человек, что на 155 младенцев меньше, чем в аналогичном периоде предыдущего года. За истекший период 2014 года умерло 13 030 человек, что на 362 человека меньше, чем в январе-августе 2013 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текущей динамики демографических процессов, предполагается, что среднегодовая численность населения области в 2014 году составит 1271,4 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54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charset w:val="00"/>
    <w:family w:val="auto"/>
    <w:pitch w:val="variable"/>
  </w:font>
  <w:font w:name="OEKGHE+OfficinaSerifWin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Индекс промышленного производства за 2013 год был пересчитан органами государственной статистики в октябре 2014 года, после утверждения проекта постановления о прогнозе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варительные данные за январь-август 2014 год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1 сентября 2014 го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7"/>
    <w:rPr/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pacing w:val="6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7">
    <w:name w:val="Название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Style18">
    <w:name w:val="Абзац Знак"/>
    <w:qFormat/>
    <w:rPr>
      <w:rFonts w:ascii="Times New Roman" w:hAnsi="Times New Roman" w:eastAsia="Times New Roman" w:cs="Times New Roman"/>
      <w:spacing w:val="6"/>
      <w:sz w:val="30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3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30"/>
      <w:szCs w:val="20"/>
    </w:rPr>
  </w:style>
  <w:style w:type="paragraph" w:styleId="Style26">
    <w:name w:val="Абзац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pacing w:val="6"/>
      <w:sz w:val="30"/>
      <w:szCs w:val="20"/>
    </w:rPr>
  </w:style>
  <w:style w:type="paragraph" w:styleId="Style27">
    <w:name w:val="Обычный отступ"/>
    <w:basedOn w:val="Normal"/>
    <w:next w:val="Normal"/>
    <w:qFormat/>
    <w:pPr>
      <w:spacing w:lineRule="atLeast" w:line="240" w:before="0" w:after="0"/>
      <w:ind w:firstLine="680"/>
      <w:jc w:val="both"/>
    </w:pPr>
    <w:rPr>
      <w:rFonts w:ascii="Times New Roman" w:hAnsi="Times New Roman" w:cs="Times New Roman"/>
      <w:sz w:val="26"/>
      <w:szCs w:val="20"/>
    </w:rPr>
  </w:style>
  <w:style w:type="paragraph" w:styleId="Aacao">
    <w:name w:val="Aacao"/>
    <w:basedOn w:val="Normal"/>
    <w:next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0"/>
    </w:rPr>
  </w:style>
  <w:style w:type="paragraph" w:styleId="Style28">
    <w:name w:val="Таблица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"/>
      <w:sz w:val="3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0">
    <w:name w:val="Обычный (веб)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Цитата"/>
    <w:basedOn w:val="Normal"/>
    <w:qFormat/>
    <w:pPr>
      <w:spacing w:lineRule="auto" w:line="240" w:before="60" w:after="0"/>
      <w:ind w:left="-57" w:right="-57" w:hanging="0"/>
      <w:jc w:val="center"/>
    </w:pPr>
    <w:rPr>
      <w:rFonts w:ascii="Times New Roman" w:hAnsi="Times New Roman" w:cs="Times New Roman"/>
      <w:sz w:val="26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2">
    <w:name w:val="таблица"/>
    <w:basedOn w:val="Normal"/>
    <w:qFormat/>
    <w:pPr>
      <w:spacing w:lineRule="auto" w:line="240" w:before="0" w:after="0"/>
    </w:pPr>
    <w:rPr>
      <w:rFonts w:ascii="SchoolBook" w:hAnsi="SchoolBook" w:cs="SchoolBook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аголовок таблиц"/>
    <w:basedOn w:val="Heading3"/>
    <w:next w:val="Normal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b w:val="false"/>
      <w:bCs w:val="false"/>
      <w:color w:val="000000"/>
      <w:sz w:val="30"/>
      <w:szCs w:val="20"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lineRule="auto" w:line="240" w:before="100" w:after="100"/>
      <w:jc w:val="right"/>
    </w:pPr>
    <w:rPr>
      <w:rFonts w:ascii="Times New Roman" w:hAnsi="Times New Roman" w:eastAsia="Arial" w:cs="Times New Roman"/>
      <w:sz w:val="16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Àáçàö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pacing w:val="6"/>
      <w:sz w:val="30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pacing w:val="6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pacing w:val="6"/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30"/>
      <w:szCs w:val="20"/>
    </w:rPr>
  </w:style>
  <w:style w:type="paragraph" w:styleId="Style36">
    <w:name w:val="Òàáëèöà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"/>
      <w:sz w:val="30"/>
      <w:szCs w:val="20"/>
    </w:rPr>
  </w:style>
  <w:style w:type="paragraph" w:styleId="Style37">
    <w:name w:val="Боковик таблицы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30"/>
      <w:szCs w:val="20"/>
    </w:rPr>
  </w:style>
  <w:style w:type="paragraph" w:styleId="Style38">
    <w:name w:val="Маркированный спис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pacing w:val="6"/>
      <w:sz w:val="30"/>
      <w:szCs w:val="20"/>
    </w:rPr>
  </w:style>
  <w:style w:type="paragraph" w:styleId="Style39">
    <w:name w:val="Название объекта"/>
    <w:basedOn w:val="Normal"/>
    <w:next w:val="Normal"/>
    <w:qFormat/>
    <w:pPr/>
    <w:rPr>
      <w:rFonts w:eastAsia="Calibri"/>
      <w:b/>
      <w:bCs/>
      <w:sz w:val="20"/>
      <w:szCs w:val="20"/>
    </w:rPr>
  </w:style>
  <w:style w:type="paragraph" w:styleId="CM40">
    <w:name w:val="CM40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150"/>
    </w:pPr>
    <w:rPr>
      <w:rFonts w:ascii="OEKGHE+OfficinaSerifWinC;Times New Roman" w:hAnsi="OEKGHE+OfficinaSerifWinC;Times New Roman" w:cs="OEKGHE+OfficinaSerifWinC;Times New Roman"/>
      <w:sz w:val="24"/>
      <w:szCs w:val="24"/>
    </w:rPr>
  </w:style>
  <w:style w:type="paragraph" w:styleId="Style4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52:00Z</dcterms:created>
  <dc:creator>Иванова</dc:creator>
  <dc:description/>
  <dc:language>en-US</dc:language>
  <cp:lastModifiedBy>Молчанова Ольга Петровна</cp:lastModifiedBy>
  <cp:lastPrinted>2014-10-24T08:28:00Z</cp:lastPrinted>
  <dcterms:modified xsi:type="dcterms:W3CDTF">2014-10-31T08:52:00Z</dcterms:modified>
  <cp:revision>2</cp:revision>
  <dc:subject/>
  <dc:title/>
</cp:coreProperties>
</file>