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ы по статьям источников финансирования дефицита областного бюджета на 2015 год и на плановый период 2016 и 2017 годов за счет продажи ценных бумаг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по статье источников финансирования дефицита областного бюджета «Средства от продажи акций и иных форм участия в капитале, находящихся в собственности субъекта Российской Федерации» 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четы по статье источников финансирования дефицита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ластного бюджета «Размещение государственных ценных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умаг субъектов Российской Федерации, номинальная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оимость которых указана в валюте Российской Федерации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3260"/>
        <w:gridCol w:w="29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ценных бумаг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стоимость ценной бумаг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денежных 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13:00Z</dcterms:created>
  <dc:creator>Мазульницына Ольга Анатольевна</dc:creator>
  <dc:description/>
  <dc:language>en-US</dc:language>
  <cp:lastModifiedBy>Молчанова Ольга Петровна</cp:lastModifiedBy>
  <cp:lastPrinted>2014-10-29T16:51:00Z</cp:lastPrinted>
  <dcterms:modified xsi:type="dcterms:W3CDTF">2014-10-31T12:13:00Z</dcterms:modified>
  <cp:revision>2</cp:revision>
  <dc:subject/>
  <dc:title/>
</cp:coreProperties>
</file>