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ценка потерь областного бюджета 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едоставления налоговых льгот на 2015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325"/>
        <w:gridCol w:w="1700"/>
      </w:tblGrid>
      <w:tr>
        <w:trPr>
          <w:trHeight w:val="49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7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категории налогоплательщиков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умма льготы (тыс. руб.)</w:t>
            </w:r>
          </w:p>
        </w:tc>
      </w:tr>
      <w:tr>
        <w:trPr>
          <w:trHeight w:val="25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гиональные организации (отделения) общероссийских общественных организаций инвалидов, а также организации, в которых на условиях трудового договора работают более 50% инвалидов, при условии, что их доля в фонде оплаты труда составляет не менее 25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1,0</w:t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лигиозные организации, зарегистрированные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,0</w:t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и, в отношении имущества детских оздоровительных лагерей (центро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48,0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эропорты международного класс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50,0</w:t>
            </w:r>
          </w:p>
        </w:tc>
      </w:tr>
      <w:tr>
        <w:trPr>
          <w:trHeight w:val="9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нсионеры, граждане, подвергшиеся воздействию радиации вследствие катастрофы на Чернобыльской АЭС, один из родителей в семье, относящейся к многодетно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219,0</w:t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астники инвестицион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3000,0</w:t>
            </w:r>
          </w:p>
        </w:tc>
      </w:tr>
      <w:tr>
        <w:trPr>
          <w:trHeight w:val="93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и, имеющие спортивные объекты с искусственным льдом, отвечающие требованиям для проведения соревнований по международным правил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302,0</w:t>
            </w:r>
          </w:p>
        </w:tc>
      </w:tr>
      <w:tr>
        <w:trPr>
          <w:trHeight w:val="11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льскохозяйственные товаропроизводители при условии, что в общей выручке от реализации товаров этих товаропроизводителей доля выручки от реализации произведенной ими сельскохозяйственной продукции составляет не менее 70 процен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8566,0</w:t>
            </w:r>
          </w:p>
        </w:tc>
      </w:tr>
      <w:tr>
        <w:trPr>
          <w:trHeight w:val="37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и, осуществляющие деятельность национальной поч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16,0</w:t>
            </w:r>
          </w:p>
        </w:tc>
      </w:tr>
      <w:tr>
        <w:trPr>
          <w:trHeight w:val="9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и, относящиеся к виду деятельности «деятельность цирков» в отношении имущества, используемого для осуществления основного вида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25,0</w:t>
            </w:r>
          </w:p>
        </w:tc>
      </w:tr>
      <w:tr>
        <w:trPr>
          <w:trHeight w:val="37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 налоговых льго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6737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14:00Z</dcterms:created>
  <dc:creator>Яровицына Наталья Владимировна</dc:creator>
  <dc:description/>
  <dc:language>en-US</dc:language>
  <cp:lastModifiedBy>Молчанова Ольга Петровна</cp:lastModifiedBy>
  <cp:lastPrinted>2014-10-21T14:06:00Z</cp:lastPrinted>
  <dcterms:modified xsi:type="dcterms:W3CDTF">2014-10-31T12:14:00Z</dcterms:modified>
  <cp:revision>2</cp:revision>
  <dc:subject/>
  <dc:title/>
</cp:coreProperties>
</file>