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Ярославской области «Об областном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бюджете на 2022 год и на плановы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период 2023 и 2024 годов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 внесении изменений в Закон Ярославской области «Об областном бюджете на 2022 год и на плановый период 2023 и 2024 годов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211"/>
        <w:rPr>
          <w:szCs w:val="28"/>
        </w:rPr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21-02-11T12:01:00Z</cp:lastPrinted>
  <dcterms:modified xsi:type="dcterms:W3CDTF">2022-11-21T13:15:00Z</dcterms:modified>
  <cp:revision>24</cp:revision>
  <dc:subject/>
  <dc:title> </dc:title>
</cp:coreProperties>
</file>