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95" w:hanging="0"/>
        <w:rPr/>
      </w:pPr>
      <w:r>
        <w:rPr>
          <w:color w:val="000000"/>
          <w:sz w:val="24"/>
        </w:rPr>
        <w:t xml:space="preserve">Приложение 5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Закону Ярослав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______________ № ______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государственных гарантий Ярославской области </w:t>
      </w:r>
    </w:p>
    <w:p>
      <w:pPr>
        <w:pStyle w:val="Normal"/>
        <w:jc w:val="center"/>
        <w:rPr/>
      </w:pPr>
      <w:r>
        <w:rPr>
          <w:b/>
          <w:sz w:val="28"/>
        </w:rPr>
        <w:t>на 2014 год и на плановый период 2015 и 2016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а государственных гарантий Ярославской области на 2014 год и на плановый период  2015 и 2016 годов предусматривает предельный объем и условия предоставления </w:t>
      </w:r>
      <w:r>
        <w:rPr>
          <w:color w:val="000000"/>
          <w:sz w:val="28"/>
          <w:szCs w:val="28"/>
        </w:rPr>
        <w:t>Правительством Ярославской области государственных гарантий Ярославской области в соответствии с Законом Ярославской области «О государственно-правовых гарантиях Ярославской области».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ечень государственных гарантий Ярославской области, подлежащих предоставлению в 2014 году 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плановом периоде 2015 и 2016 годов</w:t>
      </w:r>
    </w:p>
    <w:p>
      <w:pPr>
        <w:pStyle w:val="Normal"/>
        <w:spacing w:before="0" w:after="0"/>
        <w:contextualSpacing/>
        <w:jc w:val="right"/>
        <w:rPr/>
      </w:pPr>
      <w:r>
        <w:rPr/>
        <w:t>(руб.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701"/>
        <w:gridCol w:w="1560"/>
        <w:gridCol w:w="1559"/>
        <w:gridCol w:w="1417"/>
        <w:gridCol w:w="5670"/>
      </w:tblGrid>
      <w:tr>
        <w:trPr>
          <w:trHeight w:val="3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я (цели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- ние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ные условия предоставления государственных гарант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 Развитие инвестиционных площадок и создание промышленных парков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АО «Ярославский индустриальный па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Государственная гарантия Ярославской области предоставляется в обеспечение исполнения обязательств по возврату кредита (погашению основного долга)  на срок до 30.09.2019 включитель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Государственная гарантия Ярославской области обеспечивает исполнение обязательств по возврату кредита (погашению основного долга), срок исполнения которых в соответствии с условиями кредитного договора наступает до 31.08.2019 включительно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осударственная гарантия Ярославской области не обеспечивает исполнение иных обязательств по кредитному договору, в том числе обязательств по возврату кредита (погашению основного долга), срок исполнения которых в соответствии с условиями кредитного договора наступает после 31.08.2019, по уплате процентов за пользование кредитом, иных процентов, комиссий, неустойки (пеней, штрафов) за неисполнение или ненадлежащее исполнение обязательств по кредитному договору, а также досрочное исполнение обязатель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 Ярославская область несет субсидиарную ответственность по гарантируемому обязательству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исполнения обязательств по удовлетворению регрессного требования – залог имущества принципала.</w:t>
            </w:r>
          </w:p>
        </w:tc>
      </w:tr>
      <w:tr>
        <w:trPr>
          <w:trHeight w:val="20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  Реализация инвестиционных проектов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Юридические лица Ярославской области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е определены</w:t>
            </w:r>
          </w:p>
        </w:tc>
      </w:tr>
    </w:tbl>
    <w:p>
      <w:pPr>
        <w:pStyle w:val="Style17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едельный объем предоставляемых государственных гарантий Ярославской области в 2015 - 2016 годах указан без расшифровки по принципалам в связи с предоставлением государственных гарантий Ярославской области в соответствии с решениями Правительства Ярославской области.</w:t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исполнение государственных гарантий Ярославской области по возможным гарантийным случаям не заложены, так как исполнение обязательств по государственным гарантиям Ярославской области в 2014 - 2016 годах не планируется.</w:t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обязательств по государственным гарантиям Ярославской области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2977"/>
        <w:gridCol w:w="2835"/>
        <w:gridCol w:w="31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а 01.01.201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ноз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а 01.01.201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но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гноз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бязательств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АО «Ярославский индустриальный пар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100 000 000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 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 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 000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567" w:gutter="0" w:header="454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Подпись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4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5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49:00Z</dcterms:created>
  <dc:creator>Галаничева Л.В.</dc:creator>
  <dc:description/>
  <cp:keywords/>
  <dc:language>en-US</dc:language>
  <cp:lastModifiedBy>ROOT</cp:lastModifiedBy>
  <cp:lastPrinted>2014-02-05T14:25:00Z</cp:lastPrinted>
  <dcterms:modified xsi:type="dcterms:W3CDTF">2014-02-07T10:49:00Z</dcterms:modified>
  <cp:revision>2</cp:revision>
  <dc:subject/>
  <dc:title>Программа</dc:title>
</cp:coreProperties>
</file>