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4 г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подготовлен в связи с необходимостью корректировки расходной части областного бюджета, источников финансирования дефицита областного бюджета, программы государственных заимствований и программы государственных гаран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перераспределение ассигнований с резервного фонда Правительства области в сумме 75 млн. руб. на ОЦП "Развитие органов местного самоуправления на территории Ярославской области" для выделения зарезервированных средств по запросам и обращениям депутатов Ярославской областной Ду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ый долг</w:t>
      </w:r>
    </w:p>
    <w:p>
      <w:pPr>
        <w:pStyle w:val="Normal"/>
        <w:numPr>
          <w:ilvl w:val="0"/>
          <w:numId w:val="1"/>
        </w:numPr>
        <w:spacing w:lineRule="auto" w:line="225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ривлечения из федерального бюджета бюджетного кредита на пополнение остатков средств на счете областного бюджета в соответствии со статьей 93.6 Бюджетного кодекса РФ изменения вносятся в Программу государственных внутренних заимствований Ярославской области на 2014 год и на плановый период 2015 и 2016 годов в связи с указанием объема средств на привлечение и погашение указанного бюджетного кредита в 2014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ующие изменения вносятся в источники финансирования дефицита областного бюджета на 2014 год.</w:t>
      </w:r>
    </w:p>
    <w:p>
      <w:pPr>
        <w:pStyle w:val="Normal"/>
        <w:spacing w:lineRule="auto" w:line="225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2 статьи 93.6 Бюджетного кодекса РФ бюджетный кредит на пополнение остатков средств на счетах бюджетов предоставляется в размере, не превышающем одной двенадцатой утвержденного законом о бюджете на соответствующий финансовый год объема доходов бюджета, за исключением субсидий, субвенций и иных межбюджетных трансфертов, имеющих целевое назначение, (лимит на кредитные средства) на срок, не превышающий 30 дней, при условии его возврата не позднее 25 ноября текущего финансового года.</w:t>
      </w:r>
    </w:p>
    <w:p>
      <w:pPr>
        <w:pStyle w:val="Normal"/>
        <w:spacing w:lineRule="auto" w:line="225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та за пользование бюджетным кредитом на пополнение остатков средств на счетах бюджетов в 2014 году установлена в размере одной четвертой ставки рефинансирования Центрального банка РФ, действующей на день заключения договора о предоставлении бюджетного кредита.</w:t>
      </w:r>
    </w:p>
    <w:p>
      <w:pPr>
        <w:pStyle w:val="Normal"/>
        <w:numPr>
          <w:ilvl w:val="0"/>
          <w:numId w:val="1"/>
        </w:numPr>
        <w:spacing w:lineRule="auto" w:line="225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отчетных данных изменяются размеры верхнего предела государственного  внутреннего долга области и вносятся изменения в программу государственных внутренних заимствований Ярославской области на 2014 год и на плановый период 2015 и 2016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носятся изменения в Программу государственных гарантий Ярославской области на 2014 год и на плановый период 2015 и 2016 годов в части предоставления государственной гарантии области в обеспечение обязательств ОАО «Ярославский индустриальный парк» в 2014 году в соответствии с требованиями  статьи 110.2 Бюджетного кодекса РФ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50:00Z</dcterms:created>
  <dc:creator>Болхова Наталья Валерьевна</dc:creator>
  <dc:description/>
  <dc:language>en-US</dc:language>
  <cp:lastModifiedBy>ROOT</cp:lastModifiedBy>
  <cp:lastPrinted>2014-02-05T15:04:00Z</cp:lastPrinted>
  <dcterms:modified xsi:type="dcterms:W3CDTF">2014-02-07T10:50:00Z</dcterms:modified>
  <cp:revision>2</cp:revision>
  <dc:subject/>
  <dc:title/>
</cp:coreProperties>
</file>