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6 год и на плановый период 2017 и 2018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6 год уменьшаются на 430,7 млн. рублей за счет безвозмездных поступлений из федерального бюджета и составят 56 406,7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доходы уменьшаются на 150,0 млн. рублей за счет безвозмездных поступлений от государственной корпорации - Фонда содействия реформированию жилищно-коммунального хозяйства и составят 51 052,9 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6 год увеличиваются на 1 183,6 млн. рублей за счет увеличения областных средств на 1 614,3 млн. рублей и уменьшения безвозмездных поступлений из федерального бюджета в сумме 430,7 млн. рублей и составят 62 653,8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расходы уменьшаются на 150,0 млн. рублей за счет безвозмездных поступлений от государственной корпорации - Фонда содействия реформированию жилищно-коммунального хозяйства и составят 51 052,9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и 2018 годах за счет уменьшения областных средств на 689,0 млн. рублей и 187,8 млн. рублей соответственно увеличиваются условно утвержденны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социально значимых расходов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6 - 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6 год увеличивается на 1 614,3 млн. рублей и составит 6 247,1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бюджета и в Программу государственных внутренних заимствований Ярославской области на 2016 год и на плановый период 2017 и 2018 годов в связи с изменением дефицита областного бюджета и уточнением объемов погашения долговых обязательств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6 году и плановом периоде 2017 и 2018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6 год и на плановый период 2017 и 2018 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52:00Z</dcterms:created>
  <dc:creator>Guzhov</dc:creator>
  <dc:description/>
  <dc:language>en-US</dc:language>
  <cp:lastModifiedBy>Молчанова Ольга Петровна</cp:lastModifiedBy>
  <cp:lastPrinted>2016-11-04T13:27:00Z</cp:lastPrinted>
  <dcterms:modified xsi:type="dcterms:W3CDTF">2016-11-07T13:52:00Z</dcterms:modified>
  <cp:revision>2</cp:revision>
  <dc:subject/>
  <dc:title/>
</cp:coreProperties>
</file>