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обенностях распределения бюджетных ассигнований в бюдже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(городского округа) Ярослав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5 апреля 2017 года</w:t>
      </w:r>
    </w:p>
    <w:p>
      <w:pPr>
        <w:pStyle w:val="ConsNormal"/>
        <w:ind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дставительного органа муниципального района (городского округа) Ярославской области о бюджете муниципального района (городского округа) Ярославской области на очередной финансовый год и плановый период утверждаются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очередной финансовый год и плановый период и ведомственная структура расходов бюджета муниципального района (городского округа) Ярославской области на очередной финансовый год и плановый период по главным распорядителям бюджетных средств, целевым статьям (муниципальным программам и непрограммным направлениям деятельности), группам видов расходов классификации расходов бюдж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1 января 2018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я настоящего Закона применяются при составлении, рассмотрении и утверждении бюджетов муниципальных районов (городских округов) Ярославской области на 2018 год и на плановый период 2019 и 2020 год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мая 2017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-з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Локтева Мария Сергеевна</dc:creator>
  <dc:description/>
  <cp:keywords/>
  <dc:language>en-US</dc:language>
  <cp:lastModifiedBy>user</cp:lastModifiedBy>
  <dcterms:modified xsi:type="dcterms:W3CDTF">2017-05-10T08:41:00Z</dcterms:modified>
  <cp:revision>4</cp:revision>
  <dc:subject/>
  <dc:title/>
</cp:coreProperties>
</file>